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28.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5.png" ContentType="image/png"/>
  <Override PartName="/word/media/image35.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widowControl/>
        <w:spacing w:before="600" w:after="240"/>
        <w:jc w:val="center"/>
        <w:rPr>
          <w:rFonts w:ascii="Times New Roman" w:hAnsi="Times New Roman" w:cs="Times New Roman"/>
          <w:bCs w:val="false"/>
          <w:i/>
          <w:i/>
          <w:sz w:val="36"/>
          <w:szCs w:val="36"/>
        </w:rPr>
      </w:pPr>
      <w:r>
        <w:rPr>
          <w:rFonts w:cs="Times New Roman" w:ascii="Times New Roman" w:hAnsi="Times New Roman"/>
          <w:bCs w:val="false"/>
          <w:i/>
          <w:sz w:val="36"/>
          <w:szCs w:val="36"/>
        </w:rPr>
        <w:t>Александр ЛОММ</w:t>
      </w:r>
    </w:p>
    <w:p>
      <w:pPr>
        <w:pStyle w:val="Heading3"/>
        <w:widowControl/>
        <w:spacing w:before="240" w:after="0"/>
        <w:jc w:val="center"/>
        <w:rPr>
          <w:rFonts w:ascii="Times New Roman" w:hAnsi="Times New Roman" w:cs="Times New Roman"/>
          <w:bCs w:val="false"/>
          <w:sz w:val="40"/>
          <w:szCs w:val="40"/>
        </w:rPr>
      </w:pPr>
      <w:r>
        <w:rPr>
          <w:rFonts w:cs="Times New Roman" w:ascii="Times New Roman" w:hAnsi="Times New Roman"/>
          <w:bCs w:val="false"/>
          <w:sz w:val="40"/>
          <w:szCs w:val="40"/>
        </w:rPr>
        <w:t>“</w:t>
      </w:r>
      <w:r>
        <w:rPr>
          <w:rFonts w:cs="Times New Roman" w:ascii="Times New Roman" w:hAnsi="Times New Roman"/>
          <w:bCs w:val="false"/>
          <w:sz w:val="40"/>
          <w:szCs w:val="40"/>
        </w:rPr>
        <w:t>ДРИОН” ПОКИДАЕТ ЗЕМЛЮ</w:t>
      </w:r>
    </w:p>
    <w:p>
      <w:pPr>
        <w:pStyle w:val="Heading6"/>
        <w:keepNext w:val="true"/>
        <w:widowControl/>
        <w:spacing w:before="1200" w:after="360"/>
        <w:jc w:val="center"/>
        <w:rPr>
          <w:rFonts w:ascii="Times New Roman" w:hAnsi="Times New Roman" w:cs="Times New Roman"/>
          <w:b/>
          <w:b/>
          <w:bCs/>
          <w:sz w:val="22"/>
          <w:szCs w:val="22"/>
        </w:rPr>
      </w:pPr>
      <w:r>
        <w:rPr>
          <w:rFonts w:cs="Times New Roman" w:ascii="Times New Roman" w:hAnsi="Times New Roman"/>
          <w:b/>
          <w:bCs/>
          <w:sz w:val="22"/>
          <w:szCs w:val="22"/>
        </w:rPr>
        <w:t>ИНЖЕНЕР ИСКР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не ждал его. Он при</w:t>
        <w:softHyphen/>
        <w:t>шел неожиданно, назвал себя инженером Вацлавом Искрой и тут же, задыхаясь, объявил, что хочет сделать очень-очень важное сообщение. Я, разумеется, спросил, почему он выбрал для этого именно меня. Старик от</w:t>
        <w:softHyphen/>
        <w:t>ве</w:t>
        <w:softHyphen/>
        <w:t>тил, что по роду своих занятий я подхожу ему больше, чем кто-либо. Другие могут не поверить, высмеять и даже, пожалуй, не дослушать до конц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пригласил гостя раздеться и пройти в комнату.</w:t>
      </w:r>
    </w:p>
    <w:p>
      <w:pPr>
        <w:pStyle w:val="Normal"/>
        <w:widowControl/>
        <w:ind w:firstLine="567"/>
        <w:jc w:val="both"/>
        <w:rPr/>
      </w:pPr>
      <w:r>
        <w:rPr>
          <w:rFonts w:cs="Times New Roman" w:ascii="Times New Roman" w:hAnsi="Times New Roman"/>
          <w:sz w:val="20"/>
          <w:szCs w:val="20"/>
        </w:rPr>
        <w:t>Был ранний зимний ве</w:t>
        <w:softHyphen/>
        <w:t>чер. Я сидел дома в полном одиночестве, и мне было немножко грустно. Пусть старик побудет, пусть рас</w:t>
        <w:softHyphen/>
        <w:t>ска</w:t>
        <w:softHyphen/>
        <w:t>жет. Я налил ему стакан крепкого, горячего чаю и приготовился слуш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начале он что-то бессвязно бормотал о своей травме, то и дело поднося дрожащие пальцы к ссадине на виске. С немалым трудом я разобрал из его слов, что он ушибся дома — поскользнулся и упал на угол стола. Придя в себя, он вдруг все вспом</w:t>
        <w:softHyphen/>
        <w:t>н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спомнил давнишнее, случившееся сорок лет на</w:t>
        <w:softHyphen/>
        <w:t>зад, но очень-очень важное и по</w:t>
        <w:softHyphen/>
        <w:t>нял, что об этом нужно рассказать, причем немедленно, не откладывая, пока память вновь не изменила. Мой московский адрес у него был, он уже с год на</w:t>
        <w:softHyphen/>
        <w:t>зад узнал его в одной редакции, собирался навестить меня совсем по другому делу, да все как-то от</w:t>
        <w:softHyphen/>
        <w:t>к</w:t>
        <w:softHyphen/>
        <w:t>ла</w:t>
        <w:softHyphen/>
        <w:t>ды</w:t>
        <w:softHyphen/>
        <w:t>вал. И вот теперь этот адрес пригодился, и он сразу пошел ко мне, благо тут совсем близко — он живет от меня через улицу. Произнеся вступительную речь, старик заметно выдохся и на некоторое время умолк. Я осторожно спросил е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должно быть, пережили что-то очень тяжелое и страшно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нженер Искра встрепену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трашное? Нет, не то слово… Невероятное! Так бу</w:t>
        <w:softHyphen/>
        <w:t>дет правильнее. Сорок лет прошло. Прошла вся жизнь… И только теперь вдруг вспом</w:t>
        <w:softHyphen/>
        <w:t>нил. Когда все расскажу, вы поймете…</w:t>
      </w:r>
    </w:p>
    <w:p>
      <w:pPr>
        <w:pStyle w:val="Normal"/>
        <w:widowControl/>
        <w:ind w:firstLine="567"/>
        <w:jc w:val="both"/>
        <w:rPr/>
      </w:pPr>
      <w:r>
        <w:rPr>
          <w:rFonts w:cs="Times New Roman" w:ascii="Times New Roman" w:hAnsi="Times New Roman"/>
          <w:sz w:val="20"/>
          <w:szCs w:val="20"/>
        </w:rPr>
        <w:t>Он снова умолк. Я смотрел на него с некоторой настороженностью и не спешил с вопросами. И тогда, собравшись с силами, ин</w:t>
        <w:softHyphen/>
        <w:t>же</w:t>
        <w:softHyphen/>
        <w:t>нер Искра стал рассказывать. Погружаясь в воспоминания, он становился все спокойнее и спокойнее, и речь его понемногу наладила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адолго до второй мировой войны я приехал в Советский Со</w:t>
        <w:softHyphen/>
        <w:t>юз. В конце двадцатых… Бурное, замечательное время!.. Стройки, стройки, стройки!.. В Советскую Россию тогда приглашали иностранных спе</w:t>
        <w:softHyphen/>
        <w:t>ци</w:t>
        <w:softHyphen/>
        <w:t>алис</w:t>
        <w:softHyphen/>
        <w:t>тов. Я тоже отправился по контракту на два года. По специальности ведь я ге</w:t>
        <w:softHyphen/>
        <w:t>олог. Сколько интересных экспедиций: Урал, Сибирь, Дальний Восток… Но мой рассказ относится к последней: в Среднюю Азию, в предгорье Алайского хребта. Задача была не из простых — найти близ шурабских угольных копей железную руду. В те годы железо для России было так же важно, как хлеб. Да… Это был 1929 год… Представьте себе меня сорок лет на</w:t>
        <w:softHyphen/>
        <w:t>зад. Я не был тогда таким обрюзгшим тол</w:t>
        <w:softHyphen/>
        <w:t>с</w:t>
        <w:softHyphen/>
        <w:t>тя</w:t>
        <w:softHyphen/>
        <w:t>ком. Мне было двадцать шесть лет. Молодость, задор, жажда деятельности и приключений… А теперь постарайтесь представить Алай. Могучий горный хребет, связанный с Памиром и мало ему уступающий по высоте своих пи</w:t>
        <w:softHyphen/>
        <w:t>ков. Величественное и дикое нагромождение скал, уступов, обрывов, ущелий. И над всем этим — шапки вечнобелых вершин, рисующихся в небе на такой высоте, что не знаешь порой, горы это или тучи… И вот в этом первозданном хаосе, где вода зачастую ценилась на вес золота, где кишели скорпионы, тарантулы и прочая нечисть, где в то время запросто еще можно было нарваться на остатки басмачей, вооруженных английскими карабинами, где жестокость южного солнца доходила до сорока градусов в тени, в этом страшном и вместе с тем прекрасном аду нам пришлось работать… Состав нашей группы был невелик — всего семнадцать че</w:t>
        <w:softHyphen/>
        <w:t>ло</w:t>
        <w:softHyphen/>
        <w:t>век. Начальником у нас был ин</w:t>
        <w:softHyphen/>
        <w:t>же</w:t>
        <w:softHyphen/>
        <w:t>нер Пла</w:t>
        <w:softHyphen/>
        <w:t>ву</w:t>
        <w:softHyphen/>
        <w:t>нов Николай Фе</w:t>
        <w:softHyphen/>
        <w:t>до</w:t>
        <w:softHyphen/>
        <w:t>ро</w:t>
        <w:softHyphen/>
        <w:t>вич. Высокий такой, богатырского сложения голубоглазый блондин с окладистой золотистой бородой. Было ему сорок восемь, но выглядел он гораздо моложе. Затем дочь Плавунова, студентка Наташа. Еще студент Юра Кар</w:t>
        <w:softHyphen/>
        <w:t>цев. Вот это был парень! Сгусток солнечной энергии, а не че</w:t>
        <w:softHyphen/>
        <w:t>ло</w:t>
        <w:softHyphen/>
        <w:t>век. Немножко нескладный и слишком худой, чернявый, но зато какой умница! Какой отличный товарищ! Ну по</w:t>
        <w:softHyphen/>
        <w:t>том, значит, в качестве второго инженера-геолога. Это разведгруппа. Шесть че</w:t>
        <w:softHyphen/>
        <w:t>ло</w:t>
        <w:softHyphen/>
        <w:t>век охраны, и при них ко</w:t>
        <w:softHyphen/>
        <w:t>ман</w:t>
        <w:softHyphen/>
        <w:t>дир, серьезный парень лет двадцати трех — Петр Ла</w:t>
        <w:softHyphen/>
        <w:t>пин. Дальше местные жители: четыре погонщика ишаков и проводник Ханбек За</w:t>
        <w:softHyphen/>
        <w:t>ки</w:t>
        <w:softHyphen/>
        <w:t>ров с десятилетним сынишкой Расулом — не с кем было проводнику оставить мальчика дома, вот он и тас</w:t>
        <w:softHyphen/>
        <w:t>кал его с собой по го</w:t>
        <w:softHyphen/>
        <w:t>рам. А бесенку Расулу это было только на руку. Все взрослые его баловали и называли не иначе, как Расульчиком… М-да… Два месяца бродили мы среди пустынных красно-бурых гор, карабкались на утесы, проникали в глубокие ущелья, пока нам удалось, на</w:t>
        <w:softHyphen/>
        <w:t>ко</w:t>
        <w:softHyphen/>
        <w:t>нец, найти богатое железорудное месторождение. А я за это время… да что уж там!.. Я за это время успел по-настоящему влюбиться в Наташу Плавунову и успел даже объясниться с ней… Короче говоря, Наташа стала моей невестой как раз к тому времени, когда мы разбили лагерь у подножия Черной Горы…</w:t>
      </w:r>
    </w:p>
    <w:p>
      <w:pPr>
        <w:pStyle w:val="Normal"/>
        <w:widowControl/>
        <w:ind w:firstLine="567"/>
        <w:jc w:val="both"/>
        <w:rPr/>
      </w:pPr>
      <w:r>
        <w:rPr>
          <w:rFonts w:cs="Times New Roman" w:ascii="Times New Roman" w:hAnsi="Times New Roman"/>
          <w:sz w:val="20"/>
          <w:szCs w:val="20"/>
        </w:rPr>
        <w:t>Инженер Искра увлекся и рассказывал долго, до глубокой ночи. Я слушал его с интересом, но чем дальше, тем тверже укреплялся в мысли, что странный гость рассказывает мне либо какой-то свой чудовищно бредовый сон, либо историю, специально для меня сочиненную. Но я ничем не выразил своего неверия, а старик, закончив повествование, совсем успокоился и ободрился. Попросив на прощание, чтобы я обязательно все записал, он заторопился уходить. Мое предложение проводить его до дому он решительно от</w:t>
        <w:softHyphen/>
        <w:t>к</w:t>
        <w:softHyphen/>
        <w:t>ло</w:t>
        <w:softHyphen/>
        <w:t>н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добросовестно записал рассказ инженера Вацлава Искры. Позже, присоединив к рукописи кое-какие полученные от него документы, я сложил все в синюю папку и упрятал на самое дно ящика в своем столе. Шли годы, и я все реже вспоминал о странном госте и его удивительной истории. Сам он вскоре после визита ко мне тихо скончался в больнице от кровоизлияния в мозг.</w:t>
      </w:r>
    </w:p>
    <w:p>
      <w:pPr>
        <w:pStyle w:val="Normal"/>
        <w:widowControl/>
        <w:ind w:firstLine="567"/>
        <w:jc w:val="both"/>
        <w:rPr/>
      </w:pPr>
      <w:r>
        <w:rPr>
          <w:rFonts w:cs="Times New Roman" w:ascii="Times New Roman" w:hAnsi="Times New Roman"/>
          <w:sz w:val="20"/>
          <w:szCs w:val="20"/>
        </w:rPr>
        <w:t>Мне не хотелось предавать рассказ инженера Искры гласности. Я был уверен, что в нем нет ни грана правды. Но прошло пять лет, и вдруг произошло событие, настолько глубоко потрясшее меня, что я разом изменил свое отношение ко всей этой диковинной истории. Это событие… Впрочем, об этом событии по</w:t>
        <w:softHyphen/>
        <w:t>том. Сначала рассказ Искр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укопись, хранившуюся в синей папке, мне пришлось значительно сократить, обработать, придать ей форму небольшой повести. В силу этого я излагаю рассказ инженера Искры не от его имени, как было мною записано, а в третьем лице. Опустив многочисленные подробности об успешных геологических изысканиях в рудном деле Черной Горы, я начну прямо с того, что в горы пришла весна.</w:t>
      </w:r>
    </w:p>
    <w:p>
      <w:pPr>
        <w:pStyle w:val="Heading6"/>
        <w:keepNext w:val="true"/>
        <w:widowControl/>
        <w:spacing w:before="600" w:after="360"/>
        <w:jc w:val="center"/>
        <w:rPr>
          <w:rFonts w:ascii="Times New Roman" w:hAnsi="Times New Roman" w:cs="Times New Roman"/>
          <w:b/>
          <w:b/>
          <w:bCs/>
          <w:sz w:val="22"/>
          <w:szCs w:val="22"/>
        </w:rPr>
      </w:pPr>
      <w:r>
        <w:rPr>
          <w:rFonts w:cs="Times New Roman" w:ascii="Times New Roman" w:hAnsi="Times New Roman"/>
          <w:b/>
          <w:bCs/>
          <w:sz w:val="22"/>
          <w:szCs w:val="22"/>
        </w:rPr>
        <w:t>НАХОДКА ПЕТРА ЛАПИНА</w:t>
      </w:r>
    </w:p>
    <w:p>
      <w:pPr>
        <w:pStyle w:val="Normal"/>
        <w:widowControl/>
        <w:ind w:firstLine="567"/>
        <w:jc w:val="both"/>
        <w:rPr>
          <w:rFonts w:ascii="Times New Roman" w:hAnsi="Times New Roman" w:cs="Times New Roman"/>
          <w:sz w:val="20"/>
          <w:szCs w:val="20"/>
        </w:rPr>
      </w:pPr>
      <w:r>
        <w:drawing>
          <wp:anchor behindDoc="0" distT="0" distB="0" distL="114935" distR="114935" simplePos="0" locked="0" layoutInCell="0" allowOverlap="1" relativeHeight="6">
            <wp:simplePos x="0" y="0"/>
            <wp:positionH relativeFrom="column">
              <wp:posOffset>3328670</wp:posOffset>
            </wp:positionH>
            <wp:positionV relativeFrom="paragraph">
              <wp:posOffset>290195</wp:posOffset>
            </wp:positionV>
            <wp:extent cx="2822575" cy="2971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2822575" cy="2971800"/>
                    </a:xfrm>
                    <a:prstGeom prst="rect">
                      <a:avLst/>
                    </a:prstGeom>
                  </pic:spPr>
                </pic:pic>
              </a:graphicData>
            </a:graphic>
          </wp:anchor>
        </w:drawing>
      </w:r>
      <w:r>
        <w:rPr>
          <w:rFonts w:cs="Times New Roman" w:ascii="Times New Roman" w:hAnsi="Times New Roman"/>
          <w:sz w:val="20"/>
          <w:szCs w:val="20"/>
        </w:rPr>
        <w:t>В горы пришла весна. На угрюмых пустынных склонах там и сям заалели ковры тюльпанов, зазеленели лужайки овсюга.</w:t>
      </w:r>
    </w:p>
    <w:p>
      <w:pPr>
        <w:pStyle w:val="Normal"/>
        <w:widowControl/>
        <w:ind w:firstLine="567"/>
        <w:jc w:val="both"/>
        <w:rPr/>
      </w:pPr>
      <w:r>
        <w:rPr>
          <w:rFonts w:cs="Times New Roman" w:ascii="Times New Roman" w:hAnsi="Times New Roman"/>
          <w:sz w:val="20"/>
          <w:szCs w:val="20"/>
        </w:rPr>
        <w:t>В середине апреля солнце уже шло в силу. В полдень все обитатели маленького лагеря спешили укрыться в спа</w:t>
        <w:softHyphen/>
        <w:t>сительной тени па</w:t>
        <w:softHyphen/>
        <w:t>ла</w:t>
        <w:softHyphen/>
        <w:t>ток. Отдыхали геологи, успевшие с утра наполнить не один мешок рудными образцами. Отдыхали погонщики, уже сгонявшие ишаков на водопой к бурной горной речушке в трех километрах от лагеря. Лишь небольшой отряд крас</w:t>
        <w:softHyphen/>
        <w:t>но</w:t>
        <w:softHyphen/>
        <w:t>ар</w:t>
        <w:softHyphen/>
        <w:t>мей</w:t>
        <w:softHyphen/>
        <w:t>цев под командой Лапина неутомимо объезжал дозором окрестные горы. Но вокруг было тихо, безлюдно до изумления. Вероятно, Абдулла Худояр-хан, предводитель изрядно уже потрепанной, но все еще опасной банды басмачей, не проведал пока, что к Черной Горе проникли отважные советские геологи.</w:t>
      </w:r>
    </w:p>
    <w:p>
      <w:pPr>
        <w:pStyle w:val="Normal"/>
        <w:widowControl/>
        <w:ind w:firstLine="567"/>
        <w:jc w:val="both"/>
        <w:rPr/>
      </w:pPr>
      <w:r>
        <w:rPr>
          <w:rFonts w:cs="Times New Roman" w:ascii="Times New Roman" w:hAnsi="Times New Roman"/>
          <w:sz w:val="20"/>
          <w:szCs w:val="20"/>
        </w:rPr>
        <w:t>Однако тишина в горах не приносила успокоения. Она казалась обманчивой. Настроение у обитателей лагеря было тревожное. Вот уже две недели прошло, как в Шу</w:t>
        <w:softHyphen/>
        <w:t>раб уехал проводник За</w:t>
        <w:softHyphen/>
        <w:t>ки</w:t>
        <w:softHyphen/>
        <w:t>ров, увез первые наброски карт, первые рудные образцы. Неделю на</w:t>
        <w:softHyphen/>
        <w:t>зад он должен был вернуться и привести ка</w:t>
        <w:softHyphen/>
        <w:t>ра</w:t>
        <w:softHyphen/>
        <w:t>ван с новым запасом продовольствия, со свежими газетами и дополнительным обо</w:t>
        <w:softHyphen/>
        <w:t>ру</w:t>
        <w:softHyphen/>
        <w:t>до</w:t>
        <w:softHyphen/>
        <w:t>ва</w:t>
        <w:softHyphen/>
        <w:t>ни</w:t>
        <w:softHyphen/>
        <w:t>ем. Почему его нет? Что служилось?</w:t>
      </w:r>
    </w:p>
    <w:p>
      <w:pPr>
        <w:pStyle w:val="Normal"/>
        <w:widowControl/>
        <w:ind w:firstLine="567"/>
        <w:jc w:val="both"/>
        <w:rPr/>
      </w:pPr>
      <w:r>
        <w:rPr>
          <w:rFonts w:cs="Times New Roman" w:ascii="Times New Roman" w:hAnsi="Times New Roman"/>
          <w:sz w:val="20"/>
          <w:szCs w:val="20"/>
        </w:rPr>
        <w:t>Однажды полдневный отдых в лагере был неожиданно на</w:t>
        <w:softHyphen/>
        <w:t>ру</w:t>
        <w:softHyphen/>
        <w:t>шен.</w:t>
      </w:r>
    </w:p>
    <w:p>
      <w:pPr>
        <w:pStyle w:val="Normal"/>
        <w:widowControl/>
        <w:ind w:firstLine="567"/>
        <w:jc w:val="both"/>
        <w:rPr/>
      </w:pPr>
      <w:r>
        <w:rPr>
          <w:rFonts w:cs="Times New Roman" w:ascii="Times New Roman" w:hAnsi="Times New Roman"/>
          <w:sz w:val="20"/>
          <w:szCs w:val="20"/>
        </w:rPr>
        <w:t>Искра, живший в одной палатке с Юрой Кар</w:t>
        <w:softHyphen/>
        <w:t>це</w:t>
        <w:softHyphen/>
        <w:t>вым и маленьким Расулом, слегка зад</w:t>
        <w:softHyphen/>
        <w:t>ре</w:t>
        <w:softHyphen/>
        <w:t>мал. Сквозь густую пелену дремоты до него доносились голоса его беспокойных соседей. Юра донимал Расула расспросами про отца, а маль</w:t>
        <w:softHyphen/>
        <w:t>чик возмущался и отвечал горячо, чуть ли не со слезами в голос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ы, Ра</w:t>
        <w:softHyphen/>
        <w:t>суль</w:t>
        <w:softHyphen/>
        <w:t>чик, не можешь знать, что у твоего отца на уме, — говорил Кар</w:t>
        <w:softHyphen/>
        <w:t>цев. — Вот ты сам признался, что он знаком с Ху</w:t>
        <w:softHyphen/>
        <w:t>до</w:t>
        <w:softHyphen/>
        <w:t>яр-ха</w:t>
        <w:softHyphen/>
        <w:t>ном. Признался вед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ой ата — красный джи</w:t>
        <w:softHyphen/>
        <w:t>гит! — тонким го</w:t>
        <w:softHyphen/>
        <w:t>ло</w:t>
        <w:softHyphen/>
        <w:t>сом кричал Ра</w:t>
        <w:softHyphen/>
        <w:t>суль</w:t>
        <w:softHyphen/>
        <w:t>чик. — Мой ата не так знаком с Худояр-хан, как ты думаешь! Мой ата стрелял бан</w:t>
        <w:softHyphen/>
        <w:t>дит Худояр-хан, аркан на шея кидал! Вот как знаком! Только бан</w:t>
        <w:softHyphen/>
        <w:t>дит ушел, стрелял лошадь мой ата и уше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он что, один с Ху</w:t>
        <w:softHyphen/>
        <w:t>до</w:t>
        <w:softHyphen/>
        <w:t>яр-ха</w:t>
        <w:softHyphen/>
        <w:t>ном воев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чем один? Красный отряд, ко</w:t>
        <w:softHyphen/>
        <w:t>ман</w:t>
        <w:softHyphen/>
        <w:t>дир Исмаилбеков знаеш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слыхал, слыхал про Исмаилбеков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ой ата был красный джи</w:t>
        <w:softHyphen/>
        <w:t>гит у Исмаилбек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кто тебе об этом говор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ой ата говор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ладил: “ата, ата”. Отец тебе и соврать мог.</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акое подозрение вконец расстроило Расульчи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дурак, Юрка! Большой, умный, в большой школа ходишь, а дурак! Мой ата никогда не врать! Мой ата — красный джи</w:t>
        <w:softHyphen/>
        <w:t>гит! Ты сам, Юрка, басмач!</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это время до спорщиков донеслось частое цоканье конских ко</w:t>
        <w:softHyphen/>
        <w:t>пыт, и оба разом умолкли. Ра</w:t>
        <w:softHyphen/>
        <w:t>суль</w:t>
        <w:softHyphen/>
        <w:t>чик с криком “Это ата приехал, мой ата!” — пулей вылетел из палатки. Юра тоже высунулся наружу, чтобы узнать, в чем дело. Он растолкал Искру и сказ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етька Ла</w:t>
        <w:softHyphen/>
        <w:t>пин принесся! Совсем коня загнал! Пойдем, Вац</w:t>
        <w:softHyphen/>
        <w:t>лав!</w:t>
      </w:r>
    </w:p>
    <w:p>
      <w:pPr>
        <w:pStyle w:val="Normal"/>
        <w:widowControl/>
        <w:ind w:firstLine="567"/>
        <w:jc w:val="both"/>
        <w:rPr/>
      </w:pPr>
      <w:r>
        <w:rPr>
          <w:rFonts w:cs="Times New Roman" w:ascii="Times New Roman" w:hAnsi="Times New Roman"/>
          <w:sz w:val="20"/>
          <w:szCs w:val="20"/>
        </w:rPr>
        <w:t>Через минуту они вслед за Расульчиком вошли в палатку Плавунова. Ла</w:t>
        <w:softHyphen/>
        <w:t>пин еще не док</w:t>
        <w:softHyphen/>
        <w:t>ла</w:t>
        <w:softHyphen/>
        <w:t>ды</w:t>
        <w:softHyphen/>
        <w:t>вал. Он жадно пил воду из железной кружки. Напившись, вытер рукавом гимнастерки красное от загара лицо, скрутил из махорки цигарку и за</w:t>
        <w:softHyphen/>
        <w:t>ку</w:t>
        <w:softHyphen/>
        <w:t>р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 чем дело, Петр Ива</w:t>
        <w:softHyphen/>
        <w:t>но</w:t>
        <w:softHyphen/>
        <w:t>вич? — не выдержал Пла</w:t>
        <w:softHyphen/>
        <w:t>ву</w:t>
        <w:softHyphen/>
        <w:t>н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Лапин захлопал совершенно выгоревшими белесыми ресницами, заговорил неуверен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Говоря по правде, Николай Фе</w:t>
        <w:softHyphen/>
        <w:t>до</w:t>
        <w:softHyphen/>
        <w:t>ро</w:t>
        <w:softHyphen/>
        <w:t>вич, и сам не знаю. Еду это я, на горы посматриваю. Нигде ничего, только ящерки шны</w:t>
        <w:softHyphen/>
        <w:t>ря</w:t>
        <w:softHyphen/>
        <w:t>ют. На небо глянул, такая синева — аж гла</w:t>
        <w:softHyphen/>
        <w:t>зам больно. И тут смотрю: белая точка. Думал, в гла</w:t>
        <w:softHyphen/>
        <w:t>зах зарябило. Проморгался — не исчезает, ползет по небу. А на птицу вроде не похоже… Навел бинокль. Ах ты, мать моя! Знаете, что я увиде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уж не иначе как бумажного змея, которого Худояр-хан запустил для нашего удовольствия, — попытался сострить Юра, но Ла</w:t>
        <w:softHyphen/>
        <w:t>пин даже не посмотрел в его сторон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стальные ничего не сказали, ожидая разъяснени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увидел белый шар! — торжественно проговорил Ла</w:t>
        <w:softHyphen/>
        <w:t>пи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Шар? Какой шар? — удивился Пла</w:t>
        <w:softHyphen/>
        <w:t>ву</w:t>
        <w:softHyphen/>
        <w:t>нов и быстро переглянулся с Искрой. У них одновременно возникла одна и та же мысль — от жары еще не то бывае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переглядывайтесь, я не спятил, — веско проговорил Ла</w:t>
        <w:softHyphen/>
        <w:t>пин. — Я увидел круглый белый шар. И он не пролетает над нами, а спускается. Похоже, что приземлится где-то вблизи лагеря. Я приказал Егорову с ребятами следить за этой штукой, а сам сю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что ж, пойдем и мы поглядеть…</w:t>
      </w:r>
    </w:p>
    <w:p>
      <w:pPr>
        <w:pStyle w:val="Normal"/>
        <w:widowControl/>
        <w:ind w:firstLine="567"/>
        <w:jc w:val="both"/>
        <w:rPr/>
      </w:pPr>
      <w:r>
        <w:rPr>
          <w:rFonts w:cs="Times New Roman" w:ascii="Times New Roman" w:hAnsi="Times New Roman"/>
          <w:sz w:val="20"/>
          <w:szCs w:val="20"/>
        </w:rPr>
        <w:t>Прихватив с собой бинокль, Пла</w:t>
        <w:softHyphen/>
        <w:t>ву</w:t>
        <w:softHyphen/>
        <w:t>нов вы</w:t>
        <w:softHyphen/>
        <w:t>шел из палатки. Остальные высыпали за ним. Ра</w:t>
        <w:softHyphen/>
        <w:t>суль</w:t>
        <w:softHyphen/>
        <w:t>чик вертелся под ногами, дергал всех за рукава, спрашивал: “Какой шар, зачем шар?”</w:t>
      </w:r>
    </w:p>
    <w:p>
      <w:pPr>
        <w:pStyle w:val="Normal"/>
        <w:widowControl/>
        <w:ind w:firstLine="567"/>
        <w:jc w:val="both"/>
        <w:rPr/>
      </w:pPr>
      <w:r>
        <w:rPr>
          <w:rFonts w:cs="Times New Roman" w:ascii="Times New Roman" w:hAnsi="Times New Roman"/>
          <w:sz w:val="20"/>
          <w:szCs w:val="20"/>
        </w:rPr>
        <w:t>Пройдя через лабиринт огромных каменных глыб, громоздившихся у подножия Черной Горы, они взобрались на площадку, под которой был ус</w:t>
        <w:softHyphen/>
        <w:t>т</w:t>
        <w:softHyphen/>
        <w:t>ро</w:t>
        <w:softHyphen/>
        <w:t>ен загон для скот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н там! — Ла</w:t>
        <w:softHyphen/>
        <w:t>пин указал рукой ввер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самом деле, на фоне чистейшей синевы полуденного неба даже невооруженным гла</w:t>
        <w:softHyphen/>
        <w:t>зом можно было рассмотреть маленький белый ша</w:t>
        <w:softHyphen/>
        <w:t>рик. Он искрился в лучах солнца, словно был вылеплен из снега. Пла</w:t>
        <w:softHyphen/>
        <w:t>ву</w:t>
        <w:softHyphen/>
        <w:t>нов долго рас</w:t>
        <w:softHyphen/>
        <w:t>смат</w:t>
        <w:softHyphen/>
        <w:t>ри</w:t>
        <w:softHyphen/>
        <w:t>вал шар в бинокль.</w:t>
      </w:r>
    </w:p>
    <w:p>
      <w:pPr>
        <w:pStyle w:val="Normal"/>
        <w:widowControl/>
        <w:ind w:firstLine="567"/>
        <w:jc w:val="both"/>
        <w:rPr/>
      </w:pPr>
      <w:r>
        <w:drawing>
          <wp:anchor behindDoc="0" distT="0" distB="0" distL="114935" distR="114935" simplePos="0" locked="0" layoutInCell="0" allowOverlap="1" relativeHeight="7">
            <wp:simplePos x="0" y="0"/>
            <wp:positionH relativeFrom="column">
              <wp:posOffset>-20955</wp:posOffset>
            </wp:positionH>
            <wp:positionV relativeFrom="paragraph">
              <wp:posOffset>89535</wp:posOffset>
            </wp:positionV>
            <wp:extent cx="2894330" cy="173482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3" r="-8" b="-13"/>
                    <a:stretch>
                      <a:fillRect/>
                    </a:stretch>
                  </pic:blipFill>
                  <pic:spPr bwMode="auto">
                    <a:xfrm>
                      <a:off x="0" y="0"/>
                      <a:ext cx="2894330" cy="1734820"/>
                    </a:xfrm>
                    <a:prstGeom prst="rect">
                      <a:avLst/>
                    </a:prstGeom>
                  </pic:spPr>
                </pic:pic>
              </a:graphicData>
            </a:graphic>
          </wp:anchor>
        </w:drawing>
      </w:r>
      <w:r>
        <w:rPr>
          <w:rFonts w:cs="Times New Roman" w:ascii="Times New Roman" w:hAnsi="Times New Roman"/>
          <w:sz w:val="20"/>
          <w:szCs w:val="20"/>
        </w:rPr>
        <w:t xml:space="preserve">— </w:t>
      </w:r>
      <w:r>
        <w:rPr>
          <w:rFonts w:cs="Times New Roman" w:ascii="Times New Roman" w:hAnsi="Times New Roman"/>
          <w:sz w:val="20"/>
          <w:szCs w:val="20"/>
        </w:rPr>
        <w:t>Ничего не понимаю, — сказал он, на</w:t>
        <w:softHyphen/>
        <w:t>ко</w:t>
        <w:softHyphen/>
        <w:t>нец, пожав плечами, и передал бинокль Искре.</w:t>
      </w:r>
    </w:p>
    <w:p>
      <w:pPr>
        <w:pStyle w:val="Normal"/>
        <w:widowControl/>
        <w:ind w:firstLine="567"/>
        <w:jc w:val="both"/>
        <w:rPr/>
      </w:pPr>
      <w:r>
        <w:rPr>
          <w:rFonts w:cs="Times New Roman" w:ascii="Times New Roman" w:hAnsi="Times New Roman"/>
          <w:sz w:val="20"/>
          <w:szCs w:val="20"/>
        </w:rPr>
        <w:t>Но Искра тоже не смог высказать никой догадки. Би</w:t>
        <w:softHyphen/>
        <w:t>ноклем завладела Наташа, а Юра попросил у Лапина. Эти глядели долго, пока не раздался крик вконец обижен</w:t>
        <w:softHyphen/>
        <w:t>ного Расульчик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не тоже надо! Я тоже хочу смотреть такой бе</w:t>
        <w:softHyphen/>
        <w:t>лый ша</w:t>
        <w:softHyphen/>
        <w:t>рик!</w:t>
      </w:r>
    </w:p>
    <w:p>
      <w:pPr>
        <w:pStyle w:val="Normal"/>
        <w:widowControl/>
        <w:ind w:firstLine="567"/>
        <w:jc w:val="both"/>
        <w:rPr/>
      </w:pPr>
      <w:r>
        <w:rPr>
          <w:rFonts w:cs="Times New Roman" w:ascii="Times New Roman" w:hAnsi="Times New Roman"/>
          <w:sz w:val="20"/>
          <w:szCs w:val="20"/>
        </w:rPr>
        <w:t>Ему тотчас же сунули сразу два бинокля, и он успо</w:t>
        <w:softHyphen/>
        <w:t>коился, повесив один на шею, а другой прижав к гла</w:t>
        <w:softHyphen/>
        <w:t>за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аше мнение, комсомольцы? — спросил Пла</w:t>
        <w:softHyphen/>
        <w:t>ву</w:t>
        <w:softHyphen/>
        <w:softHyphen/>
        <w:t>н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понятное явление природы, — задумчиво сказала Наташ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ама ты явление природы, — проворчал Юра. — Мне, товарищи, эта штуковина решительно не нравится. За</w:t>
        <w:softHyphen/>
        <w:t>ки</w:t>
        <w:softHyphen/>
        <w:t>ров пропал, а над лагерем появляется этот шар. Здесь пахнет чем-то не</w:t>
        <w:softHyphen/>
        <w:t>хо</w:t>
        <w:softHyphen/>
        <w:t>ро</w:t>
        <w:softHyphen/>
        <w:t>шим. Гондолы при шаре нет, значит, и людей нет. Но чем он начинен, мы не зна</w:t>
        <w:softHyphen/>
        <w:t>ем. По-моему, когда он приземлится, его надо просто расстрелять из вин</w:t>
        <w:softHyphen/>
        <w:t>то</w:t>
        <w:softHyphen/>
        <w:t>вок.</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годите, товарищи, не горячитесь! — сказал Пла</w:t>
        <w:softHyphen/>
        <w:t>ву</w:t>
        <w:softHyphen/>
        <w:t>нов. — Шар непонятный, но стрелять в него мы пока не бу</w:t>
        <w:softHyphen/>
        <w:t>дем. Не думаю, что он опа</w:t>
        <w:softHyphen/>
        <w:t>сен для нас. Скорей всего он выпущен с какой-нибудь научной целью. Отдых сегодня отменяется. Одевайтесь и седлайте коней. На всякий случай возьмем с собой оружие.</w:t>
      </w:r>
    </w:p>
    <w:p>
      <w:pPr>
        <w:pStyle w:val="Heading6"/>
        <w:keepNext w:val="true"/>
        <w:widowControl/>
        <w:spacing w:before="600" w:after="360"/>
        <w:jc w:val="center"/>
        <w:rPr>
          <w:rFonts w:ascii="Times New Roman" w:hAnsi="Times New Roman" w:cs="Times New Roman"/>
          <w:b/>
          <w:b/>
          <w:bCs/>
          <w:sz w:val="22"/>
          <w:szCs w:val="22"/>
        </w:rPr>
      </w:pPr>
      <w:r>
        <w:rPr>
          <w:rFonts w:cs="Times New Roman" w:ascii="Times New Roman" w:hAnsi="Times New Roman"/>
          <w:b/>
          <w:bCs/>
          <w:sz w:val="22"/>
          <w:szCs w:val="22"/>
        </w:rPr>
        <w:t>ПРОСТО БЕЛЫЙ ШАР</w:t>
      </w:r>
    </w:p>
    <w:p>
      <w:pPr>
        <w:pStyle w:val="Normal"/>
        <w:widowControl/>
        <w:ind w:firstLine="567"/>
        <w:jc w:val="both"/>
        <w:rPr/>
      </w:pPr>
      <w:r>
        <w:rPr>
          <w:rFonts w:cs="Times New Roman" w:ascii="Times New Roman" w:hAnsi="Times New Roman"/>
          <w:sz w:val="20"/>
          <w:szCs w:val="20"/>
        </w:rPr>
        <w:t>Когда вооруженные всадники прибыли на высокое горное плато, расположенное километрах в двух от лагеря, загадочный шар был уже не более чем в ста метрах от поверхности земли. Здесь их встретил отряд охраны, которому было приказано не спускать глаз с непрошеного гостя. Выбрав удобную позицию, Пла</w:t>
        <w:softHyphen/>
        <w:t>ву</w:t>
        <w:softHyphen/>
        <w:t>нов приказал спешиться и укрыться за валунами.</w:t>
      </w:r>
    </w:p>
    <w:p>
      <w:pPr>
        <w:pStyle w:val="Normal"/>
        <w:widowControl/>
        <w:ind w:firstLine="567"/>
        <w:jc w:val="both"/>
        <w:rPr/>
      </w:pPr>
      <w:r>
        <w:rPr>
          <w:rFonts w:cs="Times New Roman" w:ascii="Times New Roman" w:hAnsi="Times New Roman"/>
          <w:sz w:val="20"/>
          <w:szCs w:val="20"/>
        </w:rPr>
        <w:t>Шар спускался все ниже и ниже, медленно, словно нехотя, приближаясь к земле. Теперь было видно, что размеры у него довольно внушительные. Он был прекрасен в своей безукоризненной белизне и в абсолютном совершенстве своей формы. Великолепный, гладкий, сверкающий шар без единого рубчика, шва или пятнышка. Люди смотрели на него молча, как зачарованны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орошо, что нет ветра, — тихо, как бы про себя, проговорил Юра. — А то бы мы его только и виде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же его расстрелять собирался! — отозвалась Наташа.</w:t>
      </w:r>
    </w:p>
    <w:p>
      <w:pPr>
        <w:pStyle w:val="Normal"/>
        <w:widowControl/>
        <w:ind w:firstLine="567"/>
        <w:jc w:val="both"/>
        <w:rPr/>
      </w:pPr>
      <w:r>
        <w:rPr>
          <w:rFonts w:cs="Times New Roman" w:ascii="Times New Roman" w:hAnsi="Times New Roman"/>
          <w:sz w:val="20"/>
          <w:szCs w:val="20"/>
        </w:rPr>
        <w:t>На них тотчас же зашикали. И тут же, словно в от</w:t>
        <w:softHyphen/>
        <w:t>вет на опасения Карцева, со стороны белоснежных горных вершин повеяло свежим ве</w:t>
        <w:softHyphen/>
        <w:t>тер</w:t>
        <w:softHyphen/>
        <w:t>ком. По зеленой лужайке, поросшей овсюгом, пробежали быстрые волны. А шар? Он даже не вздрог</w:t>
        <w:softHyphen/>
        <w:t>нул, не покачнулся, словно ветер не имел в нему никакого отношен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идали! Ветер ему, оказывается, нипочем! — крик</w:t>
        <w:softHyphen/>
        <w:t>нул Юра, но на сей раз ему никто не от</w:t>
        <w:softHyphen/>
        <w:t>ве</w:t>
        <w:softHyphen/>
        <w:t>тил.</w:t>
      </w:r>
    </w:p>
    <w:p>
      <w:pPr>
        <w:pStyle w:val="Normal"/>
        <w:widowControl/>
        <w:ind w:firstLine="567"/>
        <w:jc w:val="both"/>
        <w:rPr/>
      </w:pPr>
      <w:r>
        <w:rPr>
          <w:rFonts w:cs="Times New Roman" w:ascii="Times New Roman" w:hAnsi="Times New Roman"/>
          <w:sz w:val="20"/>
          <w:szCs w:val="20"/>
        </w:rPr>
        <w:t>Шар опускался прямо вниз, как бы в заранее намеченный пункт. Вот он коснулся лужайки, мягко оттолкнулся от нее, снова плавно опустился и на</w:t>
        <w:softHyphen/>
        <w:t>ко</w:t>
        <w:softHyphen/>
        <w:t>нец затих, за</w:t>
        <w:softHyphen/>
        <w:t>мер в полной неподвижности.</w:t>
      </w:r>
    </w:p>
    <w:p>
      <w:pPr>
        <w:pStyle w:val="Normal"/>
        <w:widowControl/>
        <w:ind w:firstLine="567"/>
        <w:jc w:val="both"/>
        <w:rPr/>
      </w:pPr>
      <w:r>
        <w:rPr>
          <w:rFonts w:cs="Times New Roman" w:ascii="Times New Roman" w:hAnsi="Times New Roman"/>
          <w:sz w:val="20"/>
          <w:szCs w:val="20"/>
        </w:rPr>
        <w:t>Люди за валунами молчали и смотрели на шар во все глаза, и тут раздался звонкий го</w:t>
        <w:softHyphen/>
        <w:t>лос Расульчи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иехал! Приехал! Вон какой красывы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Этот возглас восхищенного мальчишки заставил людей очнуть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что ж, — сказал Пла</w:t>
        <w:softHyphen/>
        <w:t>ву</w:t>
        <w:softHyphen/>
        <w:t>нов самым обыденным го</w:t>
        <w:softHyphen/>
        <w:t>ло</w:t>
        <w:softHyphen/>
        <w:t>сом. — Наш гость себя ведет вполне прилично. Пойдем посмотрим на него вблизи. Не все, разумеется. Вы, Петр Ива</w:t>
        <w:softHyphen/>
        <w:t>но</w:t>
        <w:softHyphen/>
        <w:t>вич, со своими бойцами оставайтесь в укрытии. Ты, Ра</w:t>
        <w:softHyphen/>
        <w:t>суль</w:t>
        <w:softHyphen/>
        <w:t>чик, тоже останься. Да и тебе, Наташа, не стоит ходи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асульчик надулся, но возражать не пос</w:t>
        <w:softHyphen/>
        <w:t>мел. Зато Наташа так и вскипе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уж нет! Ты, папа, идешь, Вац</w:t>
        <w:softHyphen/>
        <w:t>лав идет, а я оставайся? Я тоже иду!</w:t>
      </w:r>
    </w:p>
    <w:p>
      <w:pPr>
        <w:pStyle w:val="Normal"/>
        <w:widowControl/>
        <w:ind w:firstLine="567"/>
        <w:jc w:val="both"/>
        <w:rPr/>
      </w:pPr>
      <w:r>
        <w:rPr>
          <w:rFonts w:cs="Times New Roman" w:ascii="Times New Roman" w:hAnsi="Times New Roman"/>
          <w:sz w:val="20"/>
          <w:szCs w:val="20"/>
        </w:rPr>
        <w:t>С этими словами Наташа первая покинула убежище за валунами и решительно направилась к шару. За ней бросился Искра, вслед за ним Юра Кар</w:t>
        <w:softHyphen/>
        <w:t>цев. Пла</w:t>
        <w:softHyphen/>
        <w:t>ву</w:t>
        <w:softHyphen/>
        <w:t>нов оказался последним, но ничего не сказал и лишь сокрушенно покачал голов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 шару подошли вместе и остановились перед ним шагах в десят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ещь крупная, что и говорить, — заметил Пла</w:t>
        <w:softHyphen/>
        <w:t>ву</w:t>
        <w:softHyphen/>
        <w:t>нов. — Мет</w:t>
        <w:softHyphen/>
        <w:t>ров двенадцать в диаметре, а то и больше. Но зачем о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се подавленно молча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 Искру вид шара произвел странное впечатление. Он почувствовал вдруг совершенно беспричинную тревогу и тоску, словно в предчувствии какой-то ужасной, непоправимой беды. По спине его пробежал мороз, волосы на голове зашевелились. Страх сдавил горло. Но одновременно им овладела паническая боязнь показать себя перед Наташей тру</w:t>
        <w:softHyphen/>
        <w:t>сом. Страшным уси</w:t>
        <w:softHyphen/>
        <w:t>ли</w:t>
        <w:softHyphen/>
        <w:t>ем воли он заставил себя стоять на месте.</w:t>
      </w:r>
    </w:p>
    <w:p>
      <w:pPr>
        <w:pStyle w:val="Normal"/>
        <w:widowControl/>
        <w:ind w:firstLine="567"/>
        <w:jc w:val="both"/>
        <w:rPr/>
      </w:pPr>
      <w:r>
        <w:rPr>
          <w:rFonts w:cs="Times New Roman" w:ascii="Times New Roman" w:hAnsi="Times New Roman"/>
          <w:sz w:val="20"/>
          <w:szCs w:val="20"/>
        </w:rPr>
        <w:t>Искре и в голову не пришло, что подобное же состояние охватило и всех его товарищей. Но никто не хотел признаться в этом, стыдясь перед остальными за свою трусость. Так они стояли, не решаясь пошевелиться, боясь заговорить, чтобы не выдать себя дрожью в голос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друг Искра почувствовал, как руку его сжали холодные тонкие пальцы. Это была Наташ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не страшно, Вац</w:t>
        <w:softHyphen/>
        <w:t>лав! Уйдем отсюда! — шепнула она ему.</w:t>
      </w:r>
    </w:p>
    <w:p>
      <w:pPr>
        <w:pStyle w:val="Normal"/>
        <w:widowControl/>
        <w:ind w:firstLine="567"/>
        <w:jc w:val="both"/>
        <w:rPr/>
      </w:pPr>
      <w:r>
        <w:rPr>
          <w:rFonts w:cs="Times New Roman" w:ascii="Times New Roman" w:hAnsi="Times New Roman"/>
          <w:sz w:val="20"/>
          <w:szCs w:val="20"/>
        </w:rPr>
        <w:t>Не сказав ни слова, Искра взял Наташу за руку и повел обратно к ва</w:t>
        <w:softHyphen/>
        <w:t>лу</w:t>
        <w:softHyphen/>
        <w:t>нам. За Искрой и Наташей, чуть помедлив, ушел и Юра Кар</w:t>
        <w:softHyphen/>
        <w:t>цев. А Пла</w:t>
        <w:softHyphen/>
        <w:t>ву</w:t>
        <w:softHyphen/>
        <w:t>нов еще целые две минуты стоял перед ша</w:t>
        <w:softHyphen/>
        <w:t>ром в полной неподвижности.</w:t>
      </w:r>
    </w:p>
    <w:p>
      <w:pPr>
        <w:pStyle w:val="Normal"/>
        <w:widowControl/>
        <w:ind w:firstLine="567"/>
        <w:jc w:val="both"/>
        <w:rPr/>
      </w:pPr>
      <w:r>
        <w:rPr>
          <w:rFonts w:cs="Times New Roman" w:ascii="Times New Roman" w:hAnsi="Times New Roman"/>
          <w:sz w:val="20"/>
          <w:szCs w:val="20"/>
        </w:rPr>
        <w:t>Этот сильный, бесстрашный че</w:t>
        <w:softHyphen/>
        <w:t>ло</w:t>
        <w:softHyphen/>
        <w:t>век был поражен, возмущен, обнаружив в себе такую низменную черту характера, как трусость. Он старался подавить страх, изгнать его из сердца, но все усилия его оказались напрасными. Страх сломил его волю и разрастался в его сознании, угрожая превратиться во что-то чудовищное. Еще несколько се</w:t>
        <w:softHyphen/>
        <w:t>кунд — и Пла</w:t>
        <w:softHyphen/>
        <w:t>ву</w:t>
        <w:softHyphen/>
        <w:t>нов завопил бы от ужаса и обратился бы в позорное бегство. Но он не стал этого ждать. Решительно повернувшись, он быстрыми шагами, едва сдерживаясь, чтобы не побежать, двинулся к ва</w:t>
        <w:softHyphen/>
        <w:t>лу</w:t>
        <w:softHyphen/>
        <w:t>нам. Искру, Карцева и Наташу он нашел здесь в нормальном состоянии. Их лица не выражали ничего, кроме изумления и естественной взволнованности. Это еще крепче убедило Плавунова, что никто, кроме него, не испытал возле шара страха, и убеждение это вместе с глубочайшим презрением к себе самому толкнуло его на целый ряд роковых оши</w:t>
        <w:softHyphen/>
        <w:t>бок.</w:t>
      </w:r>
    </w:p>
    <w:p>
      <w:pPr>
        <w:pStyle w:val="Heading6"/>
        <w:keepNext w:val="true"/>
        <w:widowControl/>
        <w:spacing w:before="600" w:after="360"/>
        <w:jc w:val="center"/>
        <w:rPr>
          <w:rFonts w:ascii="Times New Roman" w:hAnsi="Times New Roman" w:cs="Times New Roman"/>
          <w:b/>
          <w:b/>
          <w:bCs/>
          <w:sz w:val="22"/>
          <w:szCs w:val="22"/>
        </w:rPr>
      </w:pPr>
      <w:r>
        <w:rPr>
          <w:rFonts w:cs="Times New Roman" w:ascii="Times New Roman" w:hAnsi="Times New Roman"/>
          <w:b/>
          <w:bCs/>
          <w:sz w:val="22"/>
          <w:szCs w:val="22"/>
        </w:rPr>
        <w:t>СТРАННОСТИ НАЧИНАЮТСЯ</w:t>
      </w:r>
    </w:p>
    <w:p>
      <w:pPr>
        <w:pStyle w:val="Normal"/>
        <w:keepNext w:val="true"/>
        <w:widowControl/>
        <w:ind w:firstLine="567"/>
        <w:jc w:val="both"/>
        <w:rPr>
          <w:rFonts w:ascii="Times New Roman" w:hAnsi="Times New Roman" w:cs="Times New Roman"/>
          <w:sz w:val="20"/>
          <w:szCs w:val="20"/>
        </w:rPr>
      </w:pPr>
      <w:r>
        <w:rPr>
          <w:rFonts w:cs="Times New Roman" w:ascii="Times New Roman" w:hAnsi="Times New Roman"/>
          <w:sz w:val="20"/>
          <w:szCs w:val="20"/>
        </w:rPr>
        <w:t>Кругом по-прежнему царили покой и тишина. Все так же блистало горячее солнце на чистой небесной лазури, все так же дремали в его лучах безмолвные горные великаны. Страх миновал, и люди смотрели теперь на удивительный шар с одним только жадным лю</w:t>
        <w:softHyphen/>
        <w:t>бо</w:t>
        <w:softHyphen/>
        <w:t>пыт</w:t>
        <w:softHyphen/>
        <w:t>с</w:t>
        <w:softHyphen/>
        <w:t>т</w:t>
        <w:softHyphen/>
        <w:t>вом.</w:t>
      </w:r>
    </w:p>
    <w:p>
      <w:pPr>
        <w:pStyle w:val="Normal"/>
        <w:widowControl/>
        <w:ind w:firstLine="567"/>
        <w:jc w:val="both"/>
        <w:rPr/>
      </w:pPr>
      <w:r>
        <w:rPr>
          <w:rFonts w:cs="Times New Roman" w:ascii="Times New Roman" w:hAnsi="Times New Roman"/>
          <w:sz w:val="20"/>
          <w:szCs w:val="20"/>
        </w:rPr>
        <w:t>В это время на плато прибыли замешкавшиеся в лагере погонщики. Они пустили своих ишаков лакомиться побегами овсюга, а сами направились к шару. Пла</w:t>
        <w:softHyphen/>
        <w:t>ву</w:t>
        <w:softHyphen/>
        <w:t>нов замахал им рукой, крик</w:t>
        <w:softHyphen/>
        <w:t>нул: “Сюда! Сюда!” Но таджики то ли не поняли его, то ли сделали вид, что не слы</w:t>
        <w:softHyphen/>
        <w:t>шат. Они несколько раз обошли вокруг шара, хлопая себя по ватным халатам и оживленно о чем-то переговариваясь, и лишь по</w:t>
        <w:softHyphen/>
        <w:t>том направились к ва</w:t>
        <w:softHyphen/>
        <w:t>лу</w:t>
        <w:softHyphen/>
        <w:t>нам.</w:t>
      </w:r>
    </w:p>
    <w:p>
      <w:pPr>
        <w:pStyle w:val="Normal"/>
        <w:widowControl/>
        <w:ind w:firstLine="567"/>
        <w:jc w:val="both"/>
        <w:rPr/>
      </w:pPr>
      <w:r>
        <w:rPr>
          <w:rFonts w:cs="Times New Roman" w:ascii="Times New Roman" w:hAnsi="Times New Roman"/>
          <w:sz w:val="20"/>
          <w:szCs w:val="20"/>
        </w:rPr>
        <w:t>Вожак по</w:t>
        <w:softHyphen/>
        <w:t>гон</w:t>
        <w:softHyphen/>
        <w:t>щи</w:t>
        <w:softHyphen/>
        <w:t>ков, веселый чернобородый Мирза Ик</w:t>
        <w:softHyphen/>
        <w:t>ра</w:t>
        <w:softHyphen/>
        <w:t>мов, единственный из четверых говоривший немного по-русски, приблизился к Плавунову с оза</w:t>
        <w:softHyphen/>
        <w:t>бо</w:t>
        <w:softHyphen/>
        <w:t>чен</w:t>
        <w:softHyphen/>
        <w:t>ным видом и сказа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ы, на</w:t>
        <w:softHyphen/>
        <w:t>чал</w:t>
        <w:softHyphen/>
        <w:t>ник, умный голова, зачем ходил сюда? Такой балшой нет карашо! Бросай надо! Шайтан сидит, злой шайта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что ты, Мирза, какой еще шайтан? Успокойся и своим скажи, что бояться нечего. Никакого шайтана нет… — от</w:t>
        <w:softHyphen/>
        <w:t>ве</w:t>
        <w:softHyphen/>
        <w:t>тил Пла</w:t>
        <w:softHyphen/>
        <w:t>ву</w:t>
        <w:softHyphen/>
        <w:t>нов устал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вцепился рукой в свою великолепную бороду и глубоко задума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же бу</w:t>
        <w:softHyphen/>
        <w:t>дем делать, товарищи? — спросил он на</w:t>
        <w:softHyphen/>
        <w:t>ко</w:t>
        <w:softHyphen/>
        <w:t>нец.</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вайте пальнем в него разок! — снова предложил Юра, которому шар решительно не нравил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льзя! — резко от</w:t>
        <w:softHyphen/>
        <w:t>ве</w:t>
        <w:softHyphen/>
        <w:t>тил Пла</w:t>
        <w:softHyphen/>
        <w:t>ву</w:t>
        <w:softHyphen/>
        <w:t>нов. — Мы должны обращаться с этой находкой осторожно. Я считаю так. Если шар оставить здесь, мы наверняка его по</w:t>
        <w:softHyphen/>
        <w:t>те</w:t>
        <w:softHyphen/>
        <w:t>ря</w:t>
        <w:softHyphen/>
        <w:t>ем. Пусть он не реагирует на легкий ветерок, но ветер посильнее обязательно унесет его. А здесь недалеко до границы. Шар мо</w:t>
        <w:softHyphen/>
        <w:t>жет попасть в Индию, Китай или Иран. Бу</w:t>
        <w:softHyphen/>
        <w:t>дет ли это правильным? Думаю, что нет. Предлагаю поэтому доставить шар в лагерь и там его надежно укрепи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о как вы думаете доставить его в лагерь? — спросил Искр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ведь он совсем легкий! — вскричал Ла</w:t>
        <w:softHyphen/>
        <w:t>пин. — Его можно катить, толкать, все что угодно! Давайте, Николай Фе</w:t>
        <w:softHyphen/>
        <w:t>до</w:t>
        <w:softHyphen/>
        <w:t>ро</w:t>
        <w:softHyphen/>
        <w:t>вич, я с моими ребятами займусь этим. Мы его в лагерь перетащи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ут в разговор снова вступил Мирза Ик</w:t>
        <w:softHyphen/>
        <w:t>ра</w:t>
        <w:softHyphen/>
        <w:t>мо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ы, на</w:t>
        <w:softHyphen/>
        <w:t>чал</w:t>
        <w:softHyphen/>
        <w:t>ник, слушай, как карашо делай. Бери джи</w:t>
        <w:softHyphen/>
        <w:t>гит, иди лагер, делай веровка, аркан крепкий делай, места карашо делай. Этот белый шайтан мы тас</w:t>
        <w:softHyphen/>
        <w:t>кал: Мирза тас</w:t>
        <w:softHyphen/>
        <w:t>кал, Ахмед тас</w:t>
        <w:softHyphen/>
        <w:t>кал, Ибрагим тас</w:t>
        <w:softHyphen/>
        <w:t>кал, Рашид тоже тас</w:t>
        <w:softHyphen/>
        <w:t>кал. — Он показал на себя и на всех своих товарищей по очеред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лавунов посмотрел на Лапи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ожно им доверить такую работу, Петр Ива</w:t>
        <w:softHyphen/>
        <w:t>но</w:t>
        <w:softHyphen/>
        <w:t>вич?</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что, пусть тащат, раз им так хочется. Мужики здоровые, управятся. А мы и в самом деле приготовим пока место.</w:t>
      </w:r>
    </w:p>
    <w:p>
      <w:pPr>
        <w:pStyle w:val="Normal"/>
        <w:widowControl/>
        <w:ind w:firstLine="567"/>
        <w:jc w:val="both"/>
        <w:rPr/>
      </w:pPr>
      <w:r>
        <w:rPr>
          <w:rFonts w:cs="Times New Roman" w:ascii="Times New Roman" w:hAnsi="Times New Roman"/>
          <w:sz w:val="20"/>
          <w:szCs w:val="20"/>
        </w:rPr>
        <w:t>Получив согласие начальника, Мирза Ик</w:t>
        <w:softHyphen/>
        <w:t>ра</w:t>
        <w:softHyphen/>
        <w:t>мов двинулся со своими товарищами к шару. Пла</w:t>
        <w:softHyphen/>
        <w:t>ву</w:t>
        <w:softHyphen/>
        <w:t>нов, почувствовавший вдруг какую-то смутную тревогу, хотел уже было крикнуть им, чтобы они не трогали шар, но, увидев, как легко и ловко они принялись за работу и с первого толчка передвинули белую махину на несколько мет</w:t>
        <w:softHyphen/>
        <w:t>ров, промолчал и велел Лапину отправляться с остальными в лагерь. Сам же он еще некоторое время наблюдал за работой по</w:t>
        <w:softHyphen/>
        <w:t>гон</w:t>
        <w:softHyphen/>
        <w:t>щи</w:t>
        <w:softHyphen/>
        <w:t>ков.</w:t>
      </w:r>
    </w:p>
    <w:p>
      <w:pPr>
        <w:pStyle w:val="Normal"/>
        <w:widowControl/>
        <w:ind w:firstLine="567"/>
        <w:jc w:val="both"/>
        <w:rPr/>
      </w:pPr>
      <w:r>
        <w:rPr>
          <w:rFonts w:cs="Times New Roman" w:ascii="Times New Roman" w:hAnsi="Times New Roman"/>
          <w:sz w:val="20"/>
          <w:szCs w:val="20"/>
        </w:rPr>
        <w:t>Катить шар оказалось не</w:t>
        <w:softHyphen/>
        <w:t>воз</w:t>
        <w:softHyphen/>
        <w:t>мож</w:t>
        <w:softHyphen/>
        <w:t>ным. По-видимому, в нем был все же какой-то центр тяжести, не позволявший ему переворачиваться. Но зато его без труда можно было приподнимать и толкать. Догадливые погонщики так и поступили. Убедившись, что они действительно справятся со своей работой и что шар им ничем не угрожает, Пла</w:t>
        <w:softHyphen/>
        <w:t>ву</w:t>
        <w:softHyphen/>
        <w:t>нов сел на коня и тоже поехал в лагерь, оставаясь в глубокой задумчивости.</w:t>
      </w:r>
    </w:p>
    <w:p>
      <w:pPr>
        <w:pStyle w:val="Normal"/>
        <w:widowControl/>
        <w:ind w:firstLine="567"/>
        <w:jc w:val="both"/>
        <w:rPr/>
      </w:pPr>
      <w:r>
        <w:rPr>
          <w:rFonts w:cs="Times New Roman" w:ascii="Times New Roman" w:hAnsi="Times New Roman"/>
          <w:sz w:val="20"/>
          <w:szCs w:val="20"/>
        </w:rPr>
        <w:t>В лагере уже шла работа по подготовке места для таинственного пленника. Приняв в ней деятельное участие, Николай Фе</w:t>
        <w:softHyphen/>
        <w:t>до</w:t>
        <w:softHyphen/>
        <w:t>ро</w:t>
        <w:softHyphen/>
        <w:t>вич немного успокоился. Прошло больше часа. Веревки уже были заготовлены, в расселины между камнями вбиты крепкие колья. А погонщики с ша</w:t>
        <w:softHyphen/>
        <w:t>ром все еще не появлялись. Пла</w:t>
        <w:softHyphen/>
        <w:t>ву</w:t>
        <w:softHyphen/>
        <w:t>нов стал нервнич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так из-за этого шара на</w:t>
        <w:softHyphen/>
        <w:t>ру</w:t>
        <w:softHyphen/>
        <w:t>шен сегодняшний график… Ра</w:t>
        <w:softHyphen/>
        <w:t>су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робегавший мимо Ра</w:t>
        <w:softHyphen/>
        <w:t>суль</w:t>
        <w:softHyphen/>
        <w:t>чик обернулся и охотно приблизился к начальник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бегай, голубчик, вон к той скале до поворота и посмотри, не видать ли Мирзы Икрамова с ша</w:t>
        <w:softHyphen/>
        <w:t>р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егу, началнык! — весело крик</w:t>
        <w:softHyphen/>
        <w:t>нул Ра</w:t>
        <w:softHyphen/>
        <w:t>суль</w:t>
        <w:softHyphen/>
        <w:t>чик и во весь дух пустился к скале.</w:t>
      </w:r>
    </w:p>
    <w:p>
      <w:pPr>
        <w:pStyle w:val="Normal"/>
        <w:widowControl/>
        <w:ind w:firstLine="567"/>
        <w:jc w:val="both"/>
        <w:rPr/>
      </w:pPr>
      <w:r>
        <w:rPr>
          <w:rFonts w:cs="Times New Roman" w:ascii="Times New Roman" w:hAnsi="Times New Roman"/>
          <w:sz w:val="20"/>
          <w:szCs w:val="20"/>
        </w:rPr>
        <w:t>Он добежал до выступа и скрылся за по</w:t>
        <w:softHyphen/>
        <w:t>во</w:t>
        <w:softHyphen/>
        <w:t>ро</w:t>
        <w:softHyphen/>
        <w:t>том. Прошла минута, вторая. У скалы снова сверкнула яркая тюбетейка Расульчика. Он бежал обратно еще быстрее, словно за ним кто-то гнался. Остановившись перед Плавуновым, маль</w:t>
        <w:softHyphen/>
        <w:t>чик выпал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елый шар видно, началнык, люди нигде не видно! Люди совсем проп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Услышавший это донесение Ла</w:t>
        <w:softHyphen/>
        <w:t>пин подозвал своего помощника Егоров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зьми-ка ты, Егоров, ре</w:t>
        <w:softHyphen/>
        <w:t>бят и ступай помочь этим ротозея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Есть, товарищ ко</w:t>
        <w:softHyphen/>
        <w:t>ман</w:t>
        <w:softHyphen/>
        <w:t>ди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Егоров кликнул пятерых бойцов и быстрым шагом повел их туда, где по неизвестной причине застрял шар. Ми</w:t>
        <w:softHyphen/>
        <w:t>нут через десять после этого из-за выступа скалы сверкнул белый круглый бок. Егоров с товарищами легко толкали впе</w:t>
        <w:softHyphen/>
        <w:t>ред почти невесомую серебристую громадину. Когда шар был водворен на отведенное для него место, Егоров подошел к командир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что там с ними? Где они? — спросил Ла</w:t>
        <w:softHyphen/>
        <w:t>пи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ни, товарищ ко</w:t>
        <w:softHyphen/>
        <w:t>ман</w:t>
        <w:softHyphen/>
        <w:t>дир, бросили шар и улеглись отдыхать. Забрались в тенечек под скалой и спят. Я Мирзу растолкал, а он только один глаз приоткрыл и говорит, как спьяну: “Сапсем злой шайтан!” И тут же снова повалился на бок и ус</w:t>
        <w:softHyphen/>
        <w:t>нул. Так и остались та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транно. Пойду сам на них погляжу. А ты, Егоров, займись с ребятами укреплением шара. Накиньте на него веревки, привяжите к коль</w:t>
        <w:softHyphen/>
        <w:t>ям. Да покрепче! А по</w:t>
        <w:softHyphen/>
        <w:t>том поставь возле него часового с винтовкой, и чтобы никого к нему не под</w:t>
        <w:softHyphen/>
        <w:t>пус</w:t>
        <w:softHyphen/>
        <w:t>кал. Яс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сно, товарищ ко</w:t>
        <w:softHyphen/>
        <w:t>ман</w:t>
        <w:softHyphen/>
        <w:t>ди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скра, слышавший весь этот разговор, вызвался идти вместе с Ла</w:t>
        <w:softHyphen/>
        <w:t>пи</w:t>
        <w:softHyphen/>
        <w:t>ным.</w:t>
      </w:r>
    </w:p>
    <w:p>
      <w:pPr>
        <w:pStyle w:val="Heading6"/>
        <w:keepNext w:val="true"/>
        <w:widowControl/>
        <w:spacing w:before="600" w:after="360"/>
        <w:jc w:val="center"/>
        <w:rPr>
          <w:rFonts w:ascii="Times New Roman" w:hAnsi="Times New Roman" w:cs="Times New Roman"/>
          <w:b/>
          <w:b/>
          <w:bCs/>
          <w:sz w:val="22"/>
          <w:szCs w:val="22"/>
        </w:rPr>
      </w:pPr>
      <w:r>
        <w:rPr>
          <w:rFonts w:cs="Times New Roman" w:ascii="Times New Roman" w:hAnsi="Times New Roman"/>
          <w:b/>
          <w:bCs/>
          <w:sz w:val="22"/>
          <w:szCs w:val="22"/>
        </w:rPr>
        <w:t>ПОДОЗРИТЕЛЬНЫЙ СОН</w:t>
      </w:r>
    </w:p>
    <w:p>
      <w:pPr>
        <w:pStyle w:val="Normal"/>
        <w:widowControl/>
        <w:ind w:firstLine="567"/>
        <w:jc w:val="both"/>
        <w:rPr/>
      </w:pPr>
      <w:r>
        <w:drawing>
          <wp:anchor behindDoc="0" distT="0" distB="0" distL="114935" distR="114935" simplePos="0" locked="0" layoutInCell="0" allowOverlap="1" relativeHeight="8">
            <wp:simplePos x="0" y="0"/>
            <wp:positionH relativeFrom="column">
              <wp:posOffset>3872865</wp:posOffset>
            </wp:positionH>
            <wp:positionV relativeFrom="paragraph">
              <wp:posOffset>55245</wp:posOffset>
            </wp:positionV>
            <wp:extent cx="2202180" cy="289560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11" r="-14" b="-11"/>
                    <a:stretch>
                      <a:fillRect/>
                    </a:stretch>
                  </pic:blipFill>
                  <pic:spPr bwMode="auto">
                    <a:xfrm>
                      <a:off x="0" y="0"/>
                      <a:ext cx="2202180" cy="2895600"/>
                    </a:xfrm>
                    <a:prstGeom prst="rect">
                      <a:avLst/>
                    </a:prstGeom>
                  </pic:spPr>
                </pic:pic>
              </a:graphicData>
            </a:graphic>
          </wp:anchor>
        </w:drawing>
      </w:r>
      <w:r>
        <w:rPr>
          <w:rFonts w:cs="Times New Roman" w:ascii="Times New Roman" w:hAnsi="Times New Roman"/>
          <w:sz w:val="20"/>
          <w:szCs w:val="20"/>
        </w:rPr>
        <w:t>Сильные, здоровые мужчины, с детства привыкшие к тяжелому труду на любом солнцепеке, лежали неподвижно в тени под уте</w:t>
        <w:softHyphen/>
        <w:softHyphen/>
        <w:t>сом. Они раскинулись в своих цветастых халатах прямо на голых кам</w:t>
        <w:softHyphen/>
        <w:t>нях и спали. Ла</w:t>
        <w:softHyphen/>
        <w:t>пин с Искрой принялись их расталкивать и громко называть по имена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ирза, проснись! Рашид, Ибрагим, Ахмед, вставай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о все усилия были напрасны: люди спали так крепко, словно их опоили снотворным зель</w:t>
        <w:softHyphen/>
        <w:t>е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не это не нравится, — хмуро сказал Искра. — Это не прос</w:t>
        <w:softHyphen/>
        <w:t>той сон. Они заболели, и причина болезни — ша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ты скажешь. Простой шар…</w:t>
      </w:r>
    </w:p>
    <w:p>
      <w:pPr>
        <w:pStyle w:val="Normal"/>
        <w:widowControl/>
        <w:ind w:firstLine="567"/>
        <w:jc w:val="both"/>
        <w:rPr/>
      </w:pPr>
      <w:r>
        <w:rPr>
          <w:rFonts w:cs="Times New Roman" w:ascii="Times New Roman" w:hAnsi="Times New Roman"/>
          <w:sz w:val="20"/>
          <w:szCs w:val="20"/>
        </w:rPr>
        <w:t xml:space="preserve"> — </w:t>
      </w:r>
      <w:r>
        <w:rPr>
          <w:rFonts w:cs="Times New Roman" w:ascii="Times New Roman" w:hAnsi="Times New Roman"/>
          <w:sz w:val="20"/>
          <w:szCs w:val="20"/>
        </w:rPr>
        <w:t>Простой?.. А скажи-ка честно, Петр, ты ничего не чувствовал, когда находился возле шар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изнаться, когда ребята проносили его мимо меня, во мне аж сердце похолодело…</w:t>
      </w:r>
    </w:p>
    <w:p>
      <w:pPr>
        <w:pStyle w:val="Normal"/>
        <w:widowControl/>
        <w:ind w:firstLine="567"/>
        <w:jc w:val="both"/>
        <w:rPr/>
      </w:pPr>
      <w:r>
        <w:rPr>
          <w:rFonts w:cs="Times New Roman" w:ascii="Times New Roman" w:hAnsi="Times New Roman"/>
          <w:sz w:val="20"/>
          <w:szCs w:val="20"/>
        </w:rPr>
        <w:t>Он замолк и несколько се</w:t>
        <w:softHyphen/>
        <w:t>кунд смотрел на Искру широко раскрытыми глазами. И вдруг сорвался с места и со всех ног бросился к лагерю, крича срывающимся го</w:t>
        <w:softHyphen/>
        <w:t>ло</w:t>
        <w:softHyphen/>
        <w:t>с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очь от шара! Уходите от шар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 побледневшим от ужаса ли</w:t>
        <w:softHyphen/>
        <w:t>цом Искра по</w:t>
        <w:softHyphen/>
        <w:t>бе</w:t>
        <w:softHyphen/>
        <w:t>жал вслед за ним.</w:t>
      </w:r>
    </w:p>
    <w:p>
      <w:pPr>
        <w:pStyle w:val="Normal"/>
        <w:widowControl/>
        <w:ind w:firstLine="567"/>
        <w:jc w:val="both"/>
        <w:rPr/>
      </w:pPr>
      <w:r>
        <w:rPr>
          <w:rFonts w:cs="Times New Roman" w:ascii="Times New Roman" w:hAnsi="Times New Roman"/>
          <w:sz w:val="20"/>
          <w:szCs w:val="20"/>
        </w:rPr>
        <w:t>Когда они добежали до лагеря, шар уже был укреплен, а неподалеку, шагах в двадцати от него, стоял часовой с винтовкой. Но это был не красноармеец из отряда охраны, а Юра Кар</w:t>
        <w:softHyphen/>
        <w:t>цев. Ла</w:t>
        <w:softHyphen/>
        <w:t>пин и Искра остановились перед ним и с минуту, тяжело дыша, не могли произнести ни слова. Кар</w:t>
        <w:softHyphen/>
        <w:t>цев молча рас</w:t>
        <w:softHyphen/>
        <w:t>смат</w:t>
        <w:softHyphen/>
        <w:t>ри</w:t>
        <w:softHyphen/>
        <w:t>вал их перекошенные лица и на</w:t>
        <w:softHyphen/>
        <w:t>ко</w:t>
        <w:softHyphen/>
        <w:t>нец спрос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его это вы дышите, как загнанные лошади? Уж не Худояр ли хан за вами гонит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то тебя поставил часовым? Где Егоров с ребятами? — через силу проговорил Ла</w:t>
        <w:softHyphen/>
        <w:t>пи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аш отряд, товарищ ко</w:t>
        <w:softHyphen/>
        <w:t>ман</w:t>
        <w:softHyphen/>
        <w:t>дир, умаялся с ша</w:t>
        <w:softHyphen/>
        <w:t>ром и отправился поспать. Но помня ваш при</w:t>
        <w:softHyphen/>
        <w:t>каз поставить часового, Егоров попросил меня послужить часика два в армии. Вот я и сто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где Николай Фе</w:t>
        <w:softHyphen/>
        <w:t>до</w:t>
        <w:softHyphen/>
        <w:t>ро</w:t>
        <w:softHyphen/>
        <w:t>вич, Наташа? — изменившимся го</w:t>
        <w:softHyphen/>
        <w:t>ло</w:t>
        <w:softHyphen/>
        <w:t>сом спросил Искр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и у себя в палатке. Забрали с собой Расульчика и пошли сортировать вчерашние пробы. А у вас как? Нашли доблестный отряд Мирзы Икрамов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Лапин и Искра ничего не стали объяснять. Они поспешили к палатке, в которой размещалась охра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Егоров и пятеро молодых бойцов лежали на своих походных тюфяках усталые и сонны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Егоров, что случилось? Чего это вы завалились спать среди бела дня? — взволнованно спросил Ла</w:t>
        <w:softHyphen/>
        <w:t>пи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Егоров попытался встать, но ему не удалось. Он посмотрел на командира виноватыми глазам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слабли мы что-то, товарищ ко</w:t>
        <w:softHyphen/>
        <w:t>ман</w:t>
        <w:softHyphen/>
        <w:t>дир. Так повело на сон, прямо спасу нет. Разрешите чуток вздремнуть, и тогда мы снова бу</w:t>
        <w:softHyphen/>
        <w:t>дем в полной боевой форм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Ладно, спите, — кусая губы, проговорил Ла</w:t>
        <w:softHyphen/>
        <w:t>пин, и, потянув Искру за рукав, вы</w:t>
        <w:softHyphen/>
        <w:t>шел вместе с ним из палатки.</w:t>
      </w:r>
    </w:p>
    <w:p>
      <w:pPr>
        <w:pStyle w:val="Normal"/>
        <w:widowControl/>
        <w:ind w:firstLine="567"/>
        <w:jc w:val="both"/>
        <w:rPr/>
      </w:pPr>
      <w:r>
        <w:rPr>
          <w:rFonts w:cs="Times New Roman" w:ascii="Times New Roman" w:hAnsi="Times New Roman"/>
          <w:sz w:val="20"/>
          <w:szCs w:val="20"/>
        </w:rPr>
        <w:t>Четверо да этих пятеро, девять получается. Девять че</w:t>
        <w:softHyphen/>
        <w:t>ло</w:t>
        <w:softHyphen/>
        <w:t>век спят. Самые крепкие, самые здоровые мужи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шли, Вац</w:t>
        <w:softHyphen/>
        <w:t>лав, к начальнику. Мо</w:t>
        <w:softHyphen/>
        <w:t>жет и там кто ус</w:t>
        <w:softHyphen/>
        <w:t>нул…</w:t>
      </w:r>
    </w:p>
    <w:p>
      <w:pPr>
        <w:pStyle w:val="Normal"/>
        <w:widowControl/>
        <w:ind w:firstLine="567"/>
        <w:jc w:val="both"/>
        <w:rPr/>
      </w:pPr>
      <w:r>
        <w:rPr>
          <w:rFonts w:cs="Times New Roman" w:ascii="Times New Roman" w:hAnsi="Times New Roman"/>
          <w:sz w:val="20"/>
          <w:szCs w:val="20"/>
        </w:rPr>
        <w:t>В палатке Плавунова все было благополучно. Николай Фе</w:t>
        <w:softHyphen/>
        <w:t>до</w:t>
        <w:softHyphen/>
        <w:t>ро</w:t>
        <w:softHyphen/>
        <w:t>вич сортировал образчики руды, Наташа под его диктовку заполняла этикетки, а Ра</w:t>
        <w:softHyphen/>
        <w:t>суль</w:t>
        <w:softHyphen/>
        <w:t>чик складывал маленькие полотняные мешочки в большие переметные сумки и тонким го</w:t>
        <w:softHyphen/>
        <w:t>ло</w:t>
        <w:softHyphen/>
        <w:t>сом пел таджикскую песн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иколай Фе</w:t>
        <w:softHyphen/>
        <w:t>до</w:t>
        <w:softHyphen/>
        <w:t>ро</w:t>
        <w:softHyphen/>
        <w:t>вич, можно вас на минутк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лавунов оторвался от работы и вст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нибудь случило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скра и Ла</w:t>
        <w:softHyphen/>
        <w:t>пин отвели его подальше от палат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прикасались к шару? — в упор спросил Ла</w:t>
        <w:softHyphen/>
        <w:t>пи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Петр Ива</w:t>
        <w:softHyphen/>
        <w:t>но</w:t>
        <w:softHyphen/>
        <w:t>вич, не прикасался. А что тако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таша и Ра</w:t>
        <w:softHyphen/>
        <w:t>суль</w:t>
        <w:softHyphen/>
        <w:t>чик тоже не прикасали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огу поручиться, что нет. Как только шар притащили, Наташа схватила Расула и увела к себе в палатку. С тех пор они из нее не выходили… Но что, собственно, произошл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бъясни, Вац</w:t>
        <w:softHyphen/>
        <w:t>лав. А то у меня все в голове перевернулось, — тихо проговорил Ла</w:t>
        <w:softHyphen/>
        <w:t>пин и, достав кисет, принялся скручивать цигарку. Пальцы его при этом дрожали, махорка сыпалась на камн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скра коротко рассказало своих ощущениях возле шара, напомнил, как Мирза Ик</w:t>
        <w:softHyphen/>
        <w:t>ра</w:t>
        <w:softHyphen/>
        <w:t>мов говорил о “злом шайтане”, и на</w:t>
        <w:softHyphen/>
        <w:t>ко</w:t>
        <w:softHyphen/>
        <w:t>нец доложил, что всех, кто прикасался к шару, сморил непонятный со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Лицо Плавунова покрылось бледностью:</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думал, я один испытал чувство страха… Никогда не прощу себе этой преступной неосторожности!.. Но шар, этот шар! Неужели можно допустить, что из обыкновенной шелковой матери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мо</w:t>
        <w:softHyphen/>
        <w:t>жет, она и не шелковая вовсе! — проворчал Ла</w:t>
        <w:softHyphen/>
        <w:t>пин, яростно дымя цигарк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собираетесь же вы утверждать, что он сделан из плотной массы! — вскричал Пла</w:t>
        <w:softHyphen/>
        <w:t>ву</w:t>
        <w:softHyphen/>
        <w:t>но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же видели, как он снижался! Я скорей допускаю другое. Возможно, это газ нат</w:t>
        <w:softHyphen/>
        <w:t>во</w:t>
        <w:softHyphen/>
        <w:t>рил. Просачивался как-нибудь сквозь оболочку… Пойдемте, осмотрим шар еще раз.</w:t>
      </w:r>
    </w:p>
    <w:p>
      <w:pPr>
        <w:pStyle w:val="Normal"/>
        <w:widowControl/>
        <w:ind w:firstLine="567"/>
        <w:jc w:val="both"/>
        <w:rPr/>
      </w:pPr>
      <w:r>
        <w:rPr>
          <w:rFonts w:cs="Times New Roman" w:ascii="Times New Roman" w:hAnsi="Times New Roman"/>
          <w:sz w:val="20"/>
          <w:szCs w:val="20"/>
        </w:rPr>
        <w:t>Они прошли между валунами к нише в горе. Остановились неподалеку от Юры Карцева и долго смотрели на ша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моему, он немного по</w:t>
        <w:softHyphen/>
        <w:t>тус</w:t>
        <w:softHyphen/>
        <w:t>к</w:t>
        <w:softHyphen/>
        <w:t>нел. Раньше у него был яркий серебристый цвет… — сказал Искра. — А что, если бросить в него камне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пробуй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скра поднял небольшой камень со сточенными гранями и ос</w:t>
        <w:softHyphen/>
        <w:t>то</w:t>
        <w:softHyphen/>
        <w:t>рож</w:t>
        <w:softHyphen/>
        <w:t>ным, плавным движением бросил его в шар. Камень легко коснулся белой оболочки и скользнул по ней вниз. Послышался тихий мелодичный зво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н из металла! — вскричал Пла</w:t>
        <w:softHyphen/>
        <w:t>ву</w:t>
        <w:softHyphen/>
        <w:t>нов. — А ну еще раз!</w:t>
      </w:r>
    </w:p>
    <w:p>
      <w:pPr>
        <w:pStyle w:val="Normal"/>
        <w:widowControl/>
        <w:ind w:firstLine="567"/>
        <w:jc w:val="both"/>
        <w:rPr/>
      </w:pPr>
      <w:r>
        <w:rPr>
          <w:rFonts w:cs="Times New Roman" w:ascii="Times New Roman" w:hAnsi="Times New Roman"/>
          <w:sz w:val="20"/>
          <w:szCs w:val="20"/>
        </w:rPr>
        <w:t>Теперь Ла</w:t>
        <w:softHyphen/>
        <w:t>пин поднял камень, увесистый, крупный, и резким движением, словно гранату на учении, запустил в шар. Звон раздался сильный, как от удара в колокол, а камень рикошетом отлетел в сторону, не оставив на поверхности шара царапин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ямо чудеса какие-то! — крик</w:t>
        <w:softHyphen/>
        <w:t>нул со своего поста Юра Кар</w:t>
        <w:softHyphen/>
        <w:t>цев. — Можно, я из винтовки в не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Лапин погрозил ему кулак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асовому не положено зря палить. Стой, пока не сменят, да гляди в об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Есть глядеть в об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да, оболочка его определенно сделана из металла, и притом из довольно прочного! — возбужденно проговорил Николай Фе</w:t>
        <w:softHyphen/>
        <w:t>до</w:t>
        <w:softHyphen/>
        <w:t>ро</w:t>
        <w:softHyphen/>
        <w:t>вич. — Значит, все дело в ней, в этой оболочке… Но почему это чудовищное чувство страха? Почему этот со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волнуйтесь, Николай Фе</w:t>
        <w:softHyphen/>
        <w:t>до</w:t>
        <w:softHyphen/>
        <w:t>ро</w:t>
        <w:softHyphen/>
        <w:t>вич. Мо</w:t>
        <w:softHyphen/>
        <w:t>жет, еще все обойдется. Проспятся и снова будут молодцами, — сказал Ла</w:t>
        <w:softHyphen/>
        <w:t>пин и, помолчав, добавил: — По</w:t>
        <w:softHyphen/>
        <w:t>гон</w:t>
        <w:softHyphen/>
        <w:t>щи</w:t>
        <w:softHyphen/>
        <w:t>ков бы надо перевезти в лагерь да ишаков с плато пригна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Хоть бы обошлось, Петр Ива</w:t>
        <w:softHyphen/>
        <w:t>но</w:t>
        <w:softHyphen/>
        <w:t>вич. Иначе ведь… — И, не договорив, Пла</w:t>
        <w:softHyphen/>
        <w:t>ву</w:t>
        <w:softHyphen/>
        <w:t>нов махнул рукой и направился к палатке крас</w:t>
        <w:softHyphen/>
        <w:t>но</w:t>
        <w:softHyphen/>
        <w:t>ар</w:t>
        <w:softHyphen/>
        <w:t>мей</w:t>
        <w:softHyphen/>
        <w:t>це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скра и Ла</w:t>
        <w:softHyphen/>
        <w:t>пин сами занялись перевозкой Мирзы Икрамова и его товарищей. Когда печальный кортеж подъезжал к лагерю, из палатки выбежала Наташа.</w:t>
      </w:r>
    </w:p>
    <w:p>
      <w:pPr>
        <w:pStyle w:val="Normal"/>
        <w:widowControl/>
        <w:ind w:firstLine="567"/>
        <w:jc w:val="both"/>
        <w:rPr/>
      </w:pPr>
      <w:r>
        <w:rPr>
          <w:rFonts w:cs="Times New Roman" w:ascii="Times New Roman" w:hAnsi="Times New Roman"/>
          <w:sz w:val="20"/>
          <w:szCs w:val="20"/>
        </w:rPr>
        <w:t>Бледная, растерянная, наблюдала Наташа, как спящих по</w:t>
        <w:softHyphen/>
        <w:t>гон</w:t>
        <w:softHyphen/>
        <w:t>щи</w:t>
        <w:softHyphen/>
        <w:t>ков переносят в палатку крас</w:t>
        <w:softHyphen/>
        <w:t>но</w:t>
        <w:softHyphen/>
        <w:t>ар</w:t>
        <w:softHyphen/>
        <w:t>мей</w:t>
        <w:softHyphen/>
        <w:t>цев, обитатели которой уже тоже были охвачены непробудным сном. По</w:t>
        <w:softHyphen/>
        <w:t>гон</w:t>
        <w:softHyphen/>
        <w:t>щи</w:t>
        <w:softHyphen/>
        <w:t>ков уложили рядом с бойцами охраны, чтобы легче было наблюдать и ухаживать за всеми пострадавши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у</w:t>
        <w:softHyphen/>
        <w:t>дем возле них по очереди дежурить, — сказал Пла</w:t>
        <w:softHyphen/>
        <w:t>ву</w:t>
        <w:softHyphen/>
        <w:t>нов шепотом, словно боялся их разбудить. — Если к утру их состояние не улучшится, отправим Карцева в Шу</w:t>
        <w:softHyphen/>
        <w:t>раб за врачом…</w:t>
      </w:r>
    </w:p>
    <w:p>
      <w:pPr>
        <w:pStyle w:val="Heading6"/>
        <w:keepNext w:val="true"/>
        <w:widowControl/>
        <w:spacing w:before="600" w:after="360"/>
        <w:jc w:val="center"/>
        <w:rPr>
          <w:rFonts w:ascii="Times New Roman" w:hAnsi="Times New Roman" w:cs="Times New Roman"/>
          <w:b/>
          <w:b/>
          <w:bCs/>
          <w:sz w:val="22"/>
          <w:szCs w:val="22"/>
        </w:rPr>
      </w:pPr>
      <w:r>
        <w:rPr>
          <w:rFonts w:cs="Times New Roman" w:ascii="Times New Roman" w:hAnsi="Times New Roman"/>
          <w:b/>
          <w:bCs/>
          <w:sz w:val="22"/>
          <w:szCs w:val="22"/>
        </w:rPr>
        <w:t>ТРЕВОЖНАЯ НОЧ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аскаленный солнечный диск опустился за горы, облив серебристые пики багровой лавой. Сразу стало прохладно. Искра и Юра, которого только что сменил на посту Петр Ла</w:t>
        <w:softHyphen/>
        <w:t>пин, отправились разводить костер и готовить ужин. Вскоре к ним присоединилась Наташ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ыскребая за ужином свой котелок и облизывая ложку, Юра вполголоса рассужда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я думаю, что это какая-нибудь новая вражеская выдумка. Если бы это был советский шар, то ему бы не дали летать так просто, без надзора. За ним бы непременно следили самолеты. А этот прилетел черт зна</w:t>
        <w:softHyphen/>
        <w:t>ет откуда и усыпил за здорово живешь девять че</w:t>
        <w:softHyphen/>
        <w:t>ло</w:t>
        <w:softHyphen/>
        <w:t>век. Хорошо еще, что мы все за него не хватались. А то веселенькая получилась бы картина: геологическая экспедиция, погруженная в летаргический сон. Бери ее, Худояр-хан, голыми рука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ичем тут Худояр-хан? — поморщился Искра. — Мо</w:t>
        <w:softHyphen/>
        <w:t>жет, никакого Худояр-хана и в природе-то не су</w:t>
        <w:softHyphen/>
        <w:t>щес</w:t>
        <w:softHyphen/>
        <w:t>т</w:t>
        <w:softHyphen/>
        <w:t>ву</w:t>
        <w:softHyphen/>
        <w:t>ет. Или ушел он давно на персидскую сторон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Вац</w:t>
        <w:softHyphen/>
        <w:t>лав, во всем сомневаешься. Вот За</w:t>
        <w:softHyphen/>
        <w:t>ки</w:t>
        <w:softHyphen/>
        <w:t>ров без вести пропал, Ты что, и о нем скажешь, что его не су</w:t>
        <w:softHyphen/>
        <w:t>щес</w:t>
        <w:softHyphen/>
        <w:t>т</w:t>
        <w:softHyphen/>
        <w:t>ву</w:t>
        <w:softHyphen/>
        <w:t>ет в природ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кирова я сам ви</w:t>
        <w:softHyphen/>
        <w:t>де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За</w:t>
        <w:softHyphen/>
        <w:t>ки</w:t>
        <w:softHyphen/>
        <w:t>ров Худояр-хана ви</w:t>
        <w:softHyphen/>
        <w:t>дел и аркан ему на шею чуть не наб</w:t>
        <w:softHyphen/>
        <w:t>ро</w:t>
        <w:softHyphen/>
        <w:t>сил. Так, по крайней мере, Ра</w:t>
        <w:softHyphen/>
        <w:t>суль</w:t>
        <w:softHyphen/>
        <w:t>чик рас</w:t>
        <w:softHyphen/>
        <w:t>сказывает…</w:t>
      </w:r>
    </w:p>
    <w:p>
      <w:pPr>
        <w:pStyle w:val="Normal"/>
        <w:widowControl/>
        <w:ind w:firstLine="567"/>
        <w:jc w:val="both"/>
        <w:rPr/>
      </w:pPr>
      <w:r>
        <w:rPr>
          <w:rFonts w:cs="Times New Roman" w:ascii="Times New Roman" w:hAnsi="Times New Roman"/>
          <w:sz w:val="20"/>
          <w:szCs w:val="20"/>
        </w:rPr>
        <w:t>Пока они так переговаривались, стараясь подавить тревогу, на горы навалилась непроглядная ночь, без Луны, лишь с россыпью звезд на черном небе. О сне им и думать не хотелось. Само слово “сон” стало непри</w:t>
        <w:softHyphen/>
        <w:t>ят</w:t>
        <w:softHyphen/>
        <w:t>ным и по</w:t>
        <w:softHyphen/>
        <w:t>доз</w:t>
        <w:softHyphen/>
        <w:t>ри</w:t>
        <w:softHyphen/>
        <w:t>тель</w:t>
        <w:softHyphen/>
        <w:t>ным.</w:t>
      </w:r>
    </w:p>
    <w:p>
      <w:pPr>
        <w:pStyle w:val="Normal"/>
        <w:widowControl/>
        <w:ind w:firstLine="567"/>
        <w:jc w:val="both"/>
        <w:rPr>
          <w:rFonts w:ascii="Times New Roman" w:hAnsi="Times New Roman" w:cs="Times New Roman"/>
          <w:sz w:val="20"/>
          <w:szCs w:val="20"/>
        </w:rPr>
      </w:pPr>
      <w:r>
        <w:drawing>
          <wp:anchor behindDoc="0" distT="0" distB="0" distL="114935" distR="114935" simplePos="0" locked="0" layoutInCell="0" allowOverlap="1" relativeHeight="9">
            <wp:simplePos x="0" y="0"/>
            <wp:positionH relativeFrom="column">
              <wp:posOffset>-20955</wp:posOffset>
            </wp:positionH>
            <wp:positionV relativeFrom="paragraph">
              <wp:posOffset>-730250</wp:posOffset>
            </wp:positionV>
            <wp:extent cx="2951480" cy="406400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6" r="-8" b="-6"/>
                    <a:stretch>
                      <a:fillRect/>
                    </a:stretch>
                  </pic:blipFill>
                  <pic:spPr bwMode="auto">
                    <a:xfrm>
                      <a:off x="0" y="0"/>
                      <a:ext cx="2951480" cy="4064000"/>
                    </a:xfrm>
                    <a:prstGeom prst="rect">
                      <a:avLst/>
                    </a:prstGeom>
                  </pic:spPr>
                </pic:pic>
              </a:graphicData>
            </a:graphic>
          </wp:anchor>
        </w:drawing>
      </w:r>
      <w:r>
        <w:rPr>
          <w:rFonts w:cs="Times New Roman" w:ascii="Times New Roman" w:hAnsi="Times New Roman"/>
          <w:sz w:val="20"/>
          <w:szCs w:val="20"/>
        </w:rPr>
        <w:t>Приблизительно в час ночи со стороны ниши, где был закреплен шар, раздался страшный треск и скре</w:t>
        <w:softHyphen/>
        <w:t>жет. Вслед за ним выс</w:t>
        <w:softHyphen/>
        <w:t>т</w:t>
        <w:softHyphen/>
        <w:t>рел.</w:t>
      </w:r>
    </w:p>
    <w:p>
      <w:pPr>
        <w:pStyle w:val="Normal"/>
        <w:widowControl/>
        <w:ind w:firstLine="567"/>
        <w:jc w:val="both"/>
        <w:rPr/>
      </w:pPr>
      <w:r>
        <w:rPr>
          <w:rFonts w:cs="Times New Roman" w:ascii="Times New Roman" w:hAnsi="Times New Roman"/>
          <w:sz w:val="20"/>
          <w:szCs w:val="20"/>
        </w:rPr>
        <w:t>Искра и Юра со всех ног бросились к шару, уверен</w:t>
        <w:softHyphen/>
        <w:t>ные, что с Ла</w:t>
        <w:softHyphen/>
        <w:t>пи</w:t>
        <w:softHyphen/>
        <w:t>ным что-то случилось. Оружие прихва</w:t>
        <w:softHyphen/>
        <w:t>тили с соб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етр, где ты? — крик</w:t>
        <w:softHyphen/>
        <w:t>нул Искра, добежав до того места, где стоял часов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з темноты появилась фигура Лапи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ты, Петр, стреля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трелял-то я, а вот треск и грохот — это не я, а наш гость. Свечи есть с соб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Есть огарок…</w:t>
      </w:r>
    </w:p>
    <w:p>
      <w:pPr>
        <w:pStyle w:val="Normal"/>
        <w:widowControl/>
        <w:ind w:firstLine="567"/>
        <w:jc w:val="both"/>
        <w:rPr/>
      </w:pPr>
      <w:r>
        <w:rPr>
          <w:rFonts w:cs="Times New Roman" w:ascii="Times New Roman" w:hAnsi="Times New Roman"/>
          <w:sz w:val="20"/>
          <w:szCs w:val="20"/>
        </w:rPr>
        <w:t>Зажгли свечу и подошли к шару. Не очень близко по</w:t>
        <w:softHyphen/>
        <w:t>дошли, но все же и с этого расстояния было видно, что шар резко изменил свою окраску, превратился из се</w:t>
        <w:softHyphen/>
        <w:t>ребристо-белого в нежно-голубой и при этом тяжело осел в грунт. Широкая гранитная плита, оказавшаяся од</w:t>
        <w:softHyphen/>
        <w:t>ним концом под ша</w:t>
        <w:softHyphen/>
        <w:t>ром, треснула и раздробилась. Это и произвело тот звук, который всполошил людей.</w:t>
      </w:r>
    </w:p>
    <w:p>
      <w:pPr>
        <w:pStyle w:val="Normal"/>
        <w:widowControl/>
        <w:ind w:firstLine="567"/>
        <w:jc w:val="both"/>
        <w:rPr/>
      </w:pPr>
      <w:r>
        <w:rPr>
          <w:rFonts w:cs="Times New Roman" w:ascii="Times New Roman" w:hAnsi="Times New Roman"/>
          <w:sz w:val="20"/>
          <w:szCs w:val="20"/>
        </w:rPr>
        <w:t>К стоящим у шара подошел Пла</w:t>
        <w:softHyphen/>
        <w:t>ву</w:t>
        <w:softHyphen/>
        <w:t>нов. Его, вероятно, тоже встревожил странный треск. Он молча остановился рядом с Искрой и долго смотрел на шар.</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абсолютно ни с чем не сообразно, — заговорил он вполголоса. — Здесь кроется какая-то невероятная тайна. Легкий воздушный шар — и вдруг дробит под собой гранит!.. Эх, узнать бы, за что страдают наши товарищи!..</w:t>
      </w:r>
    </w:p>
    <w:p>
      <w:pPr>
        <w:pStyle w:val="Normal"/>
        <w:widowControl/>
        <w:ind w:firstLine="567"/>
        <w:jc w:val="both"/>
        <w:rPr/>
      </w:pPr>
      <w:r>
        <w:rPr>
          <w:rFonts w:cs="Times New Roman" w:ascii="Times New Roman" w:hAnsi="Times New Roman"/>
          <w:sz w:val="20"/>
          <w:szCs w:val="20"/>
        </w:rPr>
        <w:t>Это была тревожная ночь. Четверо мужчин, настороженные, готовые в любую минуту к самым решительным действиям, охраняли лагерь, позабыв про сон, и чутко ловили каждый звук со стороны шара. А оттуда то и дело доносилось скрипение или тяжкий глухой шум разрываемой породы.</w:t>
      </w:r>
    </w:p>
    <w:p>
      <w:pPr>
        <w:pStyle w:val="Normal"/>
        <w:widowControl/>
        <w:ind w:firstLine="567"/>
        <w:jc w:val="both"/>
        <w:rPr/>
      </w:pPr>
      <w:r>
        <w:rPr>
          <w:rFonts w:cs="Times New Roman" w:ascii="Times New Roman" w:hAnsi="Times New Roman"/>
          <w:sz w:val="20"/>
          <w:szCs w:val="20"/>
        </w:rPr>
        <w:t>Шар продолжал оседать, непрерывно меняя окраску. На рассвете, утомленные тяжелыми переживаниями и бессонной ночью, люди обнаружили, что шар погрузился в грунт более чем на метр и приобрел зловещий лиловый от</w:t>
        <w:softHyphen/>
        <w:t>те</w:t>
        <w:softHyphen/>
        <w:t>нок.</w:t>
      </w:r>
    </w:p>
    <w:p>
      <w:pPr>
        <w:pStyle w:val="Normal"/>
        <w:widowControl/>
        <w:ind w:firstLine="567"/>
        <w:jc w:val="both"/>
        <w:rPr/>
      </w:pPr>
      <w:r>
        <w:rPr>
          <w:rFonts w:cs="Times New Roman" w:ascii="Times New Roman" w:hAnsi="Times New Roman"/>
          <w:sz w:val="20"/>
          <w:szCs w:val="20"/>
        </w:rPr>
        <w:t>С восходом солнца пост у шара доверили Искре. Остальные отправились в палатку крас</w:t>
        <w:softHyphen/>
        <w:t>но</w:t>
        <w:softHyphen/>
        <w:t>ар</w:t>
        <w:softHyphen/>
        <w:t>мей</w:t>
        <w:softHyphen/>
        <w:t>цев. Люди спали крепко, и никакими обычными приемами их разбудить не удалось. Тогда их оставили в покое и выш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лавунов, сильно осунувшийся за одну ночь, обратился к Юр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жен врач, Юра, а ехать за ним, кроме тебя, некому. Поспи до полудня и отправляйся. Возьмешь двух лучших коней. При желании можно в четыре дня обернуть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Юра вздох</w:t>
        <w:softHyphen/>
        <w:t>нул. Ему не хотелось уезжать, не узнав до конца, в чем загадка их удивительного шар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иколай Фе</w:t>
        <w:softHyphen/>
        <w:t>до</w:t>
        <w:softHyphen/>
        <w:t>ро</w:t>
        <w:softHyphen/>
        <w:t>вич, а что, если еще сутки подождать? Мало ли что, вдруг сами проснут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пасно, друг мо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чему, Николай Фе</w:t>
        <w:softHyphen/>
        <w:t>до</w:t>
        <w:softHyphen/>
        <w:t>ро</w:t>
        <w:softHyphen/>
        <w:t>вич? Какая разница: через четыре дня приедет врач или через пять? А за сутки многое прояснится. Да и нужен я вам теперь! Мы с Расульчиком и на водопой на</w:t>
        <w:softHyphen/>
        <w:t>ших коней и ишаков сго</w:t>
        <w:softHyphen/>
        <w:t>ня</w:t>
        <w:softHyphen/>
        <w:t>ем. Да и не в сутках вовсе дело! Пока я посплю, пока соберусь, пока коней напоим, дело к вечеру бу</w:t>
        <w:softHyphen/>
        <w:t>дет. Все равно придется мой выезд на утро откладыв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Ладно, уго</w:t>
        <w:softHyphen/>
        <w:t>во</w:t>
        <w:softHyphen/>
        <w:t>рил. Готовься к завтрашнему утру.</w:t>
      </w:r>
    </w:p>
    <w:p>
      <w:pPr>
        <w:pStyle w:val="Heading6"/>
        <w:keepNext w:val="true"/>
        <w:widowControl/>
        <w:spacing w:before="600" w:after="360"/>
        <w:jc w:val="center"/>
        <w:rPr>
          <w:rFonts w:ascii="Times New Roman" w:hAnsi="Times New Roman" w:cs="Times New Roman"/>
          <w:b/>
          <w:b/>
          <w:bCs/>
          <w:sz w:val="22"/>
          <w:szCs w:val="22"/>
        </w:rPr>
      </w:pPr>
      <w:r>
        <w:rPr>
          <w:rFonts w:cs="Times New Roman" w:ascii="Times New Roman" w:hAnsi="Times New Roman"/>
          <w:b/>
          <w:bCs/>
          <w:sz w:val="22"/>
          <w:szCs w:val="22"/>
        </w:rPr>
        <w:t>ЭКСПЕРИМЕНТЫ ИСКРЫ</w:t>
      </w:r>
    </w:p>
    <w:p>
      <w:pPr>
        <w:pStyle w:val="Normal"/>
        <w:widowControl/>
        <w:ind w:firstLine="567"/>
        <w:jc w:val="both"/>
        <w:rPr/>
      </w:pPr>
      <w:r>
        <w:rPr>
          <w:rFonts w:cs="Times New Roman" w:ascii="Times New Roman" w:hAnsi="Times New Roman"/>
          <w:sz w:val="20"/>
          <w:szCs w:val="20"/>
        </w:rPr>
        <w:t>В последующие часы с ша</w:t>
        <w:softHyphen/>
        <w:t>ром произошли новые разительные перемены. Он осел в грунт еще на полметра и снова изменил окраску. Теперь он стал совершенно чер</w:t>
        <w:softHyphen/>
        <w:t>ным, но блестел и искрился так, словно был выточен из огромного куска антрацита.</w:t>
      </w:r>
    </w:p>
    <w:p>
      <w:pPr>
        <w:pStyle w:val="Normal"/>
        <w:widowControl/>
        <w:ind w:firstLine="567"/>
        <w:jc w:val="both"/>
        <w:rPr/>
      </w:pPr>
      <w:r>
        <w:rPr>
          <w:rFonts w:cs="Times New Roman" w:ascii="Times New Roman" w:hAnsi="Times New Roman"/>
          <w:sz w:val="20"/>
          <w:szCs w:val="20"/>
        </w:rPr>
        <w:t>Искре оставалось стоять на посту не больше часа, но ему совсем не хотелось уходить. Шар притягивал его как маг</w:t>
        <w:softHyphen/>
        <w:t>нит. Искра наблюдал за ним несколько ча</w:t>
        <w:softHyphen/>
        <w:t>сов, поражаясь его беспокойному поведению. Шар все время ворочался, как живой, терзал скалистый грунт, сгущал окраску своей гладкой поверхности. Но теперь он, кажется, успокоился. Вероятно, достиг какой-нибудь мощной базальтовой плиты и прочно на нее оперся.</w:t>
      </w:r>
    </w:p>
    <w:p>
      <w:pPr>
        <w:pStyle w:val="Normal"/>
        <w:widowControl/>
        <w:ind w:firstLine="567"/>
        <w:jc w:val="both"/>
        <w:rPr/>
      </w:pPr>
      <w:r>
        <w:rPr>
          <w:rFonts w:cs="Times New Roman" w:ascii="Times New Roman" w:hAnsi="Times New Roman"/>
          <w:sz w:val="20"/>
          <w:szCs w:val="20"/>
        </w:rPr>
        <w:t>Хорошо бы теперь подойти к этой страшной черной громаде и постучать по ней мо</w:t>
        <w:softHyphen/>
        <w:t>лот</w:t>
        <w:softHyphen/>
        <w:t>ком. Если шар переменил окраску и вес, то, возможно, и сонной болезнью больше не угрожает… Но как убедиться в эт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вдруг мелькнула мысль: ишак! Животное инстинктивно почувствует опасность и убежит от нее. Но если ишак подойдет к шару и бу</w:t>
        <w:softHyphen/>
        <w:t>дет вести себя спокойно, значит, никакой опасности больше нет.</w:t>
      </w:r>
    </w:p>
    <w:p>
      <w:pPr>
        <w:pStyle w:val="Normal"/>
        <w:widowControl/>
        <w:ind w:firstLine="567"/>
        <w:jc w:val="both"/>
        <w:rPr/>
      </w:pPr>
      <w:r>
        <w:rPr>
          <w:rFonts w:cs="Times New Roman" w:ascii="Times New Roman" w:hAnsi="Times New Roman"/>
          <w:sz w:val="20"/>
          <w:szCs w:val="20"/>
        </w:rPr>
        <w:t>Выбрав в загоне самого захудалого ишачка, Искра погнал его к шару. Впрочем, “погнал” не то слово. Ишачка приходилось и сзади подталкивать, и за обрывок веревки тянуть. Он не то чтобы именно к шару не хотел идти, он просто никуда не хотел идти. И тут Искра вспом</w:t>
        <w:softHyphen/>
        <w:t>нил, что карманы его набиты сухарями — набрал, когда заступал на пост, а в баклажке еще довольно воды. Искра решил подкупить ишака сухарями. Он вынул с десяток сухарей и смочил их водой. Один тут же скормил ишачку, остальные цепочкой разбросал по земле от ишака к шару. Последний сухарь упал под черный блестящий бок гиганта. Чтобы взять его, ишачок вынужден бу</w:t>
        <w:softHyphen/>
        <w:t>дет прикоснуться к шару.</w:t>
      </w:r>
    </w:p>
    <w:p>
      <w:pPr>
        <w:pStyle w:val="Normal"/>
        <w:widowControl/>
        <w:ind w:firstLine="567"/>
        <w:jc w:val="both"/>
        <w:rPr/>
      </w:pPr>
      <w:r>
        <w:rPr>
          <w:rFonts w:cs="Times New Roman" w:ascii="Times New Roman" w:hAnsi="Times New Roman"/>
          <w:sz w:val="20"/>
          <w:szCs w:val="20"/>
        </w:rPr>
        <w:t>Доверчивое животное пошло собирать лакомство без всякого со стороны Искры поощрения. Один сухарь, второй, третий… Ишак спокойно приблизился к шару. Сухари аппетитно хрустели у него на зу</w:t>
        <w:softHyphen/>
        <w:t>бах. Последний лакомый кусочек он подобрал, вытянув шею и коснувшись холкой черной поверхности шара. Покончив с неожиданным угощением, ишак посмотрел на Искру ласковыми глазами, потерся о гладкий бок шара, постоял несколько ми</w:t>
        <w:softHyphen/>
        <w:t>нут в его тени, словно стараясь убедить Искру, что никакой опасности нет, по</w:t>
        <w:softHyphen/>
        <w:t>том, не торопясь, отправился под навес к своим со</w:t>
        <w:softHyphen/>
        <w:t>ро</w:t>
        <w:softHyphen/>
        <w:t>ди</w:t>
        <w:softHyphen/>
        <w:t>ча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скра наблюдал за поведением ишака с огромным вол</w:t>
        <w:softHyphen/>
        <w:t>не</w:t>
        <w:softHyphen/>
        <w:t>ни</w:t>
        <w:softHyphen/>
        <w:t>ем. Опасность, по-видимому, в самом деле исчезла. Иначе ишак не вел бы себя так спокойно. Теперь, пожалуй, можно и самому подойти к шару…</w:t>
      </w:r>
    </w:p>
    <w:p>
      <w:pPr>
        <w:pStyle w:val="Normal"/>
        <w:widowControl/>
        <w:ind w:firstLine="567"/>
        <w:jc w:val="both"/>
        <w:rPr/>
      </w:pPr>
      <w:r>
        <w:rPr>
          <w:rFonts w:cs="Times New Roman" w:ascii="Times New Roman" w:hAnsi="Times New Roman"/>
          <w:sz w:val="20"/>
          <w:szCs w:val="20"/>
        </w:rPr>
        <w:t>Искра вынул из сумки геологический молоток и решительно направился к черной громадине. Но не успел он сделать и трех ша</w:t>
        <w:softHyphen/>
        <w:t>гов, как позади раздался спокойный властный го</w:t>
        <w:softHyphen/>
        <w:t>ло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ац</w:t>
        <w:softHyphen/>
        <w:t>лав, на</w:t>
        <w:softHyphen/>
        <w:t>зад!</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скра вздрог</w:t>
        <w:softHyphen/>
        <w:t>нул и обернулся. В тени огромного валуна стоял Пла</w:t>
        <w:softHyphen/>
        <w:t>ву</w:t>
        <w:softHyphen/>
        <w:t>нов и в упор смотрел на не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Николай Фе</w:t>
        <w:softHyphen/>
        <w:t>до</w:t>
        <w:softHyphen/>
        <w:t>ро</w:t>
        <w:softHyphen/>
        <w:t>вич? Я думал, вы спи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лавунов подошел ближ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ви</w:t>
        <w:softHyphen/>
        <w:t>дел ваш опыт с ишаком, Вац</w:t>
        <w:softHyphen/>
        <w:t>лав. Весьма остроумно. Но приблизиться к шару я вам все-таки не позволю. И не возражайте! Полной уверенности у нас все равно нет, а вы… На вас ведь остается Наташа. Дайте-ка лучше мне ваш молоток и отойдите в сторону.</w:t>
      </w:r>
    </w:p>
    <w:p>
      <w:pPr>
        <w:pStyle w:val="Normal"/>
        <w:widowControl/>
        <w:ind w:firstLine="567"/>
        <w:jc w:val="both"/>
        <w:rPr/>
      </w:pPr>
      <w:r>
        <w:rPr>
          <w:rFonts w:cs="Times New Roman" w:ascii="Times New Roman" w:hAnsi="Times New Roman"/>
          <w:sz w:val="20"/>
          <w:szCs w:val="20"/>
        </w:rPr>
        <w:t>Вначале Искра хотел протестовать, но имя Наташи сразило его. Он молча подчинился требованию Плавунова.</w:t>
      </w:r>
    </w:p>
    <w:p>
      <w:pPr>
        <w:pStyle w:val="Normal"/>
        <w:widowControl/>
        <w:ind w:firstLine="567"/>
        <w:jc w:val="both"/>
        <w:rPr/>
      </w:pPr>
      <w:r>
        <w:rPr>
          <w:rFonts w:cs="Times New Roman" w:ascii="Times New Roman" w:hAnsi="Times New Roman"/>
          <w:sz w:val="20"/>
          <w:szCs w:val="20"/>
        </w:rPr>
        <w:t>Подойдя к шару почти вплотную, Николай Фе</w:t>
        <w:softHyphen/>
        <w:t>до</w:t>
        <w:softHyphen/>
        <w:t>ро</w:t>
        <w:softHyphen/>
        <w:t>вич постоял перед ним, погладил рукой черную поверхность. После этого обернулся к Искр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нешняя оболочка холодная, идеально гладкая. Создается впечатление какого-то металла. Но какого — определить трудно. Судя по всему, неизвестный сплав колоссальной плотности… Попробуем на звук.</w:t>
      </w:r>
    </w:p>
    <w:p>
      <w:pPr>
        <w:pStyle w:val="Normal"/>
        <w:widowControl/>
        <w:ind w:firstLine="567"/>
        <w:jc w:val="both"/>
        <w:rPr/>
      </w:pPr>
      <w:r>
        <w:rPr>
          <w:rFonts w:cs="Times New Roman" w:ascii="Times New Roman" w:hAnsi="Times New Roman"/>
          <w:sz w:val="20"/>
          <w:szCs w:val="20"/>
        </w:rPr>
        <w:t>Он несколько раз стукнул по шару мо</w:t>
        <w:softHyphen/>
        <w:t>лот</w:t>
        <w:softHyphen/>
        <w:t>ком, сначала легонько, по</w:t>
        <w:softHyphen/>
        <w:t>том все увереннее, сильнее. Шар отзывался ясным металлическим звоном, более чистым, чем звон серебра. Звуки не обрывались, а протяжно разливались в воздухе, напоминая колокольный пе</w:t>
        <w:softHyphen/>
        <w:t>рез</w:t>
        <w:softHyphen/>
        <w:t>вон. Пла</w:t>
        <w:softHyphen/>
        <w:t>ву</w:t>
        <w:softHyphen/>
        <w:t>нов послушал его, покачал в недоумении головой и вернулся к Искр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аше предположение, Вац</w:t>
        <w:softHyphen/>
        <w:t>лав, подтвердилось. Шар больше не опа</w:t>
        <w:softHyphen/>
        <w:t>сен. Но это нас нисколько не приблизило к разрешению загадки. По-прежнему непонятен сон на</w:t>
        <w:softHyphen/>
        <w:t>ших товарищей, непонятно поведение и назначение шара. Давайте-ка сядем и по</w:t>
        <w:softHyphen/>
        <w:t>тол</w:t>
        <w:softHyphen/>
        <w:t>ку</w:t>
        <w:softHyphen/>
        <w:t>ем.</w:t>
      </w:r>
    </w:p>
    <w:p>
      <w:pPr>
        <w:pStyle w:val="Heading6"/>
        <w:keepNext w:val="true"/>
        <w:widowControl/>
        <w:spacing w:before="600" w:after="360"/>
        <w:jc w:val="center"/>
        <w:rPr>
          <w:rFonts w:ascii="Times New Roman" w:hAnsi="Times New Roman" w:cs="Times New Roman"/>
          <w:b/>
          <w:b/>
          <w:bCs/>
          <w:sz w:val="22"/>
          <w:szCs w:val="22"/>
        </w:rPr>
      </w:pPr>
      <w:r>
        <w:rPr>
          <w:rFonts w:cs="Times New Roman" w:ascii="Times New Roman" w:hAnsi="Times New Roman"/>
          <w:b/>
          <w:bCs/>
          <w:sz w:val="22"/>
          <w:szCs w:val="22"/>
        </w:rPr>
        <w:t>МИЛЛИОНЫ ТОН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У меня появилась мысль, дорогой Вац</w:t>
        <w:softHyphen/>
        <w:t>лав, — го</w:t>
        <w:softHyphen/>
        <w:t>лос Плавунова дрогнул от волнения, — что шар этот не менее ценная и важная находка, чем вся наша гора высококачественной железной руды. Подождите, не возражайте! Следите за правильностью моих рассуждений. Скажите, Вац</w:t>
        <w:softHyphen/>
        <w:t>лав, каким весом должно обладать тело, чтобы в совершенно спокойном состоянии осесть так глубоко, дробя под собой гранитные плиты? Не знаете? Не трудитесь, не считайте. Я уже подсчитал: его вес должен быть в сотни миллионов тон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скра мол</w:t>
        <w:softHyphen/>
        <w:t>чал, но глаза его широко раскрылись от удивлени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не силен в астрономии, — продолжал между тем Пла</w:t>
        <w:softHyphen/>
        <w:t>ву</w:t>
        <w:softHyphen/>
        <w:t>нов, — но берусь утверждать, что такая плотная масса обнаружена учеными лишь у некоторых голубых звезд. Помнится, одна из них известна как звезда Ван Маанена. Кубический сантиметр вещества на этой звезде весит несколько тонн. Но ни на Земле, ни в нашей Солнечной системе такого вещества не мо</w:t>
        <w:softHyphen/>
        <w:t>жет быть. Из этого следует, что происхождение нашего шара во всяком случае не земное.</w:t>
      </w:r>
    </w:p>
    <w:p>
      <w:pPr>
        <w:pStyle w:val="Normal"/>
        <w:widowControl/>
        <w:ind w:firstLine="567"/>
        <w:jc w:val="both"/>
        <w:rPr/>
      </w:pPr>
      <w:r>
        <w:drawing>
          <wp:anchor behindDoc="0" distT="0" distB="0" distL="114935" distR="114935" simplePos="0" locked="0" layoutInCell="0" allowOverlap="1" relativeHeight="10">
            <wp:simplePos x="0" y="0"/>
            <wp:positionH relativeFrom="column">
              <wp:posOffset>-20955</wp:posOffset>
            </wp:positionH>
            <wp:positionV relativeFrom="paragraph">
              <wp:posOffset>114300</wp:posOffset>
            </wp:positionV>
            <wp:extent cx="2287905" cy="259080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7" r="-8" b="-7"/>
                    <a:stretch>
                      <a:fillRect/>
                    </a:stretch>
                  </pic:blipFill>
                  <pic:spPr bwMode="auto">
                    <a:xfrm>
                      <a:off x="0" y="0"/>
                      <a:ext cx="2287905" cy="2590800"/>
                    </a:xfrm>
                    <a:prstGeom prst="rect">
                      <a:avLst/>
                    </a:prstGeom>
                  </pic:spPr>
                </pic:pic>
              </a:graphicData>
            </a:graphic>
          </wp:anchor>
        </w:drawing>
      </w:r>
      <w:r>
        <w:rPr>
          <w:rFonts w:cs="Times New Roman" w:ascii="Times New Roman" w:hAnsi="Times New Roman"/>
          <w:sz w:val="20"/>
          <w:szCs w:val="20"/>
        </w:rPr>
        <w:t xml:space="preserve">— </w:t>
      </w:r>
      <w:r>
        <w:rPr>
          <w:rFonts w:cs="Times New Roman" w:ascii="Times New Roman" w:hAnsi="Times New Roman"/>
          <w:sz w:val="20"/>
          <w:szCs w:val="20"/>
        </w:rPr>
        <w:t>Николай Фе</w:t>
        <w:softHyphen/>
        <w:t>до</w:t>
        <w:softHyphen/>
        <w:t>ро</w:t>
        <w:softHyphen/>
        <w:t>вич, что вы говорите?! Как это не земно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уж так, дорогой Вац</w:t>
        <w:softHyphen/>
        <w:t>лав. Шар сделан не на Земле. Но это не все. Его летные качества, изменение веса и цвета, странное излучение, безукоризненная форма — все это свидетельствует о том, что мы имеем перед собой не метеорит, болид или иное космическое тело, созданное природой, а творение разума из какого-то неведомого нам мир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 ума сойти можно! — бормотал Искра. — “Пришелец из космоса” опустился деликатно, со всей осторожностью. Это все так. Но давайте рассмотрим и другую сторону проблемы. Вы вот подсчитали чудовищный вес этого тела. При таком весе оно не мо</w:t>
        <w:softHyphen/>
        <w:t>жет быть по</w:t>
        <w:softHyphen/>
        <w:t>лым. Да и монолитность его поверхности не допускает никаких отверстий. Где же тут механизмы, управляющие полетом и вырабатывающие энергию? Как они могут находиться внутри шара, выточенного из цельной глыбы металла? Где, на</w:t>
        <w:softHyphen/>
        <w:t>ко</w:t>
        <w:softHyphen/>
        <w:t>нец, экипаж этого космического снаряда? Или шар прилетел без экипажа? Тогда для чего? Не для того же, чтобы усыпить десяток неосторожных люде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думал об этом, Вац</w:t>
        <w:softHyphen/>
        <w:t>лав. Тут можно построить бесконечную вереницу догадок и предположений, начиная с первого сигнала внеземной цивилизации и кончая гигантской сверхмощной бомбой, способной уничтожить все живое на Земле. Что же касается пустотелости, отверстий и прочего, то всем этим шар вполне мо</w:t>
        <w:softHyphen/>
        <w:t>жет обладать. Более того, в нем вполне мо</w:t>
        <w:softHyphen/>
        <w:t>жет находиться экипаж, который в настоящий момент, возможно, наблюдает за нами…</w:t>
      </w:r>
    </w:p>
    <w:p>
      <w:pPr>
        <w:pStyle w:val="Heading6"/>
        <w:keepNext w:val="true"/>
        <w:widowControl/>
        <w:spacing w:before="600" w:after="360"/>
        <w:jc w:val="center"/>
        <w:rPr>
          <w:rFonts w:ascii="Times New Roman" w:hAnsi="Times New Roman" w:cs="Times New Roman"/>
          <w:b/>
          <w:b/>
          <w:bCs/>
          <w:sz w:val="22"/>
          <w:szCs w:val="22"/>
        </w:rPr>
      </w:pPr>
      <w:r>
        <w:rPr>
          <w:rFonts w:cs="Times New Roman" w:ascii="Times New Roman" w:hAnsi="Times New Roman"/>
          <w:b/>
          <w:bCs/>
          <w:sz w:val="22"/>
          <w:szCs w:val="22"/>
        </w:rPr>
        <w:t>РАСУЛЬЧИК И ЧЕРНЫЙ ШАР</w:t>
      </w:r>
    </w:p>
    <w:p>
      <w:pPr>
        <w:pStyle w:val="Normal"/>
        <w:widowControl/>
        <w:ind w:firstLine="567"/>
        <w:jc w:val="both"/>
        <w:rPr/>
      </w:pPr>
      <w:r>
        <w:rPr>
          <w:rFonts w:cs="Times New Roman" w:ascii="Times New Roman" w:hAnsi="Times New Roman"/>
          <w:sz w:val="20"/>
          <w:szCs w:val="20"/>
        </w:rPr>
        <w:t>Жаркий день плыл над горами. В лагере геологов было тревожно, все чего-то ждали.</w:t>
      </w:r>
    </w:p>
    <w:p>
      <w:pPr>
        <w:pStyle w:val="Normal"/>
        <w:widowControl/>
        <w:ind w:firstLine="567"/>
        <w:jc w:val="both"/>
        <w:rPr/>
      </w:pPr>
      <w:r>
        <w:rPr>
          <w:rFonts w:cs="Times New Roman" w:ascii="Times New Roman" w:hAnsi="Times New Roman"/>
          <w:sz w:val="20"/>
          <w:szCs w:val="20"/>
        </w:rPr>
        <w:t>На пост возле шара, сменив Искру, снова заступил неутомимый Петр Ла</w:t>
        <w:softHyphen/>
        <w:t>пин. Искра отсыпался в пустой палатке по</w:t>
        <w:softHyphen/>
        <w:t>гон</w:t>
        <w:softHyphen/>
        <w:t>щи</w:t>
        <w:softHyphen/>
        <w:t>ков. Пла</w:t>
        <w:softHyphen/>
        <w:t>ву</w:t>
        <w:softHyphen/>
        <w:t>нов был у себя. Он пил из кружки холодный зеленый чай, то и дело протирал покрасневшие от бессонницы глаза и при этом диктовал Наташе подробное сообщение в Шу</w:t>
        <w:softHyphen/>
        <w:t>раб о прибытии в горы загадочного шара, поразившего болезненным сном девятерых членов экспедиции, и о том беспомощном состоянии, в котором оказалась экспедиция перед ли</w:t>
        <w:softHyphen/>
        <w:t>цом явлений непонятных и чреватых любыми неожиданностями. Пла</w:t>
        <w:softHyphen/>
        <w:t>ву</w:t>
        <w:softHyphen/>
        <w:t>нов просил у шурабских властей помощи и настаивал на немедленной передаче его сообщения в Ташкент или даже прямо в Москву.</w:t>
      </w:r>
    </w:p>
    <w:p>
      <w:pPr>
        <w:pStyle w:val="Normal"/>
        <w:widowControl/>
        <w:ind w:firstLine="567"/>
        <w:jc w:val="both"/>
        <w:rPr/>
      </w:pPr>
      <w:r>
        <w:rPr>
          <w:rFonts w:cs="Times New Roman" w:ascii="Times New Roman" w:hAnsi="Times New Roman"/>
          <w:sz w:val="20"/>
          <w:szCs w:val="20"/>
        </w:rPr>
        <w:t>А Юра Кар</w:t>
        <w:softHyphen/>
        <w:t>цев, выспавшиеся и повеселевший, готовился тем временем к поездке. Он примирился с мыслью, что поездки не избеж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Узнав, что завтра на рассвете Юра уезжает в Шу</w:t>
        <w:softHyphen/>
        <w:t>раб, Ра</w:t>
        <w:softHyphen/>
        <w:t>суль</w:t>
        <w:softHyphen/>
        <w:t>чик не отходил от него ни на шаг, повторяя одну и ту же настойчивую просьб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а</w:t>
        <w:softHyphen/>
        <w:t>сул кароши джи</w:t>
        <w:softHyphen/>
        <w:t>гит, возми Ра</w:t>
        <w:softHyphen/>
        <w:t>сул в Шу</w:t>
        <w:softHyphen/>
        <w:t>раб, Юра! Ата не приехал, ата сильно болной. Ра</w:t>
        <w:softHyphen/>
        <w:t>сул надо к ата в Шу</w:t>
        <w:softHyphen/>
        <w:t>раб, здес на черный шар Ра</w:t>
        <w:softHyphen/>
        <w:t>сул не над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т привязался! — в сердцах восклицал Юра. — Ну как я тебя возьму, джи</w:t>
        <w:softHyphen/>
        <w:t>гит ты бестолковый! Мне ведь скакать без сна, без отдыха до самого Шураба! Потерпи еще немного. А за отца не беспокойся. Ничего с ним не случилось. Просто задержался в Шурабе: получает, что нужно, на складах, ка</w:t>
        <w:softHyphen/>
        <w:t>ра</w:t>
        <w:softHyphen/>
        <w:t>ван сколачивает, людей на</w:t>
        <w:softHyphen/>
        <w:t>ни</w:t>
        <w:softHyphen/>
        <w:t>ма</w:t>
        <w:softHyphen/>
        <w:t>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о на Расульчика эти убеждения не действова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ой ата красный джи</w:t>
        <w:softHyphen/>
        <w:t>гит! Зачем долго ходил? Зачем не приехал? Болной, савсем болной, зовет свой Ра</w:t>
        <w:softHyphen/>
        <w:t>суль</w:t>
        <w:softHyphen/>
        <w:t>чик! О-о-о, возми, Юра, малчик Ра</w:t>
        <w:softHyphen/>
        <w:t>сул в Шу</w:t>
        <w:softHyphen/>
        <w:t>раб.</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вот, теперь уже маль</w:t>
        <w:softHyphen/>
        <w:t>чик. Еще расплачься, джи</w:t>
        <w:softHyphen/>
        <w:t>ги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а</w:t>
        <w:softHyphen/>
        <w:t>сул никогда не пла</w:t>
        <w:softHyphen/>
        <w:t>чет. Ра</w:t>
        <w:softHyphen/>
        <w:t>сул горы зна</w:t>
        <w:softHyphen/>
        <w:t>ет, дорога зна</w:t>
        <w:softHyphen/>
        <w:t>ет. Одын Юра савсем пропал, с Ра</w:t>
        <w:softHyphen/>
        <w:t>сул ден-ночь — и в Шу</w:t>
        <w:softHyphen/>
        <w:t>раб приеха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Хитер, джи</w:t>
        <w:softHyphen/>
        <w:t>гит, ничего не скажешь! Да только меня на такую удочку не поймаешь! Тут ведь что главное? Тут главное Худояр-хан, басмачи! А ну как нарвусь на них? Ты понимаешь, что тогда бу</w:t>
        <w:softHyphen/>
        <w:t>дет? Погоня, стрельба! Тут одному-то дай бог унести ноги, а уж вдвоем с тобой мы обязательно попадемся. А тогда… Пловом нас Худояр-хан не угостит!</w:t>
      </w:r>
    </w:p>
    <w:p>
      <w:pPr>
        <w:pStyle w:val="Normal"/>
        <w:widowControl/>
        <w:ind w:firstLine="567"/>
        <w:jc w:val="both"/>
        <w:rPr/>
      </w:pPr>
      <w:r>
        <w:rPr>
          <w:rFonts w:cs="Times New Roman" w:ascii="Times New Roman" w:hAnsi="Times New Roman"/>
          <w:sz w:val="20"/>
          <w:szCs w:val="20"/>
        </w:rPr>
        <w:t>Но и басмачей Ра</w:t>
        <w:softHyphen/>
        <w:t>суль</w:t>
        <w:softHyphen/>
        <w:t>чик не испугался. Он стал горячо уверять Юру, что умеет стрелять и что зна</w:t>
        <w:softHyphen/>
        <w:t>ет в горах такие тропинки, о которых даже Худояр-хан не догадается. Поняв, что от Расульчика так просто не отделаешься, Юра решил прибегнуть к хитрост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орошо, джи</w:t>
        <w:softHyphen/>
        <w:t>гит, давай с тобой так договоримся. Если черный шар до моего отъезда откроется, я беру тебя с собой. Если не откроется — ты остаешься в лагере и ждешь своего отца. Ну как, согласе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асульчик заколебался. Его черные глаза с сомнением уставились на Юр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кажи, правда скажи, черный шар надо откры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конечно, он должен открыться! Как же иначе! Весь воп</w:t>
        <w:softHyphen/>
        <w:t>рос во времен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асульчик подумал немного, по</w:t>
        <w:softHyphen/>
        <w:t>том улыбнулся и протянул Юре рук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оп, Юра, карашо, черный шар открылся, Расул-джигит ехал завтра в Шу</w:t>
        <w:softHyphen/>
        <w:t>раб!</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Юра пожал маленькую смуглую рук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начит, договорились. А теперь топай, не мешай мне собирать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а</w:t>
        <w:softHyphen/>
        <w:t>сул тоже пошел собираться! — весело крик</w:t>
        <w:softHyphen/>
        <w:t>нул маль</w:t>
        <w:softHyphen/>
        <w:t>чик и убе</w:t>
        <w:softHyphen/>
        <w:t>ж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Этот чертенок что-то за</w:t>
        <w:softHyphen/>
        <w:t>ду</w:t>
        <w:softHyphen/>
        <w:t>мал!”- забеспокоился Юра, но, вспомнив, что шар уже не опа</w:t>
        <w:softHyphen/>
        <w:t>сен и что возле него стоит часовой, успокои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А Ра</w:t>
        <w:softHyphen/>
        <w:t>суль</w:t>
        <w:softHyphen/>
        <w:t>чик и в самом деле что-то за</w:t>
        <w:softHyphen/>
        <w:t>ду</w:t>
        <w:softHyphen/>
        <w:t>мал. Но к шару до самого вечера не под</w:t>
        <w:softHyphen/>
        <w:t>хо</w:t>
        <w:softHyphen/>
        <w:t>дил. Когда стемнело и на небо высыпали звезды, Ра</w:t>
        <w:softHyphen/>
        <w:t>суль</w:t>
        <w:softHyphen/>
        <w:t>чик вы</w:t>
        <w:softHyphen/>
        <w:t>шел из палатки и, прячась за валунами, бесшумно по</w:t>
        <w:softHyphen/>
        <w:t>бе</w:t>
        <w:softHyphen/>
        <w:t>жал.</w:t>
      </w:r>
    </w:p>
    <w:p>
      <w:pPr>
        <w:pStyle w:val="Normal"/>
        <w:widowControl/>
        <w:ind w:firstLine="567"/>
        <w:jc w:val="both"/>
        <w:rPr/>
      </w:pPr>
      <w:r>
        <w:rPr>
          <w:rFonts w:cs="Times New Roman" w:ascii="Times New Roman" w:hAnsi="Times New Roman"/>
          <w:sz w:val="20"/>
          <w:szCs w:val="20"/>
        </w:rPr>
        <w:t>На посту в это время стоял Искра. Запрокинув голову, смотрел на звезды и мысленно прикидывал, из какого уголка безбрежного моря звезд мог прилететь удивительный шар. Он не заметил поэтому, как мимо него проскользнула маленькая тень и мгновенно скрылась в нише, где был привязан шар. А уж в темной нише да еще на фоне угольно-черного шара Искра и подавно ничего бы не увидел, даже если бы за</w:t>
        <w:softHyphen/>
        <w:t>хо</w:t>
        <w:softHyphen/>
        <w:t>тел.</w:t>
      </w:r>
    </w:p>
    <w:p>
      <w:pPr>
        <w:pStyle w:val="Normal"/>
        <w:widowControl/>
        <w:ind w:firstLine="567"/>
        <w:jc w:val="both"/>
        <w:rPr/>
      </w:pPr>
      <w:r>
        <w:rPr>
          <w:rFonts w:cs="Times New Roman" w:ascii="Times New Roman" w:hAnsi="Times New Roman"/>
          <w:sz w:val="20"/>
          <w:szCs w:val="20"/>
        </w:rPr>
        <w:t>Расульчик нежно погладил скользкий бок шара и шепнул ему что-то по-таджикски. Шар оставался немым и не</w:t>
        <w:softHyphen/>
        <w:t>под</w:t>
        <w:softHyphen/>
        <w:t>виж</w:t>
        <w:softHyphen/>
        <w:t>ным. Тогда маль</w:t>
        <w:softHyphen/>
        <w:t>чик нащупал один из туго натянутых канатов и полез по нему к верхушке шара, стараясь не дышать слишком шумно. Добравшись до верхушки, Ра</w:t>
        <w:softHyphen/>
        <w:t>суль</w:t>
        <w:softHyphen/>
        <w:t>чик сел на ней и, не выпуская из рук каната, несколько ми</w:t>
        <w:softHyphen/>
        <w:t>нут от</w:t>
        <w:softHyphen/>
        <w:t>ды</w:t>
        <w:softHyphen/>
        <w:t>хал. Распластавшись на поверхности шара ли</w:t>
        <w:softHyphen/>
        <w:t>цом вниз, он прижался щекой к холодному гладкому металлу и принялся тихо говорить, поглаживая при этом шар обеими ладошками. Он говорил по-таджикски, и смысл его речи сводился к тому, что он упрашивал шар открыться, обязательно открыться этой ночью, потому что иначе Юра не возьмет его с собой в Шу</w:t>
        <w:softHyphen/>
        <w:t>раб. А в Шурабе его ждет больной отец, храбрый красный джи</w:t>
        <w:softHyphen/>
        <w:t>гит Ханбек За</w:t>
        <w:softHyphen/>
        <w:t>ки</w:t>
        <w:softHyphen/>
        <w:t>ров, у которого нет на свете никого, кроме сына Расу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олго, мо</w:t>
        <w:softHyphen/>
        <w:t>жет, час, а мо</w:t>
        <w:softHyphen/>
        <w:t>жет, и дольше, лежал Ра</w:t>
        <w:softHyphen/>
        <w:t>суль</w:t>
        <w:softHyphen/>
        <w:t>чик на верхушке шара и упрашивал его открыться.</w:t>
      </w:r>
    </w:p>
    <w:p>
      <w:pPr>
        <w:pStyle w:val="Normal"/>
        <w:widowControl/>
        <w:ind w:firstLine="567"/>
        <w:jc w:val="both"/>
        <w:rPr/>
      </w:pPr>
      <w:r>
        <w:rPr>
          <w:rFonts w:cs="Times New Roman" w:ascii="Times New Roman" w:hAnsi="Times New Roman"/>
          <w:sz w:val="20"/>
          <w:szCs w:val="20"/>
        </w:rPr>
        <w:t>Он рассказал шару и про уснувших непонятным сном джигитов, и про Юру Карцева, и про всех остальных участников экспедиции. Под конец он скрепил свою просьбу по-русс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все равно надо открылся! Завтра, тепер, какой тебе разниц? А Расулу надо тепер! Сделай, сделай, кароши черный шар, чтобы открылся тепер!</w:t>
      </w:r>
    </w:p>
    <w:p>
      <w:pPr>
        <w:pStyle w:val="Normal"/>
        <w:widowControl/>
        <w:ind w:firstLine="567"/>
        <w:jc w:val="both"/>
        <w:rPr/>
      </w:pPr>
      <w:r>
        <w:rPr>
          <w:rFonts w:cs="Times New Roman" w:ascii="Times New Roman" w:hAnsi="Times New Roman"/>
          <w:sz w:val="20"/>
          <w:szCs w:val="20"/>
        </w:rPr>
        <w:t>После этого маль</w:t>
        <w:softHyphen/>
        <w:t>чик нашарил ручками канат, крепко в него вцепился и стал осторожно скользить вниз по гладкой поверхности. Он достиг уже середины, когда вдруг почувствовал, что в шаре образовался про</w:t>
        <w:softHyphen/>
        <w:t>ем. “Неужели открылся?!” — радостно подумал Ра</w:t>
        <w:softHyphen/>
        <w:t>суль</w:t>
        <w:softHyphen/>
        <w:t>чик. Но в этот момент что-то обхватило его, оторвало руки от каната, обволокло мягким пахучим покрывалом и повлекло за собой. Теряя сознание, маль</w:t>
        <w:softHyphen/>
        <w:t>чик успел лишь тоненько крикнуть и тут же погрузился в темноту.</w:t>
      </w:r>
    </w:p>
    <w:p>
      <w:pPr>
        <w:pStyle w:val="Normal"/>
        <w:widowControl/>
        <w:ind w:firstLine="567"/>
        <w:jc w:val="both"/>
        <w:rPr/>
      </w:pPr>
      <w:r>
        <w:rPr>
          <w:rFonts w:cs="Times New Roman" w:ascii="Times New Roman" w:hAnsi="Times New Roman"/>
          <w:sz w:val="20"/>
          <w:szCs w:val="20"/>
        </w:rPr>
        <w:t>Услышав крик со стороны шара, Искра вздрог</w:t>
        <w:softHyphen/>
        <w:t>нул, зажег огарок свечи и поспешил к нише. Сначала он не увидел ничего особенного. Шар был по-прежнему черен и тих. Но подойдя к нему вплотную и высоко подняв свечу, Искра сам чуть не закричал от изумления. На боку шара, точно посередине, зияло круглое отверстие метра полтора в поперечнике. Мигом задув свечу, Искра осторожно попятился, а по</w:t>
        <w:softHyphen/>
        <w:t>том повернулся и со всех ног по</w:t>
        <w:softHyphen/>
        <w:t>бе</w:t>
        <w:softHyphen/>
        <w:t>жал к палатке Плавунова.</w:t>
      </w:r>
    </w:p>
    <w:p>
      <w:pPr>
        <w:pStyle w:val="Heading6"/>
        <w:keepNext w:val="true"/>
        <w:widowControl/>
        <w:spacing w:before="600" w:after="360"/>
        <w:jc w:val="center"/>
        <w:rPr>
          <w:rFonts w:ascii="Times New Roman" w:hAnsi="Times New Roman" w:cs="Times New Roman"/>
          <w:b/>
          <w:b/>
          <w:bCs/>
          <w:sz w:val="22"/>
          <w:szCs w:val="22"/>
        </w:rPr>
      </w:pPr>
      <w:r>
        <w:rPr>
          <w:rFonts w:cs="Times New Roman" w:ascii="Times New Roman" w:hAnsi="Times New Roman"/>
          <w:b/>
          <w:bCs/>
          <w:sz w:val="22"/>
          <w:szCs w:val="22"/>
        </w:rPr>
        <w:t>“</w:t>
      </w:r>
      <w:r>
        <w:rPr>
          <w:rFonts w:cs="Times New Roman" w:ascii="Times New Roman" w:hAnsi="Times New Roman"/>
          <w:b/>
          <w:bCs/>
          <w:sz w:val="22"/>
          <w:szCs w:val="22"/>
        </w:rPr>
        <w:t>ШАР ОТКРЫЛСЯ!”</w:t>
      </w:r>
    </w:p>
    <w:p>
      <w:pPr>
        <w:pStyle w:val="Normal"/>
        <w:widowControl/>
        <w:ind w:firstLine="567"/>
        <w:jc w:val="both"/>
        <w:rPr/>
      </w:pPr>
      <w:r>
        <w:rPr>
          <w:rFonts w:cs="Times New Roman" w:ascii="Times New Roman" w:hAnsi="Times New Roman"/>
          <w:sz w:val="20"/>
          <w:szCs w:val="20"/>
        </w:rPr>
        <w:t>Юре снилось, что он скачет по го</w:t>
        <w:softHyphen/>
        <w:t>рам, а за ним с ревом и свистом мчится на бешеных конях банда Худояр-хана. Все ближе и ближе грохот конских ко</w:t>
        <w:softHyphen/>
        <w:t>пыт… Но тут над самым его ухом прозвучали слов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ставай, вставай! Шар откры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кто-то сильно толкнул его в бо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Юра мигом проснулся и сел на тюфяке. В палатке было темно, рядом кто-то тяжело ды</w:t>
        <w:softHyphen/>
        <w:t>ш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то здесь? Что случилось? — крик</w:t>
        <w:softHyphen/>
        <w:t>нул Юра, еще не оправившись от пережитого во сне страх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ише ты, не кричи! Это я, Вац</w:t>
        <w:softHyphen/>
        <w:t>лав! Шар открылся! Пла</w:t>
        <w:softHyphen/>
        <w:t>ву</w:t>
        <w:softHyphen/>
        <w:t>нов приказал всем покинуть лагерь! Пошли седлать коней! — отрывисто, приглушенным го</w:t>
        <w:softHyphen/>
        <w:t>ло</w:t>
        <w:softHyphen/>
        <w:t>сом говорил Искр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Юра вскочил и молча стал одеваться. В голове у него все перемешало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Где Ра</w:t>
        <w:softHyphen/>
        <w:t>суль</w:t>
        <w:softHyphen/>
        <w:t>чик? У Плавунова его нет, — спрашивал в темноте Искра. — Наташа сказала, что он к тебе ушел ночев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чем я знаю, где Ра</w:t>
        <w:softHyphen/>
        <w:t>суль</w:t>
        <w:softHyphen/>
        <w:t>чик? Днем он возле меня крутился, а по</w:t>
        <w:softHyphen/>
        <w:t>том убе</w:t>
        <w:softHyphen/>
        <w:t>жал. Он в Шу</w:t>
        <w:softHyphen/>
        <w:t>раб со мной просился. Проверь коней! Мо</w:t>
        <w:softHyphen/>
        <w:t>жет, он взял коня и удрал в Шу</w:t>
        <w:softHyphen/>
        <w:t>раб. С него ста</w:t>
        <w:softHyphen/>
        <w:t>н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Ладно, я еще поищу его в дру</w:t>
        <w:softHyphen/>
        <w:t>гих па</w:t>
        <w:softHyphen/>
        <w:t>лат</w:t>
        <w:softHyphen/>
        <w:t>ках. А ты не копайся! Сбор у заго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дбегая к загону, Юра увидел в темноте силуэты трех всад</w:t>
        <w:softHyphen/>
        <w:t>ни</w:t>
        <w:softHyphen/>
        <w:t>ков. Один из них держал в поводу двух оседланных лошадей. Это были Пла</w:t>
        <w:softHyphen/>
        <w:t>ву</w:t>
        <w:softHyphen/>
        <w:t>нов, Наташа и Ла</w:t>
        <w:softHyphen/>
        <w:t>пи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ты, Кар</w:t>
        <w:softHyphen/>
        <w:t>цев? — окликнул Пла</w:t>
        <w:softHyphen/>
        <w:t>ву</w:t>
        <w:softHyphen/>
        <w:t>н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Николай Фе</w:t>
        <w:softHyphen/>
        <w:t>до</w:t>
        <w:softHyphen/>
        <w:t>ро</w:t>
        <w:softHyphen/>
        <w:t>вич.</w:t>
      </w:r>
    </w:p>
    <w:p>
      <w:pPr>
        <w:pStyle w:val="Normal"/>
        <w:widowControl/>
        <w:ind w:firstLine="567"/>
        <w:jc w:val="both"/>
        <w:rPr>
          <w:rFonts w:ascii="Times New Roman" w:hAnsi="Times New Roman" w:cs="Times New Roman"/>
          <w:sz w:val="20"/>
          <w:szCs w:val="20"/>
        </w:rPr>
      </w:pPr>
      <w:r>
        <w:drawing>
          <wp:anchor behindDoc="0" distT="0" distB="0" distL="114935" distR="114935" simplePos="0" locked="0" layoutInCell="0" allowOverlap="1" relativeHeight="11">
            <wp:simplePos x="0" y="0"/>
            <wp:positionH relativeFrom="column">
              <wp:posOffset>-20955</wp:posOffset>
            </wp:positionH>
            <wp:positionV relativeFrom="paragraph">
              <wp:posOffset>1477010</wp:posOffset>
            </wp:positionV>
            <wp:extent cx="2665730" cy="1678940"/>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6" r="-10" b="-16"/>
                    <a:stretch>
                      <a:fillRect/>
                    </a:stretch>
                  </pic:blipFill>
                  <pic:spPr bwMode="auto">
                    <a:xfrm>
                      <a:off x="0" y="0"/>
                      <a:ext cx="2665730" cy="1678940"/>
                    </a:xfrm>
                    <a:prstGeom prst="rect">
                      <a:avLst/>
                    </a:prstGeom>
                  </pic:spPr>
                </pic:pic>
              </a:graphicData>
            </a:graphic>
          </wp:anchor>
        </w:drawing>
      </w:r>
      <w:r>
        <w:rPr>
          <w:rFonts w:cs="Times New Roman" w:ascii="Times New Roman" w:hAnsi="Times New Roman"/>
          <w:sz w:val="20"/>
          <w:szCs w:val="20"/>
        </w:rPr>
        <w:t xml:space="preserve">— </w:t>
      </w:r>
      <w:r>
        <w:rPr>
          <w:rFonts w:cs="Times New Roman" w:ascii="Times New Roman" w:hAnsi="Times New Roman"/>
          <w:sz w:val="20"/>
          <w:szCs w:val="20"/>
        </w:rPr>
        <w:t>Почему один? Где Ра</w:t>
        <w:softHyphen/>
        <w:t>суль</w:t>
        <w:softHyphen/>
        <w:t>чик? Где Искр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з темноты вынырнула фигура Искры. Он при</w:t>
        <w:softHyphen/>
        <w:t>шел один и, не ожидая вопросов, сказ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асульчика нигде нет. Обшарил все палатки. Скорей всего он удрал в Шу</w:t>
        <w:softHyphen/>
        <w:t>раб. Спящих ос</w:t>
        <w:softHyphen/>
        <w:t>мот</w:t>
        <w:softHyphen/>
        <w:t>рел. У них все по-прежнем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ж делать, товарищи? Сейчас разбираться некогда. Мы единственные свидетели событий, которым здесь предстоит развернуться. Как бы они ни сложились, мы обязаны увидеть как можно больше, чтобы рассказать по</w:t>
        <w:softHyphen/>
        <w:t>том обо всем, когда нас спро</w:t>
        <w:softHyphen/>
        <w:t>сят. Мы не имеем права рисковать собой. Поэтому мы и покидаем лагер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скра и Юра взяли у Лапина коней и прыгнули в седла. Кавалькада выехала из лагеря в сторону плато, на котором недавно приземлился шар. Обогнув скалу, возвышавшуюся менее чем в километре от лагеря, Пла</w:t>
        <w:softHyphen/>
        <w:t>ву</w:t>
        <w:softHyphen/>
        <w:t>нов приказал спешить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Лучше этой позиции для наблюдения не придумаешь. Шар отсюда прекрасно бу</w:t>
        <w:softHyphen/>
        <w:t>дет виден, когда рассветет, а са</w:t>
        <w:softHyphen/>
        <w:t>ми мы бу</w:t>
        <w:softHyphen/>
        <w:t>дем в укрытии и в любой момент сможем восполь</w:t>
        <w:softHyphen/>
        <w:t>зоваться лошадьми. Кар</w:t>
        <w:softHyphen/>
        <w:t>цев и вы, Петр Ива</w:t>
        <w:softHyphen/>
        <w:t>но</w:t>
        <w:softHyphen/>
        <w:t>вич, отправ</w:t>
        <w:softHyphen/>
        <w:t>ляйтесь с биноклями на скалу. Наблюдайте за лагерем и со</w:t>
        <w:softHyphen/>
        <w:t>общайте обо всем, что заметите.</w:t>
      </w:r>
    </w:p>
    <w:p>
      <w:pPr>
        <w:pStyle w:val="Normal"/>
        <w:widowControl/>
        <w:ind w:firstLine="567"/>
        <w:jc w:val="both"/>
        <w:rPr/>
      </w:pPr>
      <w:r>
        <w:rPr>
          <w:rFonts w:cs="Times New Roman" w:ascii="Times New Roman" w:hAnsi="Times New Roman"/>
          <w:sz w:val="20"/>
          <w:szCs w:val="20"/>
        </w:rPr>
        <w:t>Юра и Ла</w:t>
        <w:softHyphen/>
        <w:t>пин стали карабкаться на утес. Он был невысок, не выше двухэтажного дома, но довольно крут. Взобрав</w:t>
        <w:softHyphen/>
        <w:t>шись на</w:t>
        <w:softHyphen/>
        <w:t>верх, наблюдатели обнаружили удобную площадку в два–три квадратных метра. Не снимая вин</w:t>
        <w:softHyphen/>
        <w:t>то</w:t>
        <w:softHyphen/>
        <w:t>вок, они уселись на ней и навели бинокли на лагер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низу раздался го</w:t>
        <w:softHyphen/>
        <w:t>лос Плавунов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как вы там, не сорвете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ичего, Николай Фе</w:t>
        <w:softHyphen/>
        <w:t>до</w:t>
        <w:softHyphen/>
        <w:t>ро</w:t>
        <w:softHyphen/>
        <w:t>вич, устроились! — бодро от</w:t>
        <w:softHyphen/>
        <w:t>ве</w:t>
        <w:softHyphen/>
        <w:t>тил Ла</w:t>
        <w:softHyphen/>
        <w:t>пи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идно что-нибуд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ка ничего! Гора черная, ночь черная, шар тоже черный, что тут можно увиде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се равно не спускайте глаз с лагер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олго на утесе и у его подножия царило молчание.</w:t>
      </w:r>
    </w:p>
    <w:p>
      <w:pPr>
        <w:pStyle w:val="Normal"/>
        <w:widowControl/>
        <w:ind w:firstLine="567"/>
        <w:jc w:val="both"/>
        <w:rPr/>
      </w:pPr>
      <w:r>
        <w:rPr>
          <w:rFonts w:cs="Times New Roman" w:ascii="Times New Roman" w:hAnsi="Times New Roman"/>
          <w:sz w:val="20"/>
          <w:szCs w:val="20"/>
        </w:rPr>
        <w:t>Юре казалось, что время остановилось и никогда больше не сдвинется с места. Он так напряженно вглядывался в темноту, что у него начали слезиться глаза. Он уже хотел предложить Лапину наблюдать по очереди, но в этот миг в лагере звонко и заливисто заржала лошадь, и тут же, словно именно этот чистый призывный звук и зажег его, вспыхнул яркий луч свет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чинается! — громко крик</w:t>
        <w:softHyphen/>
        <w:t>нул Юра и почувствовал, как всего его охватило волнен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у вас там начинается? — тотчас же спросил снизу Пла</w:t>
        <w:softHyphen/>
        <w:t>ву</w:t>
        <w:softHyphen/>
        <w:t>н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Ему спокойно-деловым тоном от</w:t>
        <w:softHyphen/>
        <w:t>ве</w:t>
        <w:softHyphen/>
        <w:t>тил Ла</w:t>
        <w:softHyphen/>
        <w:t>пи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 лагере виден яркий луч света, вроде как из прожектора огромной мощи. Он осветил весь лагерь. Отчетливо видны палатки, валуны. Ничего живого не наблюдает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Петька, у тебя и нервы! — восхищенно прошептал Юр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одолжайте наблюдения! — приказал Пла</w:t>
        <w:softHyphen/>
        <w:t>ву</w:t>
        <w:softHyphen/>
        <w:t>нов.</w:t>
      </w:r>
    </w:p>
    <w:p>
      <w:pPr>
        <w:pStyle w:val="Normal"/>
        <w:widowControl/>
        <w:ind w:firstLine="567"/>
        <w:jc w:val="both"/>
        <w:rPr/>
      </w:pPr>
      <w:r>
        <w:rPr>
          <w:rFonts w:cs="Times New Roman" w:ascii="Times New Roman" w:hAnsi="Times New Roman"/>
          <w:sz w:val="20"/>
          <w:szCs w:val="20"/>
        </w:rPr>
        <w:t>Снова тишина. Томительная, напряженная. И вот когда уже казалось, что не хватит никаких сил выносить это безмолвие и этот неподвижный яркий луч, воткнувшийся в густую темень ночи, произошло самое главное, чего все ожидали и чему никто до конца не ве</w:t>
        <w:softHyphen/>
        <w:t>р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истоке луча — а он, конечно, вырывался из отверстия в шаре — показались две человеческие фигурки: одна светлая, какая-то вся серебристая, другая поменьше и темна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Люди, Николай Фе</w:t>
        <w:softHyphen/>
        <w:t>до</w:t>
        <w:softHyphen/>
        <w:t>ро</w:t>
        <w:softHyphen/>
        <w:t>вич, люди! — заорал Юра не своим го</w:t>
        <w:softHyphen/>
        <w:t>ло</w:t>
        <w:softHyphen/>
        <w:t>сом и так резко повернулся, что чуть не свалился с утес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ие люди?! Сколько?! Что они делают?! — закричал снизу Пла</w:t>
        <w:softHyphen/>
        <w:t>ву</w:t>
        <w:softHyphen/>
        <w:t>нов, не скрывая своего волнени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Людей двое, — заговорил Ла</w:t>
        <w:softHyphen/>
        <w:t>пин, не отрываясь от бинокля. — Один в светлой одежде, другой в темной. Оба роста небольшого, тонкие. Тот, что в темной, совсем небольшого роста. Постойте, постойте… Это же наш Ра</w:t>
        <w:softHyphen/>
        <w:t>суль</w:t>
        <w:softHyphen/>
        <w:t>чи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о</w:t>
        <w:softHyphen/>
        <w:t>жет, и другой из на</w:t>
        <w:softHyphen/>
        <w:t>ших? — крикнула снизу Наташ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ругой не из на</w:t>
        <w:softHyphen/>
        <w:t>ших, — спокойно от</w:t>
        <w:softHyphen/>
        <w:t>ве</w:t>
        <w:softHyphen/>
        <w:t>тил Ла</w:t>
        <w:softHyphen/>
        <w:t>пин. — Другой совсем не из на</w:t>
        <w:softHyphen/>
        <w:t>ших. Одежда на нем светится, а сам он как-то весь шатается и придерживается за Расульчика. Он упал! Ра</w:t>
        <w:softHyphen/>
        <w:t>суль</w:t>
        <w:softHyphen/>
        <w:t>чик мечется возле нег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жно туда! Нужно помочь, Николай Фе</w:t>
        <w:softHyphen/>
        <w:t>до</w:t>
        <w:softHyphen/>
        <w:t>ро</w:t>
        <w:softHyphen/>
        <w:t>вич! — закричал Юра и, не дожидаясь приказа, стал поспешно спускаться со скал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 коням! — громким командирским го</w:t>
        <w:softHyphen/>
        <w:t>ло</w:t>
        <w:softHyphen/>
        <w:t>сом скомандовал Пла</w:t>
        <w:softHyphen/>
        <w:t>ву</w:t>
        <w:softHyphen/>
        <w:t>н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рез минуту кавалькада во весь опор мчалась к лагерю.</w:t>
      </w:r>
    </w:p>
    <w:p>
      <w:pPr>
        <w:pStyle w:val="Heading6"/>
        <w:keepNext w:val="true"/>
        <w:widowControl/>
        <w:spacing w:before="600" w:after="360"/>
        <w:jc w:val="center"/>
        <w:rPr>
          <w:rFonts w:ascii="Times New Roman" w:hAnsi="Times New Roman" w:cs="Times New Roman"/>
          <w:b/>
          <w:b/>
          <w:bCs/>
          <w:sz w:val="22"/>
          <w:szCs w:val="22"/>
        </w:rPr>
      </w:pPr>
      <w:r>
        <w:rPr>
          <w:rFonts w:cs="Times New Roman" w:ascii="Times New Roman" w:hAnsi="Times New Roman"/>
          <w:b/>
          <w:bCs/>
          <w:sz w:val="22"/>
          <w:szCs w:val="22"/>
        </w:rPr>
        <w:t>МИЭЛЬ</w:t>
      </w:r>
    </w:p>
    <w:p>
      <w:pPr>
        <w:pStyle w:val="Normal"/>
        <w:widowControl/>
        <w:ind w:firstLine="567"/>
        <w:jc w:val="both"/>
        <w:rPr/>
      </w:pPr>
      <w:r>
        <w:drawing>
          <wp:anchor behindDoc="0" distT="0" distB="0" distL="114935" distR="114935" simplePos="0" locked="0" layoutInCell="0" allowOverlap="1" relativeHeight="12">
            <wp:simplePos x="0" y="0"/>
            <wp:positionH relativeFrom="column">
              <wp:posOffset>55245</wp:posOffset>
            </wp:positionH>
            <wp:positionV relativeFrom="paragraph">
              <wp:posOffset>74295</wp:posOffset>
            </wp:positionV>
            <wp:extent cx="2513330" cy="2513330"/>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8" r="-8" b="-8"/>
                    <a:stretch>
                      <a:fillRect/>
                    </a:stretch>
                  </pic:blipFill>
                  <pic:spPr bwMode="auto">
                    <a:xfrm>
                      <a:off x="0" y="0"/>
                      <a:ext cx="2513330" cy="2513330"/>
                    </a:xfrm>
                    <a:prstGeom prst="rect">
                      <a:avLst/>
                    </a:prstGeom>
                  </pic:spPr>
                </pic:pic>
              </a:graphicData>
            </a:graphic>
          </wp:anchor>
        </w:drawing>
      </w:r>
      <w:r>
        <w:rPr>
          <w:rFonts w:cs="Times New Roman" w:ascii="Times New Roman" w:hAnsi="Times New Roman"/>
          <w:sz w:val="20"/>
          <w:szCs w:val="20"/>
        </w:rPr>
        <w:t>Серебристая фигурка оказалась девушкой необыкновен</w:t>
        <w:softHyphen/>
        <w:t>ной красоты. Она лежала на камнях, словно сорванный цветок, и глаза ее были закрыты. Ра</w:t>
        <w:softHyphen/>
        <w:t>суль</w:t>
        <w:softHyphen/>
        <w:t>чик сидел возле нее на корточках и пла</w:t>
        <w:softHyphen/>
        <w:t>кал. Спешившиеся всадники стояли вокруг и не знали, что делать. Все смотрели на девушку, потрясенные ее красотой, и совсем в эту минуту позабыли о Расульчике, о его странном исчезновении и совсем уж невероятном возвращени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ервой опомнилась Наташ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а</w:t>
        <w:softHyphen/>
        <w:t>суль</w:t>
        <w:softHyphen/>
        <w:t>чик, кто это? Что с не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альчик поднял на Наташу залитые слезами глаза и беспомощно пожал плечам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 черный шар при</w:t>
        <w:softHyphen/>
        <w:t>шел. Она кароши, добрый Миэль… Тут говорит… — с последними словами он показал себе на грудь.</w:t>
      </w:r>
    </w:p>
    <w:p>
      <w:pPr>
        <w:pStyle w:val="Normal"/>
        <w:widowControl/>
        <w:ind w:firstLine="567"/>
        <w:jc w:val="both"/>
        <w:rPr/>
      </w:pPr>
      <w:r>
        <w:rPr>
          <w:rFonts w:cs="Times New Roman" w:ascii="Times New Roman" w:hAnsi="Times New Roman"/>
          <w:sz w:val="20"/>
          <w:szCs w:val="20"/>
        </w:rPr>
        <w:t>Поняв, что от Расульчика сейчас никакого толку не до</w:t>
        <w:softHyphen/>
        <w:t>бь</w:t>
        <w:softHyphen/>
        <w:t>ешься, Наташа обратилась к Плавунов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Ее надо перенеси в палатку, пап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да — словно вдруг очнувшись, взволнованно заговорил Пла</w:t>
        <w:softHyphen/>
        <w:t>ву</w:t>
        <w:softHyphen/>
        <w:t>нов. — Что же мы стоим, товарищи!</w:t>
      </w:r>
    </w:p>
    <w:p>
      <w:pPr>
        <w:pStyle w:val="Normal"/>
        <w:widowControl/>
        <w:ind w:firstLine="567"/>
        <w:jc w:val="both"/>
        <w:rPr/>
      </w:pPr>
      <w:r>
        <w:rPr>
          <w:rFonts w:cs="Times New Roman" w:ascii="Times New Roman" w:hAnsi="Times New Roman"/>
          <w:sz w:val="20"/>
          <w:szCs w:val="20"/>
        </w:rPr>
        <w:t>И он первый осторожно взял девушку за плечи. Юра бросился ему помогать, но Пла</w:t>
        <w:softHyphen/>
        <w:t>ву</w:t>
        <w:softHyphen/>
        <w:t>нов, сразу поняв, что девушка легка, как ребенок, отстранил е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мешай, Юра, я один справлю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евушку перенесли в палатку и положили на тюфяк Наташ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ы побудь с ней, — сказал Пла</w:t>
        <w:softHyphen/>
        <w:t>ву</w:t>
        <w:softHyphen/>
        <w:t>нов дочери. — Помоги ей как-нибудь. А ты, Ра</w:t>
        <w:softHyphen/>
        <w:t>сул, пойдем с мной. Нам с тобой надо поговорить. Как мужчина с мужчиной.</w:t>
      </w:r>
    </w:p>
    <w:p>
      <w:pPr>
        <w:pStyle w:val="Normal"/>
        <w:widowControl/>
        <w:ind w:firstLine="567"/>
        <w:jc w:val="both"/>
        <w:rPr/>
      </w:pPr>
      <w:r>
        <w:rPr>
          <w:rFonts w:cs="Times New Roman" w:ascii="Times New Roman" w:hAnsi="Times New Roman"/>
          <w:sz w:val="20"/>
          <w:szCs w:val="20"/>
        </w:rPr>
        <w:t>Но Ра</w:t>
        <w:softHyphen/>
        <w:t>сул наотрез отказался покидать серебристую девушк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или, кароши Миэль совсем болной. Ра</w:t>
        <w:softHyphen/>
        <w:t>сул, на</w:t>
        <w:softHyphen/>
        <w:t>чал</w:t>
        <w:softHyphen/>
        <w:t>ник, тут надо. Миэль проснулся, Миэль позвал: где кароши Ра</w:t>
        <w:softHyphen/>
        <w:t>сул, где мой малчик?</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Ладно, дружок, оставайся, только скажи мне, почему ты ее называешь Миэль? Она так назвала себя или ты сам придум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 придумал? Миэль сказал, она Миэл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хорошо, оставайся и помогай Наташе. А ты, Наташа, в случае чего сразу меня зови.</w:t>
      </w:r>
    </w:p>
    <w:p>
      <w:pPr>
        <w:pStyle w:val="Normal"/>
        <w:widowControl/>
        <w:ind w:firstLine="567"/>
        <w:jc w:val="both"/>
        <w:rPr/>
      </w:pPr>
      <w:r>
        <w:rPr>
          <w:rFonts w:cs="Times New Roman" w:ascii="Times New Roman" w:hAnsi="Times New Roman"/>
          <w:sz w:val="20"/>
          <w:szCs w:val="20"/>
        </w:rPr>
        <w:t>Плавунов вы</w:t>
        <w:softHyphen/>
        <w:t>шел. Искра, Ла</w:t>
        <w:softHyphen/>
        <w:t>пин и Юра тотчас же засыпали его вопросами, но он замахал на них руками, зашик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ише, тише! Не надо здесь шуметь! Идем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асположились в палатке у Искры, зажгли свечу. Пла</w:t>
        <w:softHyphen/>
        <w:t>ву</w:t>
        <w:softHyphen/>
        <w:t>нов со вздохом сказа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и о чем пока не спрашивайте. Я сам ничего не знаю. Девушку из шара зовут Миэль. Так, по крайней мере, Ра</w:t>
        <w:softHyphen/>
        <w:t>суль</w:t>
        <w:softHyphen/>
        <w:t>чик ут</w:t>
        <w:softHyphen/>
        <w:t>вер</w:t>
        <w:softHyphen/>
        <w:t>ж</w:t>
        <w:softHyphen/>
        <w:t>да</w:t>
        <w:softHyphen/>
        <w:t>ет. Как он оказался с Миэль, почему этот обморок, объяснять не берусь. Вот очнется Миэль, тогда все и узнае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иэль, Миэль. Ми-и-э-эль… — тихо проговорил Юра, вслушиваясь в звуки странного имени. — Красивое им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я, товарищи, честно говоря, ожидал совсем другое, — слегка охрипшим го</w:t>
        <w:softHyphen/>
        <w:t>ло</w:t>
        <w:softHyphen/>
        <w:t>сом проговорил Ла</w:t>
        <w:softHyphen/>
        <w:t>пин. — Такой шар, и вдруг просто девушка. Да еще красивая. Да еще в обморок пада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его ж ты ожидал, Петр? — спросил Искр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ало ли чего… Из такого шара вполне могли вылезти какие-нибудь чудовища, ни на что не похож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 </w:t>
      </w:r>
      <w:r>
        <w:rPr>
          <w:rFonts w:cs="Times New Roman" w:ascii="Times New Roman" w:hAnsi="Times New Roman"/>
          <w:sz w:val="20"/>
          <w:szCs w:val="20"/>
        </w:rPr>
        <w:t>Нет, Петр Ива</w:t>
        <w:softHyphen/>
        <w:t>но</w:t>
        <w:softHyphen/>
        <w:t>вич, не надо чу</w:t>
        <w:softHyphen/>
        <w:t>до</w:t>
        <w:softHyphen/>
        <w:t>вищ. Пусть лучше девушка…</w:t>
      </w:r>
    </w:p>
    <w:p>
      <w:pPr>
        <w:pStyle w:val="Normal"/>
        <w:widowControl/>
        <w:ind w:firstLine="567"/>
        <w:jc w:val="both"/>
        <w:rPr/>
      </w:pPr>
      <w:r>
        <w:rPr>
          <w:rFonts w:cs="Times New Roman" w:ascii="Times New Roman" w:hAnsi="Times New Roman"/>
          <w:sz w:val="20"/>
          <w:szCs w:val="20"/>
        </w:rPr>
        <w:t>Завязалась беседа, посыпались догадки и предположения. Красота и беспомощность космической путешественницы у всех почему-то вызывали мысль, что она беглянка, что ее преследуют, что ей придется помогать и всячески опекать. Время в этих раз</w:t>
        <w:softHyphen/>
        <w:t>го</w:t>
        <w:softHyphen/>
        <w:t>во</w:t>
        <w:softHyphen/>
        <w:t>рах летело незаметно, ночь близилась к конц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друг полог палатки откинулся, и вошла Наташа. Лицо ее было серьезно и торжественно. Она сказа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иэль очнулась и просит всех к себ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ужчины торопливо подняли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палатку к Миэль входили осторожно, как в комнату тяжелобольного, рассаживались тут же у входа, прямо на кошме.</w:t>
      </w:r>
    </w:p>
    <w:p>
      <w:pPr>
        <w:pStyle w:val="Normal"/>
        <w:widowControl/>
        <w:ind w:firstLine="567"/>
        <w:jc w:val="both"/>
        <w:rPr/>
      </w:pPr>
      <w:r>
        <w:rPr>
          <w:rFonts w:cs="Times New Roman" w:ascii="Times New Roman" w:hAnsi="Times New Roman"/>
          <w:sz w:val="20"/>
          <w:szCs w:val="20"/>
        </w:rPr>
        <w:t>Миэль сидела на раскладном стульчике, в ее больших зеленоватых гла</w:t>
        <w:softHyphen/>
        <w:t>зах отражалось колеблющееся пламя свечи. Бледное лицо было печально, маленький рот с розовыми губами чуть при</w:t>
        <w:softHyphen/>
        <w:t>от</w:t>
        <w:softHyphen/>
        <w:t>к</w:t>
        <w:softHyphen/>
        <w:t>рыт. Дышала она медленно, глубоко, и было видно, что каждый вдох ей стоит немалых усилий. Ра</w:t>
        <w:softHyphen/>
        <w:t>суль</w:t>
        <w:softHyphen/>
        <w:t>чик расположился у ее ног и смотрел ей в лицо с детским вос</w:t>
        <w:softHyphen/>
        <w:t>тор</w:t>
        <w:softHyphen/>
        <w:t>гом.</w:t>
      </w:r>
    </w:p>
    <w:p>
      <w:pPr>
        <w:pStyle w:val="Normal"/>
        <w:widowControl/>
        <w:ind w:firstLine="567"/>
        <w:jc w:val="both"/>
        <w:rPr/>
      </w:pPr>
      <w:r>
        <w:rPr>
          <w:rFonts w:cs="Times New Roman" w:ascii="Times New Roman" w:hAnsi="Times New Roman"/>
          <w:sz w:val="20"/>
          <w:szCs w:val="20"/>
        </w:rPr>
        <w:t>Когда все уселись, Миэль заговорила по-русски чистым, мелодичным го</w:t>
        <w:softHyphen/>
        <w:t>ло</w:t>
        <w:softHyphen/>
        <w:t>сом без малейшего акцента, и люди сразу поняли, что это говорит не она, так как губы ее оставались неподвижными, а какой-то прибор, скрытый у нее на груди. Миэль сказала:</w:t>
      </w:r>
    </w:p>
    <w:p>
      <w:pPr>
        <w:pStyle w:val="Normal"/>
        <w:widowControl/>
        <w:ind w:firstLine="567"/>
        <w:jc w:val="both"/>
        <w:rPr/>
      </w:pPr>
      <w:r>
        <w:rPr>
          <w:rFonts w:cs="Times New Roman" w:ascii="Times New Roman" w:hAnsi="Times New Roman"/>
          <w:sz w:val="20"/>
          <w:szCs w:val="20"/>
        </w:rPr>
        <w:t>— “</w:t>
      </w:r>
      <w:r>
        <w:rPr>
          <w:rFonts w:cs="Times New Roman" w:ascii="Times New Roman" w:hAnsi="Times New Roman"/>
          <w:sz w:val="20"/>
          <w:szCs w:val="20"/>
        </w:rPr>
        <w:t>Дри</w:t>
        <w:softHyphen/>
        <w:t>он” воспринял сигнал о помощи. Мне пришлось выйти раньше, чем предписывается правилами. Скажите, какая у вас беда, я постараюсь помочь ва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лавунов от</w:t>
        <w:softHyphen/>
        <w:t>ве</w:t>
        <w:softHyphen/>
        <w:t>тил та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ы не просили о помощи. Это какое-то недоразумение. Беда у нас, правда, есть. Но мы ни о чем не просили, потому что даже не подозревали, что можно проси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осил ваш ребенок, — сказала Миэль, и ее тонкая рука легко коснулась черноволосой головы мальчи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еда у нас только одна. Девять на</w:t>
        <w:softHyphen/>
        <w:t>ших товарищей, имевших неосторожность прикоснуться к вашему шару, уснули и спят до сих пор. Мы никак не можем их разбуди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злучение “Дриона” не опасно для жизни, — спокойно сказала Миэль. — Они проснутся в назначенный сро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рассеяли наши опасения. Спасибо, Миэль! Не нужна ли вам наша помощь? — спросил Пла</w:t>
        <w:softHyphen/>
        <w:t>ву</w:t>
        <w:softHyphen/>
        <w:t>но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уже помогли мне. Дали приют в своем доме. Я знаю всех вас. Не удивляйтесь, “Дри</w:t>
        <w:softHyphen/>
        <w:t>он” быстро собирает информацию. Я прибыла на очень короткое время. Через три ночи “Дри</w:t>
        <w:softHyphen/>
        <w:t>он” ляжет на обратный курс. И я должна успеть все сделать. Нам необходимо познакомиться ближе. Прошу всех через шесть ча</w:t>
        <w:softHyphen/>
        <w:t>сов подняться ко мне в “Дри</w:t>
        <w:softHyphen/>
        <w:t>он”.</w:t>
      </w:r>
    </w:p>
    <w:p>
      <w:pPr>
        <w:pStyle w:val="Normal"/>
        <w:widowControl/>
        <w:ind w:firstLine="567"/>
        <w:jc w:val="both"/>
        <w:rPr/>
      </w:pPr>
      <w:r>
        <w:rPr>
          <w:rFonts w:cs="Times New Roman" w:ascii="Times New Roman" w:hAnsi="Times New Roman"/>
          <w:sz w:val="20"/>
          <w:szCs w:val="20"/>
        </w:rPr>
        <w:t>Она поднялась. Мужчины вскочили и дали ей дорогу. Она вышла и направилась к шару. Люди провожали ее в отдалении.</w:t>
      </w:r>
    </w:p>
    <w:p>
      <w:pPr>
        <w:pStyle w:val="Normal"/>
        <w:widowControl/>
        <w:ind w:firstLine="567"/>
        <w:jc w:val="both"/>
        <w:rPr/>
      </w:pPr>
      <w:r>
        <w:rPr>
          <w:rFonts w:cs="Times New Roman" w:ascii="Times New Roman" w:hAnsi="Times New Roman"/>
          <w:sz w:val="20"/>
          <w:szCs w:val="20"/>
        </w:rPr>
        <w:t>Уже совсем почти рассвело, но свет из шара все еще разливался по лагерю. Когда Миэль подошла к шару, из отверстия его показалось что-то белое и накрыло ее. В то же мгновение все исчезло.</w:t>
      </w:r>
    </w:p>
    <w:p>
      <w:pPr>
        <w:pStyle w:val="Heading6"/>
        <w:keepNext w:val="true"/>
        <w:widowControl/>
        <w:spacing w:before="600" w:after="360"/>
        <w:jc w:val="center"/>
        <w:rPr>
          <w:rFonts w:ascii="Times New Roman" w:hAnsi="Times New Roman" w:cs="Times New Roman"/>
          <w:b/>
          <w:b/>
          <w:bCs/>
          <w:sz w:val="22"/>
          <w:szCs w:val="22"/>
        </w:rPr>
      </w:pPr>
      <w:r>
        <w:rPr>
          <w:rFonts w:cs="Times New Roman" w:ascii="Times New Roman" w:hAnsi="Times New Roman"/>
          <w:b/>
          <w:bCs/>
          <w:sz w:val="22"/>
          <w:szCs w:val="22"/>
        </w:rPr>
        <w:t>ГУОЛЛА — ЦВЕТОК ЯДОВИТЫ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и тебе здравствуйте, ни тебе до свидания! Мне эта Миэль определенно не нравится! — заявил Петр Ла</w:t>
        <w:softHyphen/>
        <w:t>пин, когда все вернулись в палатку Плавунова и расселись, где придет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встреча получилась скомканной, — вздох</w:t>
        <w:softHyphen/>
        <w:t>нул Николай Фе</w:t>
        <w:softHyphen/>
        <w:t>до</w:t>
        <w:softHyphen/>
        <w:t>ро</w:t>
        <w:softHyphen/>
        <w:t>вич.</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мо</w:t>
        <w:softHyphen/>
        <w:t>жет, так лучше? — осторожно спросил Искра. — Простые, добрососедские отношен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Еще не известно, что это за соседка, — продолжал ворчать Ла</w:t>
        <w:softHyphen/>
        <w:t>пи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на красивая, — сказал Юр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на умная, — добавила Наташ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на добрый-добрый! — звонко крик</w:t>
        <w:softHyphen/>
        <w:t>нул Ра</w:t>
        <w:softHyphen/>
        <w:t>суль</w:t>
        <w:softHyphen/>
        <w:t>чи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ладно, довольно излияний! — остановил их Пла</w:t>
        <w:softHyphen/>
        <w:t>ву</w:t>
        <w:softHyphen/>
        <w:t>нов. — Пусть Ра</w:t>
        <w:softHyphen/>
        <w:t>сул нам рас</w:t>
        <w:softHyphen/>
        <w:t>ска</w:t>
        <w:softHyphen/>
        <w:t>жет, как он попал к этой красивой, умной и доброй Миэль. Рассказывай, Ра</w:t>
        <w:softHyphen/>
        <w:t>сул, мы слушае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оверкая от волнения слова больше обычного, маль</w:t>
        <w:softHyphen/>
        <w:t>чик рассказал про договор с Юрой и про то, как он вечером по</w:t>
        <w:softHyphen/>
        <w:t>бе</w:t>
        <w:softHyphen/>
        <w:t>жал просить черный шар, чтобы тот открылся. Добравшись до того момента, когда шар в самом деле открылся и взял его к себе, Ра</w:t>
        <w:softHyphen/>
        <w:t>суль</w:t>
        <w:softHyphen/>
        <w:t>чик смущенно умолк. На воп</w:t>
        <w:softHyphen/>
        <w:t>рос, что же было дальше, он пожал плечами и сказал, что спал и ви</w:t>
        <w:softHyphen/>
        <w:t>дел сны, а когда проснулся, то увидел, что перед ним стоит Миэль. Она поговорила с ним, по</w:t>
        <w:softHyphen/>
        <w:t>том взяла за руку и вывела из шара. Вот и вс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А что он ви</w:t>
        <w:softHyphen/>
        <w:t>дел внутри шар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асульчик потупился и, ни на кого не глядя, развел рука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иэль ви</w:t>
        <w:softHyphen/>
        <w:t>дел, и болше все. Болше не ви</w:t>
        <w:softHyphen/>
        <w:t>де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Его отпустили, и он убе</w:t>
        <w:softHyphen/>
        <w:t>жал на улиц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лавунов сказа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ерез шесть ча</w:t>
        <w:softHyphen/>
        <w:t>сов мы отправимся с визитом к нашей космической гостье, товарищи. Я дал согласие, что ты придем все. Но думаю, это было опрометчиво с моей стороны. Умная, добрая, это все хорошо, но осторожность прежде всего. Считаю, что идти должны двое. Чтобы не было по этому вопросу никаких прений, делегацию из двух че</w:t>
        <w:softHyphen/>
        <w:t>ло</w:t>
        <w:softHyphen/>
        <w:t>век я назначу в приказном порядке. Итак, с визитом к Миэль пойдут двое: Юра Кар</w:t>
        <w:softHyphen/>
        <w:t>цев и я.</w:t>
      </w:r>
    </w:p>
    <w:p>
      <w:pPr>
        <w:pStyle w:val="Normal"/>
        <w:widowControl/>
        <w:ind w:firstLine="567"/>
        <w:jc w:val="both"/>
        <w:rPr/>
      </w:pPr>
      <w:r>
        <w:rPr>
          <w:rFonts w:cs="Times New Roman" w:ascii="Times New Roman" w:hAnsi="Times New Roman"/>
          <w:sz w:val="20"/>
          <w:szCs w:val="20"/>
        </w:rPr>
        <w:t>Наташа резко отвернулась и прикусила губу. Она была уверена, что окажется в числе этих дво</w:t>
        <w:softHyphen/>
        <w:t>их. Но спорить не ста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лавунов продолжа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ы с Юрой бу</w:t>
        <w:softHyphen/>
        <w:t>дем готовиться к визиту. Остальные спать. Подъем через пять ча</w:t>
        <w:softHyphen/>
        <w:t>сов. Тебе, Наташа, поручаю Расула. Чтобы не было мне больше этой его самодеятельност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скра и Ла</w:t>
        <w:softHyphen/>
        <w:t>пин ушли молча. Наташа отправилась искать Расульчика, но, откинув полог, повернулась к отц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неправильно, товарищ начальник, неправильно!.. — Губы у нее задрожали, и, ничего больше не сказав, она убежа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биделась… Все обиделись… Ничего, по</w:t>
        <w:softHyphen/>
        <w:t>том поймут… — пробормотал Пла</w:t>
        <w:softHyphen/>
        <w:t>ву</w:t>
        <w:softHyphen/>
        <w:t>н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 же мы бу</w:t>
        <w:softHyphen/>
        <w:t>дем готовиться, Николай Фе</w:t>
        <w:softHyphen/>
        <w:t>до</w:t>
        <w:softHyphen/>
        <w:t>ро</w:t>
        <w:softHyphen/>
        <w:t>вич? — бодро спросил Юра. — Чиститься, пуговицы пришивать, как солдаты перед смотр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т, Юра. В порядок мы себя, конечно, при</w:t>
        <w:softHyphen/>
        <w:t>ве</w:t>
        <w:softHyphen/>
        <w:t>дем. Но не это главное. Самое главное в дру</w:t>
        <w:softHyphen/>
        <w:t>гом. Мы должны заранее наметить, о чем бу</w:t>
        <w:softHyphen/>
        <w:t>дем спрашивать. Кто такая Миэль? Откуда она прилетела? Какую цивилизацию представляет? В чем цель ее прибытия на Землю? По какому принципу дей</w:t>
        <w:softHyphen/>
        <w:t>с</w:t>
        <w:softHyphen/>
        <w:t>т</w:t>
        <w:softHyphen/>
        <w:t>ву</w:t>
        <w:softHyphen/>
        <w:t>ет летательный аппарат? Вопросов много, с них мы и нач</w:t>
        <w:softHyphen/>
        <w:t>нем.</w:t>
      </w:r>
    </w:p>
    <w:p>
      <w:pPr>
        <w:pStyle w:val="Normal"/>
        <w:widowControl/>
        <w:ind w:firstLine="567"/>
        <w:jc w:val="both"/>
        <w:rPr/>
      </w:pPr>
      <w:r>
        <w:rPr>
          <w:rFonts w:cs="Times New Roman" w:ascii="Times New Roman" w:hAnsi="Times New Roman"/>
          <w:sz w:val="20"/>
          <w:szCs w:val="20"/>
        </w:rPr>
        <w:t>Шесть ча</w:t>
        <w:softHyphen/>
        <w:t>сов пролетели незаметно. Снова разгорелся жаркий солнечный день. Неподалеку от шара уже стояли все шесть бодрствующих членов экспедиции. Пла</w:t>
        <w:softHyphen/>
        <w:t>ву</w:t>
        <w:softHyphen/>
        <w:t>нов, с расчесанной бородой и в свежей рубашке, давал последние указания остающимся на случай, если он и Юра не смогут почему-либо вернуться из шара. Наставление было кратким и заканчивалось слова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аники не устраивать, ничего не предпринимать. Ждать, наблюдать, записывать. Все! Прощаться не бу</w:t>
        <w:softHyphen/>
        <w:t>дем… Юра, пор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и пуха вам, ни пера! — громко крик</w:t>
        <w:softHyphen/>
        <w:t>нул Ла</w:t>
        <w:softHyphen/>
        <w:t>пин, но они даже не обернулись.</w:t>
      </w:r>
    </w:p>
    <w:p>
      <w:pPr>
        <w:pStyle w:val="Normal"/>
        <w:widowControl/>
        <w:ind w:firstLine="567"/>
        <w:jc w:val="both"/>
        <w:rPr/>
      </w:pPr>
      <w:r>
        <w:rPr>
          <w:rFonts w:cs="Times New Roman" w:ascii="Times New Roman" w:hAnsi="Times New Roman"/>
          <w:sz w:val="20"/>
          <w:szCs w:val="20"/>
        </w:rPr>
        <w:t>Подойдя вплотную к шару, Пла</w:t>
        <w:softHyphen/>
        <w:t>ву</w:t>
        <w:softHyphen/>
        <w:t>нов и Юра встали рядом на том же месте, где накануне стояла Миэль. Они ждали, что вот-вот на них упадет что-то белое и мгновенно утащит в шар. Им было очень не по себе, но они стояли твердо и неподвижно, как солдаты в почетном карауле. Минуты бежали, а белое не появлялось. Они уже хотели отойти, как вдруг увидели, что из отверстия к ним спускается широкая красная лестница. Они посторонились, дали ей упереться в землю.</w:t>
      </w:r>
    </w:p>
    <w:p>
      <w:pPr>
        <w:pStyle w:val="Normal"/>
        <w:widowControl/>
        <w:ind w:firstLine="567"/>
        <w:jc w:val="both"/>
        <w:rPr>
          <w:rFonts w:ascii="Times New Roman" w:hAnsi="Times New Roman" w:cs="Times New Roman"/>
          <w:sz w:val="20"/>
          <w:szCs w:val="20"/>
        </w:rPr>
      </w:pPr>
      <w:r>
        <w:drawing>
          <wp:anchor behindDoc="0" distT="0" distB="0" distL="114935" distR="114935" simplePos="0" locked="0" layoutInCell="0" allowOverlap="1" relativeHeight="13">
            <wp:simplePos x="0" y="0"/>
            <wp:positionH relativeFrom="column">
              <wp:posOffset>-20955</wp:posOffset>
            </wp:positionH>
            <wp:positionV relativeFrom="paragraph">
              <wp:posOffset>44450</wp:posOffset>
            </wp:positionV>
            <wp:extent cx="2438400" cy="1518285"/>
            <wp:effectExtent l="0" t="0" r="0" b="0"/>
            <wp:wrapSquare wrapText="bothSides"/>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11" r="-7" b="-11"/>
                    <a:stretch>
                      <a:fillRect/>
                    </a:stretch>
                  </pic:blipFill>
                  <pic:spPr bwMode="auto">
                    <a:xfrm>
                      <a:off x="0" y="0"/>
                      <a:ext cx="2438400" cy="1518285"/>
                    </a:xfrm>
                    <a:prstGeom prst="rect">
                      <a:avLst/>
                    </a:prstGeom>
                  </pic:spPr>
                </pic:pic>
              </a:graphicData>
            </a:graphic>
          </wp:anchor>
        </w:drawing>
      </w:r>
      <w:r>
        <w:rPr>
          <w:rFonts w:cs="Times New Roman" w:ascii="Times New Roman" w:hAnsi="Times New Roman"/>
          <w:sz w:val="20"/>
          <w:szCs w:val="20"/>
        </w:rPr>
        <w:t xml:space="preserve">— </w:t>
      </w:r>
      <w:r>
        <w:rPr>
          <w:rFonts w:cs="Times New Roman" w:ascii="Times New Roman" w:hAnsi="Times New Roman"/>
          <w:sz w:val="20"/>
          <w:szCs w:val="20"/>
        </w:rPr>
        <w:t>Трап подан, Николай Фе</w:t>
        <w:softHyphen/>
        <w:t>до</w:t>
        <w:softHyphen/>
        <w:t>ро</w:t>
        <w:softHyphen/>
        <w:t>вич, пойдемте, — тихо сказал Юра.</w:t>
      </w:r>
    </w:p>
    <w:p>
      <w:pPr>
        <w:pStyle w:val="Normal"/>
        <w:widowControl/>
        <w:ind w:firstLine="567"/>
        <w:jc w:val="both"/>
        <w:rPr/>
      </w:pPr>
      <w:r>
        <w:rPr>
          <w:rFonts w:cs="Times New Roman" w:ascii="Times New Roman" w:hAnsi="Times New Roman"/>
          <w:sz w:val="20"/>
          <w:szCs w:val="20"/>
        </w:rPr>
        <w:t>И они пошли на</w:t>
        <w:softHyphen/>
        <w:t>верх. В самом люке им пришлось согнуться, но зато сразу за ним оказалось высокое просторное помещение, залитое ярким све</w:t>
        <w:softHyphen/>
        <w:t>том. На гладком зеркальном полу розового цве</w:t>
        <w:softHyphen/>
        <w:t>та стояла Миэль в прежней серебристой одежде. Выглядела она гораздо лучше и даже улыбалась. Полились мелодичные слов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Жаль, что вы мне не поверили, пришли не все. Этим вы несколько усложнили мою задачу. Но я понимаю вашу осторожность. Следуйте за мной и ничего не бойтесь.</w:t>
      </w:r>
    </w:p>
    <w:p>
      <w:pPr>
        <w:pStyle w:val="Normal"/>
        <w:widowControl/>
        <w:ind w:firstLine="567"/>
        <w:jc w:val="both"/>
        <w:rPr/>
      </w:pPr>
      <w:r>
        <w:rPr>
          <w:rFonts w:cs="Times New Roman" w:ascii="Times New Roman" w:hAnsi="Times New Roman"/>
          <w:sz w:val="20"/>
          <w:szCs w:val="20"/>
        </w:rPr>
        <w:t>Не дожидаясь ответа, Миэль повернулась и заскользила по зеркальному полу. Смущенные, они пошли за ней. Перед ними в розовых стенах непрерывно возникали овальные проемы, и они шли через них все дальше и дальше, не глядя по сто</w:t>
        <w:softHyphen/>
        <w:t>ро</w:t>
        <w:softHyphen/>
        <w:t>нам и лишь мысленно удивляясь, откуда в небольшом сравнительно шаре могли взяться эти просторные залы и коридоры. Так они достигли высокой голубой комнаты, и здесь Миэль остановила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адитесь в кресла и сосредоточьтесь, — сказала она.</w:t>
      </w:r>
    </w:p>
    <w:p>
      <w:pPr>
        <w:pStyle w:val="Normal"/>
        <w:widowControl/>
        <w:ind w:firstLine="567"/>
        <w:jc w:val="both"/>
        <w:rPr/>
      </w:pPr>
      <w:r>
        <w:rPr>
          <w:rFonts w:cs="Times New Roman" w:ascii="Times New Roman" w:hAnsi="Times New Roman"/>
          <w:sz w:val="20"/>
          <w:szCs w:val="20"/>
        </w:rPr>
        <w:t>Плавунов и Юра увидели два голубых кресла. Пока они садились, хозяйка успела куда-то исчезнуть. Теперь они были одни в совершенно пустой комнате. Противоположная стена, до которой было мет</w:t>
        <w:softHyphen/>
        <w:t>ров десять, по цвету напоминала небо над горами в яркий солнечный полдень и казалась такой же бездонн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есколько ми</w:t>
        <w:softHyphen/>
        <w:t>нут стояла тишина. Но вот зазвучал го</w:t>
        <w:softHyphen/>
        <w:t>лос невидимой Миэл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лушайте, друзья мои, и смотрите! Будьте внимательны, будьте вдумчивы! То, что я сообщу вам, важно и для вас, и для всех людей вашей планеты… Я прибыла к вам из центра Галактики и говорю с вами от имени Союза Тысячи Пла</w:t>
        <w:softHyphen/>
        <w:t>нет. На одной из на</w:t>
        <w:softHyphen/>
        <w:t>ших пла</w:t>
        <w:softHyphen/>
        <w:t>нет растет удивительное дерево. Оно называется гуолла. Запомните, друзья мои, это слово: ГУОЛЛА! Быстро растет это дерево, быстро достигает зрелости и покрывается невиданной красоты цветами…</w:t>
      </w:r>
    </w:p>
    <w:p>
      <w:pPr>
        <w:pStyle w:val="Normal"/>
        <w:widowControl/>
        <w:ind w:firstLine="567"/>
        <w:jc w:val="both"/>
        <w:rPr/>
      </w:pPr>
      <w:r>
        <w:rPr>
          <w:rFonts w:cs="Times New Roman" w:ascii="Times New Roman" w:hAnsi="Times New Roman"/>
          <w:sz w:val="20"/>
          <w:szCs w:val="20"/>
        </w:rPr>
        <w:t>Голубая стена перед Плавуновым и Юрой превратилась вдруг в огромный эк</w:t>
        <w:softHyphen/>
        <w:t>ран. Но не такой, как в кино, а прозрачный, глубокий, словно широкое окно, распахнутое в неведомый мир. И сразу появилось дерево с длинными мечеподобными листьями, с мощным стволом и с красиво и привольно раскинутыми во все стороны мускулистыми ветвями. И вот оно стало покрываться цветами, прекрасными большими цветами, похожими на розы, но сверкающими, как драгоценные камни. Цветы покрыли дерево так густо, что не стало видно ни ветвей, ни лис</w:t>
        <w:softHyphen/>
        <w:t>ть</w:t>
        <w:softHyphen/>
        <w:t>ев.</w:t>
      </w:r>
    </w:p>
    <w:p>
      <w:pPr>
        <w:pStyle w:val="Normal"/>
        <w:widowControl/>
        <w:ind w:firstLine="567"/>
        <w:jc w:val="both"/>
        <w:rPr/>
      </w:pPr>
      <w:r>
        <w:rPr>
          <w:rFonts w:cs="Times New Roman" w:ascii="Times New Roman" w:hAnsi="Times New Roman"/>
          <w:sz w:val="20"/>
          <w:szCs w:val="20"/>
        </w:rPr>
        <w:t>Плавунов и Юра смотрели как зачарованные, а го</w:t>
        <w:softHyphen/>
        <w:t>лос невидимой Миэль все лился и лился… И вдруг го</w:t>
        <w:softHyphen/>
        <w:t>лос оборвался, дерево на экране все сверкало, все пламенело тысячами ярких красок, и уже казалось, что не цветы его покрывают, а какие-то огромные разноцветные насекомые, прожорливые и беспощадные. И дерево не выдержало натиска собственных цве</w:t>
        <w:softHyphen/>
        <w:t>тов. Сначала отвалились длинные пожелтевшие листья, по</w:t>
        <w:softHyphen/>
        <w:t>том стали отламываться ветки, по</w:t>
        <w:softHyphen/>
        <w:t>том целые ветви. На</w:t>
        <w:softHyphen/>
        <w:t>ко</w:t>
        <w:softHyphen/>
        <w:t>нец остался один черный, словно обуглившийся, ствол. Дерево умерло, и у ног его лежали опавшие цветы: они гнили и были похожи на гряз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едленно и торжественно го</w:t>
        <w:softHyphen/>
        <w:t>лос Миэль произне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екрасны и обильны цветы гуоллы, но, увы, ядовиты: быстро расцветая в огромном множестве, они убивают породившее их дерево и гибнут вместе с ним. Запомните, друзья моя, это слово, страшнее которого ничего не мо</w:t>
        <w:softHyphen/>
        <w:t>жет быть:</w:t>
      </w:r>
    </w:p>
    <w:p>
      <w:pPr>
        <w:pStyle w:val="Normal"/>
        <w:widowControl/>
        <w:spacing w:before="120" w:after="120"/>
        <w:jc w:val="center"/>
        <w:rPr>
          <w:rFonts w:ascii="Times New Roman" w:hAnsi="Times New Roman" w:cs="Times New Roman"/>
          <w:b/>
          <w:b/>
          <w:bCs/>
          <w:sz w:val="20"/>
          <w:szCs w:val="20"/>
        </w:rPr>
      </w:pPr>
      <w:r>
        <w:rPr>
          <w:rFonts w:cs="Times New Roman" w:ascii="Times New Roman" w:hAnsi="Times New Roman"/>
          <w:b/>
          <w:bCs/>
          <w:sz w:val="20"/>
          <w:szCs w:val="20"/>
        </w:rPr>
        <w:t>ГУОЛ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Экран по</w:t>
        <w:softHyphen/>
        <w:t>гас, мертвое дерево исчезло. Го</w:t>
        <w:softHyphen/>
        <w:t>лос Миэль стал спокойнее, она заговорила о своей родине и о цели своего прибытия на Землю…</w:t>
      </w:r>
    </w:p>
    <w:p>
      <w:pPr>
        <w:pStyle w:val="Heading6"/>
        <w:keepNext w:val="true"/>
        <w:widowControl/>
        <w:spacing w:before="600" w:after="360"/>
        <w:jc w:val="center"/>
        <w:rPr>
          <w:rFonts w:ascii="Times New Roman" w:hAnsi="Times New Roman" w:cs="Times New Roman"/>
          <w:b/>
          <w:b/>
          <w:bCs/>
          <w:sz w:val="22"/>
          <w:szCs w:val="22"/>
        </w:rPr>
      </w:pPr>
      <w:r>
        <w:rPr>
          <w:rFonts w:cs="Times New Roman" w:ascii="Times New Roman" w:hAnsi="Times New Roman"/>
          <w:b/>
          <w:bCs/>
          <w:sz w:val="22"/>
          <w:szCs w:val="22"/>
        </w:rPr>
        <w:t>СОЮЗ ТЫСЯЧИ ПЛАН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игантский космический комплекс населенных миров, выросший в центральной области Галактики, не поддавался точному определению на земном языке. Миэль употребила слово “государство”, но Со</w:t>
        <w:softHyphen/>
        <w:t>юз Тысячи Пла</w:t>
        <w:softHyphen/>
        <w:t>нет не был государством в нашем обычном понимании.</w:t>
      </w:r>
    </w:p>
    <w:p>
      <w:pPr>
        <w:pStyle w:val="Normal"/>
        <w:widowControl/>
        <w:ind w:firstLine="567"/>
        <w:jc w:val="both"/>
        <w:rPr/>
      </w:pPr>
      <w:r>
        <w:rPr>
          <w:rFonts w:cs="Times New Roman" w:ascii="Times New Roman" w:hAnsi="Times New Roman"/>
          <w:sz w:val="20"/>
          <w:szCs w:val="20"/>
        </w:rPr>
        <w:t>Прежде всего поражали его масштабы. Освоенный и организованный космос простирался здесь на сто световых лет. Трудно представить себе размеры такого пространства. Для нас наше солнце — далекое, недосягаемое светило. А ведь солнечный луч долетает до Земли всего лишь за восемь ми</w:t>
        <w:softHyphen/>
        <w:t>нут. Восемь ми</w:t>
        <w:softHyphen/>
        <w:t>нут — и сто лет? Да, чтобы пересечь весь Со</w:t>
        <w:softHyphen/>
        <w:t>юз Тысячи Пла</w:t>
        <w:softHyphen/>
        <w:t>нет от одной границы до другой, солнечному лучу понадобилось бы целых сто л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ислом “тысяча” определялось в этом Союзе лишь количество самостоятельно развившихся пла</w:t>
        <w:softHyphen/>
        <w:t>нет с собственной цивилизацией, собственным ра</w:t>
        <w:softHyphen/>
        <w:t>зу</w:t>
        <w:softHyphen/>
        <w:t>мом. На самом же деле этот космический Со</w:t>
        <w:softHyphen/>
        <w:t>юз охватывал тысячи солнечных систем и многие десятки ты</w:t>
        <w:softHyphen/>
        <w:t>сяч пла</w:t>
        <w:softHyphen/>
        <w:t>нет. Это много, это грандиозно, и все же по сравнению со всей нашей Галактикой, состоящей из сотен миллиардов солнцеподобных звезд, это капля в море.</w:t>
      </w:r>
    </w:p>
    <w:p>
      <w:pPr>
        <w:pStyle w:val="Normal"/>
        <w:widowControl/>
        <w:ind w:firstLine="567"/>
        <w:jc w:val="both"/>
        <w:rPr/>
      </w:pPr>
      <w:r>
        <w:rPr>
          <w:rFonts w:cs="Times New Roman" w:ascii="Times New Roman" w:hAnsi="Times New Roman"/>
          <w:sz w:val="20"/>
          <w:szCs w:val="20"/>
        </w:rPr>
        <w:t>Союз Тысячи Пла</w:t>
        <w:softHyphen/>
        <w:t>нет достиг такого высокого уровня развития, что Миэль затруднялась рассказывать о нем землянам что-либо конкретное. Не было в богатейшем русском языке зем</w:t>
        <w:softHyphen/>
        <w:t>лян ни соответствующих понятий, ни чего-либо похожего для обратных сравнений.</w:t>
      </w:r>
    </w:p>
    <w:p>
      <w:pPr>
        <w:pStyle w:val="Normal"/>
        <w:widowControl/>
        <w:ind w:firstLine="567"/>
        <w:jc w:val="both"/>
        <w:rPr/>
      </w:pPr>
      <w:r>
        <w:rPr>
          <w:rFonts w:cs="Times New Roman" w:ascii="Times New Roman" w:hAnsi="Times New Roman"/>
          <w:sz w:val="20"/>
          <w:szCs w:val="20"/>
        </w:rPr>
        <w:t>Миэль попыталась, например, рассказать, как у нее на родине строятся города. Употребила при этом выражения “самопрограммирующаяся материя”. Ни Пла</w:t>
        <w:softHyphen/>
        <w:t>ву</w:t>
        <w:softHyphen/>
        <w:t>нов, ни Юра не поняли этого. Тогда она показала им процесс стройки на экране. Получилось, что грандиозные великолепные здания удивительных форм и расцветок вырастают сами из небольшого, особым образом запрограммированного блока, словно гигантские деревья из се</w:t>
        <w:softHyphen/>
        <w:t>мян. Зрелище было потрясающим, но сущность этого процесса так и осталась непонятной. А это всего лишь строительство. Что же говорить о самих людях — о их быте, науке, искусстве? Объединившийся разум, подчинив себе огромные пространства Вселенной, творил такие чудеса, что они просто не укладывались в сознании зем</w:t>
        <w:softHyphen/>
        <w:t>лян.</w:t>
      </w:r>
    </w:p>
    <w:p>
      <w:pPr>
        <w:pStyle w:val="Normal"/>
        <w:widowControl/>
        <w:ind w:firstLine="567"/>
        <w:jc w:val="both"/>
        <w:rPr/>
      </w:pPr>
      <w:r>
        <w:drawing>
          <wp:anchor behindDoc="0" distT="0" distB="0" distL="114935" distR="114935" simplePos="0" locked="0" layoutInCell="0" allowOverlap="1" relativeHeight="14">
            <wp:simplePos x="0" y="0"/>
            <wp:positionH relativeFrom="column">
              <wp:posOffset>3408045</wp:posOffset>
            </wp:positionH>
            <wp:positionV relativeFrom="paragraph">
              <wp:posOffset>52705</wp:posOffset>
            </wp:positionV>
            <wp:extent cx="2743200" cy="1552575"/>
            <wp:effectExtent l="0" t="0" r="0" b="0"/>
            <wp:wrapSquare wrapText="bothSides"/>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12" r="-7" b="-12"/>
                    <a:stretch>
                      <a:fillRect/>
                    </a:stretch>
                  </pic:blipFill>
                  <pic:spPr bwMode="auto">
                    <a:xfrm>
                      <a:off x="0" y="0"/>
                      <a:ext cx="2743200" cy="1552575"/>
                    </a:xfrm>
                    <a:prstGeom prst="rect">
                      <a:avLst/>
                    </a:prstGeom>
                  </pic:spPr>
                </pic:pic>
              </a:graphicData>
            </a:graphic>
          </wp:anchor>
        </w:drawing>
      </w:r>
      <w:r>
        <w:rPr>
          <w:rFonts w:cs="Times New Roman" w:ascii="Times New Roman" w:hAnsi="Times New Roman"/>
          <w:sz w:val="20"/>
          <w:szCs w:val="20"/>
        </w:rPr>
        <w:t>Когда Пла</w:t>
        <w:softHyphen/>
        <w:t>ву</w:t>
        <w:softHyphen/>
        <w:t>нов спросил, на каком принципе дей</w:t>
        <w:softHyphen/>
        <w:t>с</w:t>
        <w:softHyphen/>
        <w:t>т</w:t>
        <w:softHyphen/>
        <w:t>ву</w:t>
        <w:softHyphen/>
        <w:t>ет космический аппарат “Дри</w:t>
        <w:softHyphen/>
        <w:t>он”, Миэль ответила, что не зна</w:t>
        <w:softHyphen/>
        <w:t>ет. И тут же добавила, что ни один из уче</w:t>
        <w:softHyphen/>
        <w:t>ных Союза Тысячи Пла</w:t>
        <w:softHyphen/>
        <w:t>нет не зна</w:t>
        <w:softHyphen/>
        <w:t>ет этого. Об этом знают четыреста миллионов уче</w:t>
        <w:softHyphen/>
        <w:t>ных, вместе взятых, а каждый в отдельности зна</w:t>
        <w:softHyphen/>
        <w:t>ет лишь ничтожную крупицу этого общего необъятного зна</w:t>
        <w:softHyphen/>
        <w:t>ния. Эти крупицы объединились в блоках Великого Координатора и породили непостижимую для отдельного человеческого разума идею “Дриона”.</w:t>
      </w:r>
    </w:p>
    <w:p>
      <w:pPr>
        <w:pStyle w:val="Normal"/>
        <w:widowControl/>
        <w:ind w:firstLine="567"/>
        <w:jc w:val="both"/>
        <w:rPr/>
      </w:pPr>
      <w:r>
        <w:rPr>
          <w:rFonts w:cs="Times New Roman" w:ascii="Times New Roman" w:hAnsi="Times New Roman"/>
          <w:sz w:val="20"/>
          <w:szCs w:val="20"/>
        </w:rPr>
        <w:t>Плавунов и Юра, подавленные сложностью чужого, неведомого мира, молча слушали рассказ Миэль, молча смотрели яркие объемные картины на экране.</w:t>
      </w:r>
    </w:p>
    <w:p>
      <w:pPr>
        <w:pStyle w:val="Normal"/>
        <w:widowControl/>
        <w:ind w:firstLine="567"/>
        <w:jc w:val="both"/>
        <w:rPr/>
      </w:pPr>
      <w:r>
        <w:rPr>
          <w:rFonts w:cs="Times New Roman" w:ascii="Times New Roman" w:hAnsi="Times New Roman"/>
          <w:sz w:val="20"/>
          <w:szCs w:val="20"/>
        </w:rPr>
        <w:t>Долго продолжался рассказ о Союзе Тысячи Пла</w:t>
        <w:softHyphen/>
        <w:t>нет. Но вот Миэль перешла к главному — к цели своего прибытия на Землю. Картины на экране исчезли, го</w:t>
        <w:softHyphen/>
        <w:t>лос Миэль звучал на фоне спокойной голубой пустот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елико население нашего космического государства. Оно исчисляется не миллиардами, а десятками трил</w:t>
        <w:softHyphen/>
        <w:t>ли</w:t>
        <w:softHyphen/>
        <w:t>онов. Все взрослые обязаны мысли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еликий Ко</w:t>
        <w:softHyphen/>
        <w:t>ор</w:t>
        <w:softHyphen/>
        <w:t>ди</w:t>
        <w:softHyphen/>
        <w:t>на</w:t>
        <w:softHyphen/>
        <w:t>тор тоже умеет мыслить? — прервал ее вдруг Пла</w:t>
        <w:softHyphen/>
        <w:t>ву</w:t>
        <w:softHyphen/>
        <w:t>но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т, Великий Ко</w:t>
        <w:softHyphen/>
        <w:t>ор</w:t>
        <w:softHyphen/>
        <w:t>ди</w:t>
        <w:softHyphen/>
        <w:t>на</w:t>
        <w:softHyphen/>
        <w:t>тор мыслить не умеет, — ответила Миэль. — Он лишь копит мысли живого разума, подвергает их анализу и упорядочивает в стройные системы. На основании этого он делает выводы и дает совет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н что, вроде бога у вас? — с легкой иронией спросил Пла</w:t>
        <w:softHyphen/>
        <w:t>ву</w:t>
        <w:softHyphen/>
        <w:t>нов.</w:t>
      </w:r>
    </w:p>
    <w:p>
      <w:pPr>
        <w:pStyle w:val="Normal"/>
        <w:widowControl/>
        <w:ind w:firstLine="567"/>
        <w:jc w:val="both"/>
        <w:rPr/>
      </w:pPr>
      <w:r>
        <w:rPr>
          <w:rFonts w:cs="Times New Roman" w:ascii="Times New Roman" w:hAnsi="Times New Roman"/>
          <w:sz w:val="20"/>
          <w:szCs w:val="20"/>
        </w:rPr>
        <w:t>Миэль ответила с прежней спокойной интонацие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У нас давно уже нет никаких бо</w:t>
        <w:softHyphen/>
        <w:t>гов. Великий Ко</w:t>
        <w:softHyphen/>
        <w:t>ор</w:t>
        <w:softHyphen/>
        <w:t>ди</w:t>
        <w:softHyphen/>
        <w:t>на</w:t>
        <w:softHyphen/>
        <w:t>тор — это центральный искусственный мозг, накопитель идей. Он зна</w:t>
        <w:softHyphen/>
        <w:t>ет все, и советы его безошибочны. Все наши мысли принадлежат ему, Великому Координатору.</w:t>
      </w:r>
    </w:p>
    <w:p>
      <w:pPr>
        <w:pStyle w:val="Normal"/>
        <w:widowControl/>
        <w:ind w:firstLine="567"/>
        <w:jc w:val="both"/>
        <w:rPr/>
      </w:pPr>
      <w:r>
        <w:rPr>
          <w:rFonts w:cs="Times New Roman" w:ascii="Times New Roman" w:hAnsi="Times New Roman"/>
          <w:sz w:val="20"/>
          <w:szCs w:val="20"/>
        </w:rPr>
        <w:t>Плавунов нахмурился. Го</w:t>
        <w:softHyphen/>
        <w:t>лос Миэль на секунду умолк и тут же зазвучал вновь с прежней мелодичностью и размеренностью.</w:t>
      </w:r>
    </w:p>
    <w:p>
      <w:pPr>
        <w:pStyle w:val="Normal"/>
        <w:widowControl/>
        <w:ind w:firstLine="567"/>
        <w:jc w:val="both"/>
        <w:rPr/>
      </w:pPr>
      <w:r>
        <w:rPr>
          <w:rFonts w:cs="Times New Roman" w:ascii="Times New Roman" w:hAnsi="Times New Roman"/>
          <w:sz w:val="20"/>
          <w:szCs w:val="20"/>
        </w:rPr>
        <w:t>Она поведала о том, как Великий Ко</w:t>
        <w:softHyphen/>
        <w:t>ор</w:t>
        <w:softHyphen/>
        <w:t>ди</w:t>
        <w:softHyphen/>
        <w:t>на</w:t>
        <w:softHyphen/>
        <w:t>тор, накопив обширную информацию о космосе, дал со</w:t>
        <w:softHyphen/>
        <w:t>вет обследовать всю Галактику и осмотреть все планеты, населенные разумными существами. Он установил, что на некоторых планетах разум развивается настолько стремительно и бурно, что вся история его проходит в непрерывных лихорадочных взрывах из-за отсутствия социального равновесия. Войны, голод, эпидемии, угнетение себе подобных, жестокости, казни, а в конце, как правило, полное самоистребление и опустошение всей планеты — такова участь этих цивилизаций. Великий Ко</w:t>
        <w:softHyphen/>
        <w:t>ор</w:t>
        <w:softHyphen/>
        <w:t>ди</w:t>
        <w:softHyphen/>
        <w:t>на</w:t>
        <w:softHyphen/>
        <w:t>тор разработал метод спасения пораженного болезнью разума. Ученые назвала эту страшную болезнь “гуоллой” и стали работать над осуществлением совета Великого Координатора. Посланниками Союза Тысячи Пла</w:t>
        <w:softHyphen/>
        <w:t>нет Великий Ко</w:t>
        <w:softHyphen/>
        <w:t>ор</w:t>
        <w:softHyphen/>
        <w:t>ди</w:t>
        <w:softHyphen/>
        <w:t>на</w:t>
        <w:softHyphen/>
        <w:t>тор посоветовал отправить одних жен</w:t>
        <w:softHyphen/>
        <w:t>щин. Он сказал, что эту миссию гуманности и доброты женщины выполнят лучше, чем мужчины. В особых центрах стали готовить двадцать ты</w:t>
        <w:softHyphen/>
        <w:t>сяч девушек, отобранных по строжайшим кри</w:t>
        <w:softHyphen/>
        <w:t>те</w:t>
        <w:softHyphen/>
        <w:t>ри</w:t>
        <w:softHyphen/>
        <w:t>я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не посчастливилось оказаться в числе этих избранных, — сказала Миэль. — К концу нашей подготовки была завершена и работа по созданию “Дрионов”. Нас</w:t>
        <w:softHyphen/>
        <w:t>ту</w:t>
        <w:softHyphen/>
        <w:t>пил великий день. С нами прощалось все население Союза. Двадцать ты</w:t>
        <w:softHyphen/>
        <w:t>сяч “Дрионов” одновременно покинули Главный Кос</w:t>
        <w:softHyphen/>
        <w:t>мод</w:t>
        <w:softHyphen/>
        <w:t>ром и устремились в разные концы Галактики. Задача у всех была одна: искать населенные миры, пораженные гуоллой, и спасать их от гибели. Великий Ко</w:t>
        <w:softHyphen/>
        <w:t>ор</w:t>
        <w:softHyphen/>
        <w:t>ди</w:t>
        <w:softHyphen/>
        <w:t>на</w:t>
        <w:softHyphen/>
        <w:t>тор снабдил нас безотказным средством про</w:t>
        <w:softHyphen/>
        <w:t>тив гуоллы. Суть его действия в том, что оно в десятки и даже в сотни раз замедляет развитие цивилизации, полностью устранят склонность к агрессии. Я посетила уже шестьсот шестьдесят пять пла</w:t>
        <w:softHyphen/>
        <w:t>нет. Ваша — шестьсот шестьдесят шестая. Много ли слу</w:t>
        <w:softHyphen/>
        <w:t>ча</w:t>
        <w:softHyphen/>
        <w:t>ев гуоллы я обнаружила? Сравнительно немного: только пять. Из этих пяти три цивилизации я спасла, две нашла уже погибшими. Мертвые планеты, пустые, полуразрушенные города — трудно передать, до чего ужасно это зрелище. Я не буду вам показывать этих кар</w:t>
        <w:softHyphen/>
        <w:t>тин. Но хочу еще и еще раз напомнить: гуолла — это самое страшное из всего, что мо</w:t>
        <w:softHyphen/>
        <w:t>жет случиться с ра</w:t>
        <w:softHyphen/>
        <w:t>зу</w:t>
        <w:softHyphen/>
        <w:t>мом. ГУОЛЛА! Запомните это слово, друзья мои…</w:t>
      </w:r>
    </w:p>
    <w:p>
      <w:pPr>
        <w:pStyle w:val="Heading6"/>
        <w:keepNext w:val="true"/>
        <w:widowControl/>
        <w:spacing w:before="600" w:after="360"/>
        <w:jc w:val="center"/>
        <w:rPr>
          <w:rFonts w:ascii="Times New Roman" w:hAnsi="Times New Roman" w:cs="Times New Roman"/>
          <w:b/>
          <w:b/>
          <w:bCs/>
          <w:sz w:val="22"/>
          <w:szCs w:val="22"/>
        </w:rPr>
      </w:pPr>
      <w:r>
        <w:rPr>
          <w:rFonts w:cs="Times New Roman" w:ascii="Times New Roman" w:hAnsi="Times New Roman"/>
          <w:b/>
          <w:bCs/>
          <w:sz w:val="22"/>
          <w:szCs w:val="22"/>
        </w:rPr>
        <w:t>ИСПЫТАН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огда го</w:t>
        <w:softHyphen/>
        <w:t>лос Миэль умолк, в комнате наступила звенящая тишина. Пла</w:t>
        <w:softHyphen/>
        <w:t>ву</w:t>
        <w:softHyphen/>
        <w:t>нов и Юра продолжали сидеть неподвижно, не отрывая глаз от бездонной, как небо, голубой стен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о вот Николай Фе</w:t>
        <w:softHyphen/>
        <w:t>до</w:t>
        <w:softHyphen/>
        <w:t>ро</w:t>
        <w:softHyphen/>
        <w:t>вич провел рукой по лицу, погладил бороду и тихо сказ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кто бы подумал, что где-то люди уже достигли такого! До чего же странно ус</w:t>
        <w:softHyphen/>
        <w:t>т</w:t>
        <w:softHyphen/>
        <w:t>ро</w:t>
        <w:softHyphen/>
        <w:t>ен ми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ичего, Николай Фе</w:t>
        <w:softHyphen/>
        <w:t>до</w:t>
        <w:softHyphen/>
        <w:t>ро</w:t>
        <w:softHyphen/>
        <w:t>вич, ничего! — с жа</w:t>
        <w:softHyphen/>
        <w:t>ром от</w:t>
        <w:softHyphen/>
        <w:t>ве</w:t>
        <w:softHyphen/>
        <w:t>тил Юра. — Не огорчайтесь. Мы еще покажем себя! Мы еще не такое соорудим! Дайте только срок. — Он приглушил го</w:t>
        <w:softHyphen/>
        <w:t>лос и подался ближе к Плавунову. — А теперь, Николай Фе</w:t>
        <w:softHyphen/>
        <w:t>до</w:t>
        <w:softHyphen/>
        <w:t>ро</w:t>
        <w:softHyphen/>
        <w:t>вич, знаете, что не помешало б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 удивленно спросил Пла</w:t>
        <w:softHyphen/>
        <w:t>ву</w:t>
        <w:softHyphen/>
        <w:t>н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еперь не мешало бы подкрепиться. Вроде мы в гостях, а угощенья никако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ише, Юра, стыд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я только вам… Есть хочется, и во рту пересохло. Хоть бы кружку воды да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терпи, Юра. Миэль, я думаю, уже все нам сказала и теперь от</w:t>
        <w:softHyphen/>
        <w:t>пус</w:t>
        <w:softHyphen/>
        <w:t>тит нас дом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не угадали, друг мой! — прозвучал неподалеку го</w:t>
        <w:softHyphen/>
        <w:t>лос Миэль.</w:t>
      </w:r>
    </w:p>
    <w:p>
      <w:pPr>
        <w:pStyle w:val="Normal"/>
        <w:widowControl/>
        <w:ind w:firstLine="567"/>
        <w:jc w:val="both"/>
        <w:rPr/>
      </w:pPr>
      <w:r>
        <w:rPr>
          <w:rFonts w:cs="Times New Roman" w:ascii="Times New Roman" w:hAnsi="Times New Roman"/>
          <w:sz w:val="20"/>
          <w:szCs w:val="20"/>
        </w:rPr>
        <w:t>Плавунов и Юра вздрогнули и разом обернулись. К ним подходила неизвестно откуда появившаяся Миэль. Впереди нее скользил по зеркальному полу странный овальный пред</w:t>
        <w:softHyphen/>
        <w:t>мет ярко-оранжевого цвета. По размерам он был не больше стола, да и с виду был похож на стол, только верх у него был не гладкий, а в виде полусферы. Пред</w:t>
        <w:softHyphen/>
        <w:t>мет остановился перед Плавуновым и Юр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не угадали, друг мой! — повторил мелодичный го</w:t>
        <w:softHyphen/>
        <w:t>лос из прибора на груди у Миэль, в то время как она с улыбкой смотрела на Плавунова. — Я задержу вас еще часа на три. А чтобы вы не утратили бодрости, я предлагаю вам поесть.</w:t>
      </w:r>
    </w:p>
    <w:p>
      <w:pPr>
        <w:pStyle w:val="Normal"/>
        <w:widowControl/>
        <w:ind w:firstLine="567"/>
        <w:jc w:val="both"/>
        <w:rPr/>
      </w:pPr>
      <w:r>
        <w:rPr>
          <w:rFonts w:cs="Times New Roman" w:ascii="Times New Roman" w:hAnsi="Times New Roman"/>
          <w:sz w:val="20"/>
          <w:szCs w:val="20"/>
        </w:rPr>
        <w:t>Она провела рукой по поверхности полусферы, и та, расколовшись пополам, бесшумно исчезла в боковых стенках “предмета”. Теперь это был настоящий стол, а на столе привычная для геологов, приготовленная на костре и пропахшая дымом пища в привычной жестяной посуде.</w:t>
      </w:r>
    </w:p>
    <w:p>
      <w:pPr>
        <w:pStyle w:val="Normal"/>
        <w:widowControl/>
        <w:ind w:firstLine="567"/>
        <w:jc w:val="both"/>
        <w:rPr/>
      </w:pPr>
      <w:r>
        <w:rPr>
          <w:rFonts w:cs="Times New Roman" w:ascii="Times New Roman" w:hAnsi="Times New Roman"/>
          <w:sz w:val="20"/>
          <w:szCs w:val="20"/>
        </w:rPr>
        <w:t>Плавунов и Юра переглянулись понимающе, с подчеркнутой горячностью произнесли слова благодарности и дружно принялись за еду. Пока они ели, Миэль продолжала говори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еперь вы знаете, кто я, откуда и зачем к вам прибыла. Надеюсь, вы поможете мне выполнить мою миссию. Это бу</w:t>
        <w:softHyphen/>
        <w:t>дет нетрудно. Один из вас должен рассказать о прошлом цивилизации Земли, другой о настоящем и о перспективах на будущее. Без подробностей, коротк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гла</w:t>
        <w:softHyphen/>
        <w:t>зах Плавунова мелькнула настороженнос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хотите узнать, Миэль, не больно ли наше человечество гуолл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я обязана это узн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сно. В таком случае, если вы не возражаете, о прошлом расскажу я. Мой друг моложе меня, ему больше пристало говорить о бу</w:t>
        <w:softHyphen/>
        <w:t>ду</w:t>
        <w:softHyphen/>
        <w:t>ще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согласна с ва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иэль коснулась рукой “стола”. Полусфера сомкнулась и тут же раздвинулась вновь. Посуда исчезла. Теперь на столе стоял сверкающий гранями бо</w:t>
        <w:softHyphen/>
        <w:t>кал, наполненный темно-бордовой жидкость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зьмите, друг мой, — обратилась Миэль к Плавунову, — и выпейте без страха. Это только успокоит вас и освободит поток вашей памят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уть-чуть поколебавшись, но тут же устыдясь своих колебаний, Пла</w:t>
        <w:softHyphen/>
        <w:t>ву</w:t>
        <w:softHyphen/>
        <w:t>нов взял в руку бо</w:t>
        <w:softHyphen/>
        <w:t>кал и даже вздрог</w:t>
        <w:softHyphen/>
        <w:t>нул от неожиданности. Опытный ге</w:t>
        <w:softHyphen/>
        <w:t>олог, он сразу, на ощупь, определил, что бо</w:t>
        <w:softHyphen/>
        <w:t>кал выточен из цельного куска алмаз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ейте, пейте! — мягко поощрила его Миэль, заметив, с каким удивлением он рассматривает бо</w:t>
        <w:softHyphen/>
        <w:t>к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лавунов вы</w:t>
        <w:softHyphen/>
        <w:t>п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ет, это было не вино. Скорее, сок каких-то неведомых пло</w:t>
        <w:softHyphen/>
        <w:t>д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Стол”, накрыв пустой алмазный бо</w:t>
        <w:softHyphen/>
        <w:t>кал створками, тихо отодвинулся в сторону. Миэль попросила гостей снова сесть в кресла. На голову Плавунова она надела блестящий металлический обруч из какого-то легкого, почти невесомого сплав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Как нимб у святого”, — усмехнулся Юра, наблюдавший за этой процедур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еотрывно глядя в глаза Плавунову, Миэль произнесла своим мелодичным го</w:t>
        <w:softHyphen/>
        <w:t>ло</w:t>
        <w:softHyphen/>
        <w:t>с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кройте глаза, сосредоточьтесь и мысленно вспоминайте обо всем, что вам известно из прошлого вашего человечества.</w:t>
      </w:r>
    </w:p>
    <w:p>
      <w:pPr>
        <w:pStyle w:val="Normal"/>
        <w:widowControl/>
        <w:ind w:firstLine="567"/>
        <w:jc w:val="both"/>
        <w:rPr/>
      </w:pPr>
      <w:r>
        <w:rPr>
          <w:rFonts w:cs="Times New Roman" w:ascii="Times New Roman" w:hAnsi="Times New Roman"/>
          <w:sz w:val="20"/>
          <w:szCs w:val="20"/>
        </w:rPr>
        <w:t>Плавунов закрыл глаза и тут же почувствовал, как проваливается в какую-то черную бездну. Он не потерял сознания, не утратил ощущения себя, но вместе с тем полностью лишился собственной воли. Перед его внутренним взором стремительно пронеслись вдруг картины из далекого исторического прошлого, и он не смог бы остановить этот поток образов, даже если бы за</w:t>
        <w:softHyphen/>
        <w:t>хо</w:t>
        <w:softHyphen/>
        <w:t>тел. Он никогда не ви</w:t>
        <w:softHyphen/>
        <w:t>дел этих кар</w:t>
        <w:softHyphen/>
        <w:t>тин, но понимал, что они идут из него, что он не придумывает их, а просто помимо своей воли освобождает из каких-то скрытых тайников памяти.</w:t>
      </w:r>
    </w:p>
    <w:p>
      <w:pPr>
        <w:pStyle w:val="Normal"/>
        <w:widowControl/>
        <w:ind w:firstLine="567"/>
        <w:jc w:val="both"/>
        <w:rPr/>
      </w:pPr>
      <w:r>
        <w:drawing>
          <wp:anchor behindDoc="0" distT="0" distB="0" distL="114935" distR="114935" simplePos="0" locked="0" layoutInCell="0" allowOverlap="1" relativeHeight="15">
            <wp:simplePos x="0" y="0"/>
            <wp:positionH relativeFrom="column">
              <wp:posOffset>3027045</wp:posOffset>
            </wp:positionH>
            <wp:positionV relativeFrom="paragraph">
              <wp:posOffset>19050</wp:posOffset>
            </wp:positionV>
            <wp:extent cx="3124200" cy="1793240"/>
            <wp:effectExtent l="0" t="0" r="0" b="0"/>
            <wp:wrapSquare wrapText="bothSides"/>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16" r="-9" b="-16"/>
                    <a:stretch>
                      <a:fillRect/>
                    </a:stretch>
                  </pic:blipFill>
                  <pic:spPr bwMode="auto">
                    <a:xfrm>
                      <a:off x="0" y="0"/>
                      <a:ext cx="3124200" cy="1793240"/>
                    </a:xfrm>
                    <a:prstGeom prst="rect">
                      <a:avLst/>
                    </a:prstGeom>
                  </pic:spPr>
                </pic:pic>
              </a:graphicData>
            </a:graphic>
          </wp:anchor>
        </w:drawing>
      </w:r>
      <w:r>
        <w:rPr>
          <w:rFonts w:cs="Times New Roman" w:ascii="Times New Roman" w:hAnsi="Times New Roman"/>
          <w:sz w:val="20"/>
          <w:szCs w:val="20"/>
        </w:rPr>
        <w:t>Голубой эк</w:t>
        <w:softHyphen/>
        <w:t>ран перед Юрой вспыхнул, углубился и показал первые картины из истории человечества. Они настолько разом захватили Юру, что он не заметил, как Миэль снова куда-то исчезла.</w:t>
      </w:r>
    </w:p>
    <w:p>
      <w:pPr>
        <w:pStyle w:val="Normal"/>
        <w:widowControl/>
        <w:ind w:firstLine="567"/>
        <w:jc w:val="both"/>
        <w:rPr/>
      </w:pPr>
      <w:r>
        <w:rPr>
          <w:rFonts w:cs="Times New Roman" w:ascii="Times New Roman" w:hAnsi="Times New Roman"/>
          <w:sz w:val="20"/>
          <w:szCs w:val="20"/>
        </w:rPr>
        <w:t>На экране шла постройка пирамиды. Под палящими лучами южного солнца двигались тысячные толпы полуобнаженных темнокожих ра</w:t>
        <w:softHyphen/>
        <w:t>бов. Они вруч</w:t>
        <w:softHyphen/>
        <w:softHyphen/>
        <w:t>ную тащили гигантские каменные блоки вверх по склону пирамиды. Каждую “упряжку” ра</w:t>
        <w:softHyphen/>
        <w:t>бов подго</w:t>
        <w:softHyphen/>
        <w:t>няли бичами надсмотрщики в коротких юбочках…</w:t>
      </w:r>
    </w:p>
    <w:p>
      <w:pPr>
        <w:pStyle w:val="Normal"/>
        <w:widowControl/>
        <w:ind w:firstLine="567"/>
        <w:jc w:val="both"/>
        <w:rPr/>
      </w:pPr>
      <w:r>
        <w:rPr>
          <w:rFonts w:cs="Times New Roman" w:ascii="Times New Roman" w:hAnsi="Times New Roman"/>
          <w:sz w:val="20"/>
          <w:szCs w:val="20"/>
        </w:rPr>
        <w:t>“</w:t>
      </w:r>
      <w:r>
        <w:rPr>
          <w:rFonts w:cs="Times New Roman" w:ascii="Times New Roman" w:hAnsi="Times New Roman"/>
          <w:sz w:val="20"/>
          <w:szCs w:val="20"/>
        </w:rPr>
        <w:t>Древний Египет… — по</w:t>
        <w:softHyphen/>
        <w:t>нял Юра и поморщился от досады. — Зря Николай Фе</w:t>
        <w:softHyphen/>
        <w:t>до</w:t>
        <w:softHyphen/>
        <w:t>ро</w:t>
        <w:softHyphen/>
        <w:t>вич такое по</w:t>
        <w:softHyphen/>
        <w:t>ка</w:t>
        <w:softHyphen/>
        <w:t>зы</w:t>
        <w:softHyphen/>
        <w:t>ва</w:t>
        <w:softHyphen/>
        <w:t>ет. Зря!”</w:t>
      </w:r>
    </w:p>
    <w:p>
      <w:pPr>
        <w:pStyle w:val="Normal"/>
        <w:widowControl/>
        <w:ind w:firstLine="567"/>
        <w:jc w:val="both"/>
        <w:rPr/>
      </w:pPr>
      <w:r>
        <w:rPr>
          <w:rFonts w:cs="Times New Roman" w:ascii="Times New Roman" w:hAnsi="Times New Roman"/>
          <w:sz w:val="20"/>
          <w:szCs w:val="20"/>
        </w:rPr>
        <w:t>Он не знал, что Николай Фе</w:t>
        <w:softHyphen/>
        <w:t>до</w:t>
        <w:softHyphen/>
        <w:t>ро</w:t>
        <w:softHyphen/>
        <w:t>вич не властен управлять по</w:t>
        <w:softHyphen/>
        <w:t>то</w:t>
        <w:softHyphen/>
        <w:t>ком своей памяти, в которой рухнули все преграды, открыв вы</w:t>
        <w:softHyphen/>
        <w:t>ход даже таким “воспоминаниям”, которые самому ему казались невозможными.</w:t>
      </w:r>
    </w:p>
    <w:p>
      <w:pPr>
        <w:pStyle w:val="Normal"/>
        <w:widowControl/>
        <w:ind w:firstLine="567"/>
        <w:jc w:val="both"/>
        <w:rPr/>
      </w:pPr>
      <w:r>
        <w:rPr>
          <w:rFonts w:cs="Times New Roman" w:ascii="Times New Roman" w:hAnsi="Times New Roman"/>
          <w:sz w:val="20"/>
          <w:szCs w:val="20"/>
        </w:rPr>
        <w:t>Вскоре, однако, яркие, объемные, совсем как живые изображения настолько увлекли Юру, что он забыл, где находится и для кого, собственно, демонстрируется этот необыкновенный “фильм”.</w:t>
      </w:r>
    </w:p>
    <w:p>
      <w:pPr>
        <w:pStyle w:val="Normal"/>
        <w:widowControl/>
        <w:ind w:firstLine="567"/>
        <w:jc w:val="both"/>
        <w:rPr/>
      </w:pPr>
      <w:r>
        <w:rPr>
          <w:rFonts w:cs="Times New Roman" w:ascii="Times New Roman" w:hAnsi="Times New Roman"/>
          <w:sz w:val="20"/>
          <w:szCs w:val="20"/>
        </w:rPr>
        <w:t>Перед глазами Юры прошли десятки коротких эпизодов из истории человечества. Иные из них развертывались на несколько ми</w:t>
        <w:softHyphen/>
        <w:t>нут, но большинство появлялось лишь на минуту, так что Юра не успевал порой сообразить, к какой эпохе относить тот или иной от</w:t>
        <w:softHyphen/>
        <w:t>ры</w:t>
        <w:softHyphen/>
        <w:t>вок. Так он увидел походы Рамсеса II, осаду Трои, бесчисленные полчища персов, двинувшихся на завоевание маленькой мужественной Эллады, боевые колесницы Александра Македонского, грозных слонов Ганнибала, легионы Юлия Цезаря в крылатых шле</w:t>
        <w:softHyphen/>
        <w:t>мах. Неисчислимые орды воинственных гуннов с их косматыми низкорослыми коньками, закованных в латы крестоносцев, костры святейшей инквизиции, опустошительные нашествия конкистадоров на мирные и беззащитные города инков, ацтеков и народов майя и многое-многое другое. И все картины были — войны, набеги, пожары, казни и снова войны. Лишь изредка между эпизодами кровопролитных битв мелькали осколочные фрагменты мирной жизни: праз</w:t>
        <w:softHyphen/>
        <w:t>д</w:t>
        <w:softHyphen/>
        <w:t>ник разлива Нила, древнегреческий театр, обсерватория Улугбека или путешествие Магеллана.</w:t>
      </w:r>
    </w:p>
    <w:p>
      <w:pPr>
        <w:pStyle w:val="Normal"/>
        <w:widowControl/>
        <w:ind w:firstLine="567"/>
        <w:jc w:val="both"/>
        <w:rPr/>
      </w:pPr>
      <w:r>
        <w:rPr>
          <w:rFonts w:cs="Times New Roman" w:ascii="Times New Roman" w:hAnsi="Times New Roman"/>
          <w:sz w:val="20"/>
          <w:szCs w:val="20"/>
        </w:rPr>
        <w:t>Многие из эпизодов были Юре знакомы, о некоторых он догадывался, а иные узнавал сразу. Ближе к новому времени неведомого становилось все меньше и меньше. После походов Наполеона и его бесславного бегства из России пошло только знакомое. Эпизоды стали длиннее, подробнее. На первой мировой войне Пла</w:t>
        <w:softHyphen/>
        <w:t>ву</w:t>
        <w:softHyphen/>
        <w:t>нов задержался пять ми</w:t>
        <w:softHyphen/>
        <w:t>нут. Он сам воевал на германском фронте. Гражданскую войну он показал во всей ее жизненной силе. В ней он тоже участвовал — бил беляков и интервентов на пяти фрон</w:t>
        <w:softHyphen/>
        <w:t>тах. Перекоп, разгром Врангеля… Все. Эк</w:t>
        <w:softHyphen/>
        <w:t>ран по</w:t>
        <w:softHyphen/>
        <w:t>гас.</w:t>
      </w:r>
    </w:p>
    <w:p>
      <w:pPr>
        <w:pStyle w:val="Normal"/>
        <w:widowControl/>
        <w:ind w:firstLine="567"/>
        <w:jc w:val="both"/>
        <w:rPr/>
      </w:pPr>
      <w:r>
        <w:rPr>
          <w:rFonts w:cs="Times New Roman" w:ascii="Times New Roman" w:hAnsi="Times New Roman"/>
          <w:sz w:val="20"/>
          <w:szCs w:val="20"/>
        </w:rPr>
        <w:t>Некоторое время Пла</w:t>
        <w:softHyphen/>
        <w:t>ву</w:t>
        <w:softHyphen/>
        <w:t>нов еще сидел неподвижно, по</w:t>
        <w:softHyphen/>
        <w:t>том устало от</w:t>
        <w:softHyphen/>
        <w:t>к</w:t>
        <w:softHyphen/>
        <w:t>рыл глаза. Тут же появилась Миэль. Она осторожно сняла с головы Плавунова блестящий обруч и, отступив на несколько ша</w:t>
        <w:softHyphen/>
        <w:t>гов, с тревожным удивлением стала рассматривать своих гостей, словно увидела их впервы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как, Миэль? Плохо, да? — криво усмехнувшись, каким-то странным чужим го</w:t>
        <w:softHyphen/>
        <w:t>ло</w:t>
        <w:softHyphen/>
        <w:t>сом спросил Пла</w:t>
        <w:softHyphen/>
        <w:t>ву</w:t>
        <w:softHyphen/>
        <w:t>н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иэль не ответила. Она смотрела на зем</w:t>
        <w:softHyphen/>
        <w:t>лян широко раскрытыми глазами, и в этих гла</w:t>
        <w:softHyphen/>
        <w:t>зах были и боль, и жалость, и глубокая скорбь. Юра не выдержал, крик</w:t>
        <w:softHyphen/>
        <w:t>ну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надо, Миэль! Не спешите с заключением! Дайте мне, я вам расскажу, чем все это кончится!</w:t>
      </w:r>
    </w:p>
    <w:p>
      <w:pPr>
        <w:pStyle w:val="Heading6"/>
        <w:keepNext w:val="true"/>
        <w:widowControl/>
        <w:spacing w:before="600" w:after="360"/>
        <w:jc w:val="center"/>
        <w:rPr>
          <w:rFonts w:ascii="Times New Roman" w:hAnsi="Times New Roman" w:cs="Times New Roman"/>
          <w:b/>
          <w:b/>
          <w:bCs/>
          <w:sz w:val="22"/>
          <w:szCs w:val="22"/>
        </w:rPr>
      </w:pPr>
      <w:r>
        <w:rPr>
          <w:rFonts w:cs="Times New Roman" w:ascii="Times New Roman" w:hAnsi="Times New Roman"/>
          <w:b/>
          <w:bCs/>
          <w:sz w:val="22"/>
          <w:szCs w:val="22"/>
        </w:rPr>
        <w:t>МИЭЛЬ НЕ ПОНЯЛА</w:t>
      </w:r>
    </w:p>
    <w:p>
      <w:pPr>
        <w:pStyle w:val="Normal"/>
        <w:keepLines/>
        <w:widowControl/>
        <w:ind w:firstLine="567"/>
        <w:jc w:val="both"/>
        <w:rPr/>
      </w:pPr>
      <w:r>
        <w:rPr>
          <w:rFonts w:cs="Times New Roman" w:ascii="Times New Roman" w:hAnsi="Times New Roman"/>
          <w:sz w:val="20"/>
          <w:szCs w:val="20"/>
        </w:rPr>
        <w:t>Печальные глаза остановились на Юре, всмотрелись в его взволнованное лицо. Тонкая рука требовательным жестом протянулась к “столу”. Тот послушно заскользил по полу и за</w:t>
        <w:softHyphen/>
        <w:t>мер перед своей повелительницей. Легкое прикосновение пальцев — и створки полусферы распахнулись, исчезли. На столе снова сверкал алмазный бо</w:t>
        <w:softHyphen/>
        <w:t>кал, наполненный темно-бордовой жидкостью. Не отводя от Юры пристального взгляда, Миэль молча указала ему на бо</w:t>
        <w:softHyphen/>
        <w:t>к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ружинистым рывком Юра поднялся с кресла и подошел к столу. Глаза его горели такой решимостью, что Миэль опустила ресницы и чуть-чуть отступи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надо мне вашего напитка, — твердо сказал Юра. — И обруча вашего не надо. Я вам так обо всем расскажу. Без кар</w:t>
        <w:softHyphen/>
        <w:t>ти</w:t>
        <w:softHyphen/>
        <w:t>нок. Вы согласны, Миэл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ваше право, друг мой. Садитесь и рассказывай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Юра вернулся в кресло. Миэль осталась возле овального стола, который по ее велению снова закрылся.</w:t>
      </w:r>
    </w:p>
    <w:p>
      <w:pPr>
        <w:pStyle w:val="Normal"/>
        <w:widowControl/>
        <w:ind w:firstLine="567"/>
        <w:jc w:val="both"/>
        <w:rPr>
          <w:rFonts w:ascii="Times New Roman" w:hAnsi="Times New Roman" w:cs="Times New Roman"/>
          <w:sz w:val="20"/>
          <w:szCs w:val="20"/>
        </w:rPr>
      </w:pPr>
      <w:r>
        <w:drawing>
          <wp:anchor behindDoc="0" distT="0" distB="0" distL="114935" distR="114935" simplePos="0" locked="0" layoutInCell="0" allowOverlap="1" relativeHeight="16">
            <wp:simplePos x="0" y="0"/>
            <wp:positionH relativeFrom="column">
              <wp:posOffset>-20955</wp:posOffset>
            </wp:positionH>
            <wp:positionV relativeFrom="paragraph">
              <wp:posOffset>129540</wp:posOffset>
            </wp:positionV>
            <wp:extent cx="2455545" cy="2778760"/>
            <wp:effectExtent l="0" t="0" r="0" b="0"/>
            <wp:wrapSquare wrapText="bothSides"/>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 t="-8" r="-10" b="-8"/>
                    <a:stretch>
                      <a:fillRect/>
                    </a:stretch>
                  </pic:blipFill>
                  <pic:spPr bwMode="auto">
                    <a:xfrm>
                      <a:off x="0" y="0"/>
                      <a:ext cx="2455545" cy="2778760"/>
                    </a:xfrm>
                    <a:prstGeom prst="rect">
                      <a:avLst/>
                    </a:prstGeom>
                  </pic:spPr>
                </pic:pic>
              </a:graphicData>
            </a:graphic>
          </wp:anchor>
        </w:drawing>
      </w:r>
      <w:r>
        <w:rPr>
          <w:rFonts w:cs="Times New Roman" w:ascii="Times New Roman" w:hAnsi="Times New Roman"/>
          <w:sz w:val="20"/>
          <w:szCs w:val="20"/>
        </w:rPr>
        <w:t>Плавунов посмотрел на Юру с тревогой и удивление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ты за</w:t>
        <w:softHyphen/>
        <w:t>ду</w:t>
        <w:softHyphen/>
        <w:t>мал, Кар</w:t>
        <w:softHyphen/>
        <w:t>це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беспокойтесь, Николай Фе</w:t>
        <w:softHyphen/>
        <w:t>до</w:t>
        <w:softHyphen/>
        <w:t>ро</w:t>
        <w:softHyphen/>
        <w:t>вич. Я расскажу то, что над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мотри, от этого теперь за</w:t>
        <w:softHyphen/>
        <w:t>ви</w:t>
        <w:softHyphen/>
        <w:t>сит вс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наю.</w:t>
      </w:r>
    </w:p>
    <w:p>
      <w:pPr>
        <w:pStyle w:val="Normal"/>
        <w:widowControl/>
        <w:ind w:firstLine="567"/>
        <w:jc w:val="both"/>
        <w:rPr/>
      </w:pPr>
      <w:r>
        <w:rPr>
          <w:rFonts w:cs="Times New Roman" w:ascii="Times New Roman" w:hAnsi="Times New Roman"/>
          <w:sz w:val="20"/>
          <w:szCs w:val="20"/>
        </w:rPr>
        <w:t>Юра глубоко перевел дыхание и, крепко вцепившись руками в подлокотники кресла, заговорил медленно, тяжело, словно выковыривал слова из густого вар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ас поразило, Миэль, что все у нас война да война. Вы готовы наклеить на нас свои ярлык с надписью “гуолла”. Это понятно. У вас Великий Ко</w:t>
        <w:softHyphen/>
        <w:t>ор</w:t>
        <w:softHyphen/>
        <w:t>ди</w:t>
        <w:softHyphen/>
        <w:t>на</w:t>
        <w:softHyphen/>
        <w:t>тор, который дает безошибочные советы. Но наш случай особый. Я уверен, что ваш Великий Ко</w:t>
        <w:softHyphen/>
        <w:softHyphen/>
        <w:t>ор</w:t>
        <w:softHyphen/>
        <w:t>ди</w:t>
        <w:softHyphen/>
        <w:t>на</w:t>
        <w:softHyphen/>
        <w:t>тор его не предвидел, да и не мог предвидеть. Я не буду вам рассказывать обо всем, к чему мы стремимся, как хо</w:t>
        <w:softHyphen/>
        <w:t>тим пе</w:t>
        <w:softHyphen/>
        <w:t>ределать наш мир. Это долго. Я расскажу вам про своего отца, про большевика Дмитрия Карцева. Я расскажу вам, как он погиб шесть лет на</w:t>
        <w:softHyphen/>
        <w:t>зад. Слушайте, Миэль, внимательно.</w:t>
      </w:r>
    </w:p>
    <w:p>
      <w:pPr>
        <w:pStyle w:val="Normal"/>
        <w:widowControl/>
        <w:ind w:firstLine="567"/>
        <w:jc w:val="both"/>
        <w:rPr/>
      </w:pPr>
      <w:r>
        <w:rPr>
          <w:rFonts w:cs="Times New Roman" w:ascii="Times New Roman" w:hAnsi="Times New Roman"/>
          <w:sz w:val="20"/>
          <w:szCs w:val="20"/>
        </w:rPr>
        <w:t>Юра облизнул пересохшие губы, еще крепче вцепился в подлокотники, так что побелели суставы пальцев, и продолжа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йны тогда уже не было. Но вра</w:t>
        <w:softHyphen/>
        <w:t>гов у нас было еще много. Они и теперь есть. Мой отец был сельским учи</w:t>
        <w:softHyphen/>
        <w:t>те</w:t>
        <w:softHyphen/>
        <w:t>лем. Но он воевал и в германскую, и в гражданскую. Семь раз был ра</w:t>
        <w:softHyphen/>
        <w:t>нен, чудом вы</w:t>
        <w:softHyphen/>
        <w:t>жил. Когда мы разбили и беляков, и интервентов, отец вернулся в родное село. Он был настоящим большевиком и поэтому сразу начал строить новую жизнь. Школу он не бросил, продолжал учить детей, потому что, кроме него, некому было. Но при этом он создал на селе первую коммуну из бед</w:t>
        <w:softHyphen/>
        <w:t>ня</w:t>
        <w:softHyphen/>
        <w:t>ков. Сельские богатеи люто ненавидели отца. А бедняки уважали его и любили, потому что в коммуне они стали хозяевами земли, стали работать на себя, а не на ку</w:t>
        <w:softHyphen/>
        <w:t>ла</w:t>
        <w:softHyphen/>
        <w:t>ков. Беднота шла за от</w:t>
        <w:softHyphen/>
        <w:t>цом, и коммуна хорошо поднималась. Тогда враги решили расправиться с от</w:t>
        <w:softHyphen/>
        <w:t>цом. Считали: уберут вожака, и коммуна сама развалится. Однажды весной, под ве</w:t>
        <w:softHyphen/>
        <w:t>чер, созвал отец в школу старших уче</w:t>
        <w:softHyphen/>
        <w:t>ни</w:t>
        <w:softHyphen/>
        <w:t>ков. Хотел разучить с ними новые песни для Первого мая. Есть у нас такой праз</w:t>
        <w:softHyphen/>
        <w:t>д</w:t>
        <w:softHyphen/>
        <w:t>ник. Мне тогда было четырнадцать лет, и я тоже при</w:t>
        <w:softHyphen/>
        <w:t>шел. Мы, ребятня, сидели в классе тесным полукругом на сдвинутых лавках, а отец стоял перед нами. У него было худощавое лицо с длинным шрамом от сабельного удара и густые черные волосы. А глаза у него были голубые. Он был в поношенной военной гимнастерке и в длинной шинели, наброшенной на плечи. В школе было не топлено, потому что дрова берегли для занятий. Го</w:t>
        <w:softHyphen/>
        <w:t>лос у отца был хрипловатый, но пел он все равно хорошо. Он стоял спиной к окну и пел нам песню “Наш паровоз, впе</w:t>
        <w:softHyphen/>
        <w:t>ред лети…” А за окном уже совсем стемнело. И вдруг раздался звон, посыпалось стекло. В ту же секунду к ногам отца упала самодельная бомба. Она шипела и сыпала искры. Ребята остолбенели, никто даже не крик</w:t>
        <w:softHyphen/>
        <w:t>нул. Отец мой не колебался ни секунды, потому что мгновенно по</w:t>
        <w:softHyphen/>
        <w:t>нял: если бомба вот так взорвется, то мо</w:t>
        <w:softHyphen/>
        <w:t>жет убить или покалечить кого-нибудь из ре</w:t>
        <w:softHyphen/>
        <w:t>бят. Он упал на бомбу и накрыл ее своим те</w:t>
        <w:softHyphen/>
        <w:t>лом. И тут же она рвану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Юра умолк, сглотнул спазму, перехватившую горло, и закончил рассказ глухим, дрожащим от волнения го</w:t>
        <w:softHyphen/>
        <w:t>ло</w:t>
        <w:softHyphen/>
        <w:t>с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тец погиб на моих гла</w:t>
        <w:softHyphen/>
        <w:t>зах. Из нас, ре</w:t>
        <w:softHyphen/>
        <w:t>бят, никто не пос</w:t>
        <w:softHyphen/>
        <w:t>т</w:t>
        <w:softHyphen/>
        <w:t>ра</w:t>
        <w:softHyphen/>
        <w:t>дал. Весь удар учитель-большевик Дмитрий Николаевич Кар</w:t>
        <w:softHyphen/>
        <w:t>цев при</w:t>
        <w:softHyphen/>
        <w:t>нял на себ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Юра опять помолчал, словно готовясь к последнему броску, и заключительные слова произнес с особой сило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т какие люди, Миэль, взялись за перестройку нашего мира! Это не простые люди, Миэль, это титаны! Они не щадят себя ради жизни и счастья дру</w:t>
        <w:softHyphen/>
        <w:t>гих. Они беспощадны к врагам, но еще более беспощадны к себе са</w:t>
        <w:softHyphen/>
        <w:t>мим. Они готовы на все, чтобы сделать человечество счастливым, навсегда избавить его от войн и угнетения. Таким людям не страшна гуолла, Миэль. Они сокрушат гуоллу и сделают наш мир таким прекрасным, что даже ваш Со</w:t>
        <w:softHyphen/>
        <w:t>юз Тысячи Пла</w:t>
        <w:softHyphen/>
        <w:t>нет перед ним по</w:t>
        <w:softHyphen/>
        <w:t>мер</w:t>
        <w:softHyphen/>
        <w:t>к</w:t>
        <w:softHyphen/>
        <w:t>нет. Клянусь, что так и бу</w:t>
        <w:softHyphen/>
        <w:t>дет!</w:t>
      </w:r>
    </w:p>
    <w:p>
      <w:pPr>
        <w:pStyle w:val="Normal"/>
        <w:widowControl/>
        <w:ind w:firstLine="567"/>
        <w:jc w:val="both"/>
        <w:rPr/>
      </w:pPr>
      <w:r>
        <w:rPr>
          <w:rFonts w:cs="Times New Roman" w:ascii="Times New Roman" w:hAnsi="Times New Roman"/>
          <w:sz w:val="20"/>
          <w:szCs w:val="20"/>
        </w:rPr>
        <w:t>Когда Юра кон</w:t>
        <w:softHyphen/>
        <w:t>чил, в комнате стало тихо-тихо. Миэль смотрела на Юру, словно ждала, что он бу</w:t>
        <w:softHyphen/>
        <w:t>дет продолжать. В ее взгляде светилось восхищенное изумление, смешанное с не</w:t>
        <w:softHyphen/>
        <w:t>до</w:t>
        <w:softHyphen/>
        <w:t>вер</w:t>
        <w:softHyphen/>
        <w:t>не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огда Юра повернулся к Плавунову и спрос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как, Николай Фе</w:t>
        <w:softHyphen/>
        <w:t>до</w:t>
        <w:softHyphen/>
        <w:t>ро</w:t>
        <w:softHyphen/>
        <w:t>вич, правильно я сказа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авильно, Юра! Лучше не скажешь! — взволнованно ответит Пла</w:t>
        <w:softHyphen/>
        <w:t>ву</w:t>
        <w:softHyphen/>
        <w:t>нов. По</w:t>
        <w:softHyphen/>
        <w:t>том посмотрел на Миэль, громко прокашлялся и добавил: — Впрочем, судить не мне. Послушаем, что ска</w:t>
        <w:softHyphen/>
        <w:t>жет наш непрошеный инспектор из космос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иэль перевела взгляд на Плавунова и заговорила так:</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Рассказ о человеке, который не колеблясь пожертвовал собой ради спасения дру</w:t>
        <w:softHyphen/>
        <w:t>гих, глубоко поразил меня В этом рассказе больше информации о вашей цивилизации, чем в тысячах научных трак</w:t>
        <w:softHyphen/>
        <w:t>та</w:t>
        <w:softHyphen/>
        <w:t>тов. Если в вашем государстве все люди такие, каким был учитель, погибший за своих уче</w:t>
        <w:softHyphen/>
        <w:t>ни</w:t>
        <w:softHyphen/>
        <w:t>ков, вам не страшна никакая гуолла. Но все ли такие? Я сомневаюсь не в искренности и чистоте ваших побуждений, а всего лишь в точности информации. Вы не спрашивали меня до сих пор, почему “Дри</w:t>
        <w:softHyphen/>
        <w:t>он” приземлился в таком пустынном месте. А ведь это не случайно. В программу “Дриона” входит избегать многолюдных центров цивилизации. Общение с правительствами, учеными, деятелями культуры неизбежно заставит меня посвящать каждой планете много времени. А я спешу. Я должна искать планеты, пораженные гуоллой, и спасать их. На планете, где все благополучно, я остаюсь не более двух су</w:t>
        <w:softHyphen/>
        <w:t>ток. А там, где есть гуолла, приходится задерживаться. Больные гуоллой ни за что не признают себя больными. Хотите, я расскажу вам об одной из таких пла</w:t>
        <w:softHyphen/>
        <w:t>н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ы слушаем вас, Миэл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голосе Плавунова вновь зазвучала тревога. Что-то в речах Миэль настораживало его. Она продолжал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была прекрасная и густонаселенная планета. Два небольших континента, остальное — безбрежный оке</w:t>
        <w:softHyphen/>
        <w:t>ан. На суше — сплошные города и сады, в океане — миллионы надводных и подводных судов, в воздухе — беспрерывный гул от бесчисленных летательных ап</w:t>
        <w:softHyphen/>
        <w:t>па</w:t>
        <w:softHyphen/>
        <w:t>ра</w:t>
        <w:softHyphen/>
        <w:t>тов. Пришлось “Дриону” приземлиться на севере среди вечных льдов, в расположении метеорологической станции, которую обслуживало три человека. От них я узнала, что планету тысячелетиями лихорадит от приступов гуоллы. В момент моего прибытия там назревала новая опустошительная война. Мысль о ней приводила людей в ужас. И тем не менее они наотрез отказались от лечения. Они пытались убедить меня, что сами справятся со своими проблемами, сами исцелятся от гуоллы. И я поверила им. Я уже удалилась в “Дри</w:t>
        <w:softHyphen/>
        <w:t>он”, чтобы покинуть прекрасную планету, как вдруг услышала их исступленные вопли о помощи. Я снова вышла к ним и узнала, что страшная опустошительная война на планете только что разразилась. Обезумевшие от страха за своих близких, за свою родину, люди забыли обо всем и умоляли помочь им. Я остановила войну, хотя она успела причинить планете огромный ущерб. Я спасла эту цивилизацию, тяжело раненную, полуистребленную, но спасла. Она бу</w:t>
        <w:softHyphen/>
        <w:t>дет жить, бу</w:t>
        <w:softHyphen/>
        <w:t>дет жить всегда…</w:t>
      </w:r>
    </w:p>
    <w:p>
      <w:pPr>
        <w:pStyle w:val="Normal"/>
        <w:widowControl/>
        <w:ind w:firstLine="567"/>
        <w:jc w:val="both"/>
        <w:rPr/>
      </w:pPr>
      <w:r>
        <w:rPr>
          <w:rFonts w:cs="Times New Roman" w:ascii="Times New Roman" w:hAnsi="Times New Roman"/>
          <w:sz w:val="20"/>
          <w:szCs w:val="20"/>
        </w:rPr>
        <w:t>Миэль умолкла. Пла</w:t>
        <w:softHyphen/>
        <w:t>ву</w:t>
        <w:softHyphen/>
        <w:t>нов посмотрел на Юру, хотел что-то сказать, но лишь вздох</w:t>
        <w:softHyphen/>
        <w:t>нул сокрушенно и поднялся с кресла. Юра последовал его пример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сколько я по</w:t>
        <w:softHyphen/>
        <w:t>нял, вы не поверили в наши возможности… — глухо проговорил Пла</w:t>
        <w:softHyphen/>
        <w:t>ву</w:t>
        <w:softHyphen/>
        <w:t>нов, вперив в Миэль тяжелый взгляд.</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егодня вечером, друзья мои, я приду к вам проститься. Сразу после заката. А пока позвольте проводить вас к выходу, — сказала она, уклонившись от прямого ответ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и молча пошли за ней, подавленные одной и той же мыслью: “Она не поняла нас!..”</w:t>
      </w:r>
    </w:p>
    <w:p>
      <w:pPr>
        <w:pStyle w:val="Heading6"/>
        <w:keepNext w:val="true"/>
        <w:widowControl/>
        <w:spacing w:before="600" w:after="360"/>
        <w:jc w:val="center"/>
        <w:rPr>
          <w:rFonts w:ascii="Times New Roman" w:hAnsi="Times New Roman" w:cs="Times New Roman"/>
          <w:b/>
          <w:b/>
          <w:bCs/>
          <w:sz w:val="22"/>
          <w:szCs w:val="22"/>
        </w:rPr>
      </w:pPr>
      <w:r>
        <w:rPr>
          <w:rFonts w:cs="Times New Roman" w:ascii="Times New Roman" w:hAnsi="Times New Roman"/>
          <w:b/>
          <w:bCs/>
          <w:sz w:val="22"/>
          <w:szCs w:val="22"/>
        </w:rPr>
        <w:t>ЛАПИН ВЫХОДИТ ИЗ СТРО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иэль не поняла нас, нашей жизни…</w:t>
      </w:r>
    </w:p>
    <w:p>
      <w:pPr>
        <w:pStyle w:val="Normal"/>
        <w:widowControl/>
        <w:ind w:firstLine="567"/>
        <w:jc w:val="both"/>
        <w:rPr/>
      </w:pPr>
      <w:r>
        <w:rPr>
          <w:rFonts w:cs="Times New Roman" w:ascii="Times New Roman" w:hAnsi="Times New Roman"/>
          <w:sz w:val="20"/>
          <w:szCs w:val="20"/>
        </w:rPr>
        <w:t>Этими словами Пла</w:t>
        <w:softHyphen/>
        <w:t>ву</w:t>
        <w:softHyphen/>
        <w:t>нов закончил свой рассказ о посещении “Дриона” и о переговорах с представительницей Союза Тысячи Пла</w:t>
        <w:softHyphen/>
        <w:t>нет. В палатке воцарилось глубокое молчание. Даже Ра</w:t>
        <w:softHyphen/>
        <w:t>суль</w:t>
        <w:softHyphen/>
        <w:t>чик присмирел и лишь тревожно заглядывал в лица взрос</w:t>
        <w:softHyphen/>
        <w:t>лых. Его поразило, что взрослые, собравшись в палатке начальника, не послали его побегать, а оставили наравне со всеми. Это могло означать только одно: беда свалилась такая небывалая, что и от детей ее решили не скрыв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ервым тяжелую тишину нарушил Петр Ла</w:t>
        <w:softHyphen/>
        <w:t>пин. Он встал, одернул гимнастерку и спрос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чем она лечит от этой самой гуоллы, Николай Фе</w:t>
        <w:softHyphen/>
        <w:t>до</w:t>
        <w:softHyphen/>
        <w:t>ро</w:t>
        <w:softHyphen/>
        <w:t>вич? Ведь людей-то эвона, два миллиарда! Пока каждому сунешь по пилюле, тысяча лет пройде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ичем тут пилюли, Петр Ива</w:t>
        <w:softHyphen/>
        <w:t>но</w:t>
        <w:softHyphen/>
        <w:t>вич! Она выпускает в атмосферу планеты какой-то газ. Люди дышат, частички газа мгновенно проникают в клетки организма, и в результате меняется весь характер людей. Они становятся медлительны и благодушны, как черепах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начит, газом травит, — злобно подвел Ла</w:t>
        <w:softHyphen/>
        <w:t>пин. — А как вы думаете, Николай Фе</w:t>
        <w:softHyphen/>
        <w:t>до</w:t>
        <w:softHyphen/>
        <w:t>ро</w:t>
        <w:softHyphen/>
        <w:t>вич, что это на ней за одежонка? Пуля ее пробьет или н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к чему это, Петр Ива</w:t>
        <w:softHyphen/>
        <w:t>но</w:t>
        <w:softHyphen/>
        <w:t>вич?</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к тому, что если эту “красивую, умную, добрую” не удастся уговорить по-хорошему, то неплохо бы с ней поступить, как с обычной контр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торопитесь, Ла</w:t>
        <w:softHyphen/>
        <w:t>пин! — остановил его Пла</w:t>
        <w:softHyphen/>
        <w:t>ву</w:t>
        <w:softHyphen/>
        <w:t>н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о Ла</w:t>
        <w:softHyphen/>
        <w:t>пин продолжал с той же энергие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Если пуля — это незаконно и некультурно, то можно и по-другому. Можно просто связать ее, чтоб двинуться не могла, кинуть через седло и умчать в Шу</w:t>
        <w:softHyphen/>
        <w:t>раб. А уж там с ней разберутся. А “Дри</w:t>
        <w:softHyphen/>
        <w:t>он” этот нашему Советскому государству пред</w:t>
        <w:softHyphen/>
        <w:t>с</w:t>
        <w:softHyphen/>
        <w:t>та</w:t>
        <w:softHyphen/>
        <w:t>вим. Как вам такой пла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пять поднялся шум. Радикальные меры, предложенные Ла</w:t>
        <w:softHyphen/>
        <w:t>пи</w:t>
        <w:softHyphen/>
        <w:t>ным, не всем пришлись по душе. Тогда он махнул рукой и сел, показывая своим видом, что никто его не пе</w:t>
        <w:softHyphen/>
        <w:t>ре</w:t>
        <w:softHyphen/>
        <w:t>убе</w:t>
        <w:softHyphen/>
        <w:t>д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лова попросил Искр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не понравилась решительность Петра, — сказал он. — Но к Миэль, мне кажется, такие меры не применимы. Возьмет ли ее еще пуля? Она посетила уже несколько сот пла</w:t>
        <w:softHyphen/>
        <w:t>нет, и нигде с ней ничего не случило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у нас случится! — крик</w:t>
        <w:softHyphen/>
        <w:t>нул Ла</w:t>
        <w:softHyphen/>
        <w:t>пи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годи, Петр, я не кон</w:t>
        <w:softHyphen/>
        <w:t>чил. Думаю, что бу</w:t>
        <w:softHyphen/>
        <w:t>дет правильнее спокойно убедить Миэль в нашей правоте. Она ведь еще не сказала, что собирается нас лечить. Ведь не сказала, Николай Фе</w:t>
        <w:softHyphen/>
        <w:t>до</w:t>
        <w:softHyphen/>
        <w:t>ро</w:t>
        <w:softHyphen/>
        <w:t>вич?</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ямо не сказала, но и так все понятно. Она нас не по</w:t>
        <w:softHyphen/>
        <w:t>ни</w:t>
        <w:softHyphen/>
        <w:t>ма</w:t>
        <w:softHyphen/>
        <w:t>ет.</w:t>
      </w:r>
    </w:p>
    <w:p>
      <w:pPr>
        <w:pStyle w:val="Normal"/>
        <w:widowControl/>
        <w:ind w:firstLine="567"/>
        <w:jc w:val="both"/>
        <w:rPr>
          <w:rFonts w:ascii="Times New Roman" w:hAnsi="Times New Roman" w:cs="Times New Roman"/>
          <w:sz w:val="20"/>
          <w:szCs w:val="20"/>
        </w:rPr>
      </w:pPr>
      <w:r>
        <w:drawing>
          <wp:anchor behindDoc="0" distT="0" distB="0" distL="114935" distR="114935" simplePos="0" locked="0" layoutInCell="0" allowOverlap="1" relativeHeight="17">
            <wp:simplePos x="0" y="0"/>
            <wp:positionH relativeFrom="column">
              <wp:posOffset>-19685</wp:posOffset>
            </wp:positionH>
            <wp:positionV relativeFrom="paragraph">
              <wp:posOffset>12700</wp:posOffset>
            </wp:positionV>
            <wp:extent cx="2818130" cy="1414145"/>
            <wp:effectExtent l="0" t="0" r="0" b="0"/>
            <wp:wrapSquare wrapText="bothSides"/>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13" r="-7" b="-13"/>
                    <a:stretch>
                      <a:fillRect/>
                    </a:stretch>
                  </pic:blipFill>
                  <pic:spPr bwMode="auto">
                    <a:xfrm>
                      <a:off x="0" y="0"/>
                      <a:ext cx="2818130" cy="1414145"/>
                    </a:xfrm>
                    <a:prstGeom prst="rect">
                      <a:avLst/>
                    </a:prstGeom>
                  </pic:spPr>
                </pic:pic>
              </a:graphicData>
            </a:graphic>
          </wp:anchor>
        </w:drawing>
      </w:r>
      <w:r>
        <w:rPr>
          <w:rFonts w:cs="Times New Roman" w:ascii="Times New Roman" w:hAnsi="Times New Roman"/>
          <w:sz w:val="20"/>
          <w:szCs w:val="20"/>
        </w:rPr>
        <w:t xml:space="preserve">— </w:t>
      </w:r>
      <w:r>
        <w:rPr>
          <w:rFonts w:cs="Times New Roman" w:ascii="Times New Roman" w:hAnsi="Times New Roman"/>
          <w:sz w:val="20"/>
          <w:szCs w:val="20"/>
        </w:rPr>
        <w:t>Надо сделать так, чтобы поняла. У нас в руках судьба всей планет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Ладно, попробуе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се понимали, что это малонадежное средство, но оно было единственным, и это тоже все понимали.</w:t>
      </w:r>
    </w:p>
    <w:p>
      <w:pPr>
        <w:pStyle w:val="Normal"/>
        <w:widowControl/>
        <w:ind w:firstLine="567"/>
        <w:jc w:val="both"/>
        <w:rPr/>
      </w:pPr>
      <w:r>
        <w:rPr>
          <w:rFonts w:cs="Times New Roman" w:ascii="Times New Roman" w:hAnsi="Times New Roman"/>
          <w:sz w:val="20"/>
          <w:szCs w:val="20"/>
        </w:rPr>
        <w:t>И вот настал час прихода Миэль. Встречать ее послали Наташу, Искру и Расульчика. В палатке Плавунова на</w:t>
        <w:softHyphen/>
        <w:t>вели порядок, зажгли свечи. Служившие столом три пус</w:t>
        <w:softHyphen/>
        <w:t>тых ящика из-под консервов накрыли чистыми полотен</w:t>
        <w:softHyphen/>
        <w:t>цами.</w:t>
      </w:r>
    </w:p>
    <w:p>
      <w:pPr>
        <w:pStyle w:val="Normal"/>
        <w:widowControl/>
        <w:ind w:firstLine="567"/>
        <w:jc w:val="both"/>
        <w:rPr/>
      </w:pPr>
      <w:r>
        <w:rPr>
          <w:rFonts w:cs="Times New Roman" w:ascii="Times New Roman" w:hAnsi="Times New Roman"/>
          <w:sz w:val="20"/>
          <w:szCs w:val="20"/>
        </w:rPr>
        <w:t>С каждой новой встречей людей удивляли те разительные перемены, которые происходили с Миэль. Теперь в палатку вошла энергичная женщина, с горящими золотистыми глазами, с властным выражением лица. Это была та же Миэль, в той же серебристой одежде, но что-то новое появилось в ее прекрасных чертах, и назвать ее “доброй” никто бы теперь не решился.</w:t>
      </w:r>
    </w:p>
    <w:p>
      <w:pPr>
        <w:pStyle w:val="Normal"/>
        <w:widowControl/>
        <w:ind w:firstLine="567"/>
        <w:jc w:val="both"/>
        <w:rPr/>
      </w:pPr>
      <w:r>
        <w:rPr>
          <w:rFonts w:cs="Times New Roman" w:ascii="Times New Roman" w:hAnsi="Times New Roman"/>
          <w:sz w:val="20"/>
          <w:szCs w:val="20"/>
        </w:rPr>
        <w:t>Она стремительно вошла в палатку и обвела присутствующих лучистым взгля</w:t>
        <w:softHyphen/>
        <w:t>дом. Пла</w:t>
        <w:softHyphen/>
        <w:t>ву</w:t>
        <w:softHyphen/>
        <w:t>нов, Ла</w:t>
        <w:softHyphen/>
        <w:t>пин и Кар</w:t>
        <w:softHyphen/>
        <w:t>цев встали, как по команде, и молча ей поклонились. Миэль прошла к столику и села на приготовленный для нее раскладной стуль</w:t>
        <w:softHyphen/>
        <w:t>чик. Вошедшие вслед за ней Искра, Наташа и Ра</w:t>
        <w:softHyphen/>
        <w:t>суль</w:t>
        <w:softHyphen/>
        <w:t>чик присели на кошму у входа. Кар</w:t>
        <w:softHyphen/>
        <w:t>цев и Ла</w:t>
        <w:softHyphen/>
        <w:t>пин тоже опустились на свои места. Стоять остался один Пла</w:t>
        <w:softHyphen/>
        <w:t>ву</w:t>
        <w:softHyphen/>
        <w:t>нов. К нему Миэль и обратила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ничего не сказала вам о результатах, друг мой, потому что не хотела огорчать вас преждевременно своим личным мне</w:t>
        <w:softHyphen/>
        <w:t>ни</w:t>
        <w:softHyphen/>
        <w:t>ем. Все полученные от вас и вашего друга сведения поступили в ко</w:t>
        <w:softHyphen/>
        <w:t>ор</w:t>
        <w:softHyphen/>
        <w:t>ди</w:t>
        <w:softHyphen/>
        <w:t>на</w:t>
        <w:softHyphen/>
        <w:t>тор “Дриона”. Его со</w:t>
        <w:softHyphen/>
        <w:t>вет я и пришла вам сообщить. Разум, пораженный гуоллой, лишь в очень редких, абсолютно исключительных слу</w:t>
        <w:softHyphen/>
        <w:t>ча</w:t>
        <w:softHyphen/>
        <w:t>ях обладает способностью справиться с болезнью собственными силами. Решить воп</w:t>
        <w:softHyphen/>
        <w:t>рос о том, представляет ли цивилизация вашей планеты именно такой исключительный случай, ко</w:t>
        <w:softHyphen/>
        <w:t>ор</w:t>
        <w:softHyphen/>
        <w:t>ди</w:t>
        <w:softHyphen/>
        <w:t>на</w:t>
        <w:softHyphen/>
        <w:t>тор “Дриона” не мо</w:t>
        <w:softHyphen/>
        <w:t>жет. Это под силу только Великому Координатору Союза Тысячи Пла</w:t>
        <w:softHyphen/>
        <w:t>нет. Ответственность слишком большая. Прежде всего ко</w:t>
        <w:softHyphen/>
        <w:t>ор</w:t>
        <w:softHyphen/>
        <w:t>ди</w:t>
        <w:softHyphen/>
        <w:t>на</w:t>
        <w:softHyphen/>
        <w:t>тор “Дриона” посоветовал испытать вас еще раз. Вы должны ответить на мой воп</w:t>
        <w:softHyphen/>
        <w:t>рос. Скажите, у вас есть враг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лавунов медлил с ответом, взгля</w:t>
        <w:softHyphen/>
        <w:t>дом советовался с друзьями. Каждый незаметно кив</w:t>
        <w:softHyphen/>
        <w:t>нул ем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Миэль. У меня есть враги, — твердо сказал Пла</w:t>
        <w:softHyphen/>
        <w:t>ву</w:t>
        <w:softHyphen/>
        <w:t>нов. — Я сторонник мира, труда, равенства и братства для всех людей. Тот, кто тянет человечество в бездну гнета, бесправия и жестокости, мой заклятый враг. Проще сказать, я про</w:t>
        <w:softHyphen/>
        <w:t>тив гуоллы, а все, кто за нее, мои враг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понятно. А теперь скажите, друг мой. Борясь со своими врагами, вы способны щадить и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 сей раз Пла</w:t>
        <w:softHyphen/>
        <w:t>ву</w:t>
        <w:softHyphen/>
        <w:t>нов не колеба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мотря при каких об</w:t>
        <w:softHyphen/>
        <w:t>с</w:t>
        <w:softHyphen/>
        <w:t>то</w:t>
        <w:softHyphen/>
        <w:t>ятель</w:t>
        <w:softHyphen/>
        <w:t>с</w:t>
        <w:softHyphen/>
        <w:t>т</w:t>
        <w:softHyphen/>
        <w:t>вах. Если враги признают себя побежденными и сдаются, я дарю им жизнь и возможность исправиться. Это один из принципов нашего гуманизм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Хорошо. А теперь представьте себе такую ситуацию. В бою ваш заклятый враг загнал вас на край пропасти. Ваша гибель в этой пропасти неизбежна. Но у вас еще есть возможность увлечь в эту пропасть и врага. Как бы вы в такой ситуации поступили — подарили бы ему жизнь или заставили бы его разделить вашу гибел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лавунов провел рукой по бороде и пожал плеча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транный воп</w:t>
        <w:softHyphen/>
        <w:t>рос, — заговорил он хрипло. — Вы говорите, что ситуация ваша возникла в бою? Так сказать, в пылу сражен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в сражении, в бо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Если бой, так бой! — решился на</w:t>
        <w:softHyphen/>
        <w:t>ко</w:t>
        <w:softHyphen/>
        <w:t>нец Пла</w:t>
        <w:softHyphen/>
        <w:t>ву</w:t>
        <w:softHyphen/>
        <w:t>нов, — В бою за правое дело я не могу щадить ни себя, ни вра</w:t>
        <w:softHyphen/>
        <w:t>г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лагодарю вас за откровенность, друг м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иэль обвела присутствующих взгля</w:t>
        <w:softHyphen/>
        <w:t>дом. Все с напряжением ждали, что она ска</w:t>
        <w:softHyphen/>
        <w:t>жет. И она сказал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т имени Союза Тысячи Пла</w:t>
        <w:softHyphen/>
        <w:t>нет, пославшего меня, считаю своим долгом объявить вам, друзья мои что ваше человечество страдает гуоллой в самой тяжелой форме и что в силу этого лечение вашей планеты неизбежно. Последнее испытание, проделанное мною по совету координатора “Дриона”, полностью подтверждает эт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это решение нигде и ни перед кем нельзя опротестов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нельзя.</w:t>
      </w:r>
    </w:p>
    <w:p>
      <w:pPr>
        <w:pStyle w:val="Normal"/>
        <w:widowControl/>
        <w:ind w:firstLine="567"/>
        <w:jc w:val="both"/>
        <w:rPr/>
      </w:pPr>
      <w:r>
        <w:rPr>
          <w:rFonts w:cs="Times New Roman" w:ascii="Times New Roman" w:hAnsi="Times New Roman"/>
          <w:sz w:val="20"/>
          <w:szCs w:val="20"/>
        </w:rPr>
        <w:t>И снова тишина, давящая, страшная, как тишина глубокого подземелья. Оборвал ее резкий, полный неукротимой ярости го</w:t>
        <w:softHyphen/>
        <w:t>лос Петра Лапи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это уж слишком! Что мы у нее, пешки какие-нибудь?! Еще посмотрим, кто ко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бешено рванул кобуру пистолет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тот же миг в чуть приподнятой руке Миэль оказался маленький блестящий пред</w:t>
        <w:softHyphen/>
        <w:t>мет, похожий на фо</w:t>
        <w:softHyphen/>
        <w:t>на</w:t>
        <w:softHyphen/>
        <w:t>рик. Сверкнул тонкий луч. Он мелькнул, как лезвие шпаги, коснулся головы Лапина и тут же по</w:t>
        <w:softHyphen/>
        <w:t>гас.</w:t>
      </w:r>
    </w:p>
    <w:p>
      <w:pPr>
        <w:pStyle w:val="Normal"/>
        <w:widowControl/>
        <w:ind w:firstLine="567"/>
        <w:jc w:val="both"/>
        <w:rPr/>
      </w:pPr>
      <w:r>
        <w:rPr>
          <w:rFonts w:cs="Times New Roman" w:ascii="Times New Roman" w:hAnsi="Times New Roman"/>
          <w:sz w:val="20"/>
          <w:szCs w:val="20"/>
        </w:rPr>
        <w:t>Петр, успевший уже выхватить пистолет, вдруг преобразился. Выражение ярости исчезло с его лица, искаженные гневом черты разгладились; глаза стали кроткими, ясными, как у ребенка; на губах расцвела безобидная радостная улыбка. Он с недоумением повертел в руке пистолет, рассматривая его, как совершенно незнакомую вещь. и в конце концов с отвращением швырнул на пол. Посмотрев на Плавунова, сказ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иколай Фе</w:t>
        <w:softHyphen/>
        <w:t>до</w:t>
        <w:softHyphen/>
        <w:t>ро</w:t>
        <w:softHyphen/>
        <w:t>вич, а коней-то на водопой сегодня забыли сгонять. Мо</w:t>
        <w:softHyphen/>
        <w:t>жет, сейчас сгоня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лавунов ему не от</w:t>
        <w:softHyphen/>
        <w:t>ве</w:t>
        <w:softHyphen/>
        <w:t>тил. А Миэль опустила руку с фонариком и сказал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 течение этой ночи и завтрашнего дня, друзья мои, вы можете подготовиться к изменениям в вашем сознании, которые неизбежны. Какими они будут, вы можете судить по вашему другу Петру Лапину. Его пришлось сделать другим человеком в индивидуальном порядке. Он стал слишком нес</w:t>
        <w:softHyphen/>
        <w:t>дер</w:t>
        <w:softHyphen/>
        <w:t>жан. Итак, ночь и день в вашем распоряжении. А в следующую ночь ваша прекрасная планета Земля бу</w:t>
        <w:softHyphen/>
        <w:t>дет навсегда излечена от пагубной гуоллы. Это просто задержит развитие вашей цивилизации. Мне нужно двадцать четыре часа, чтобы приготовить все необходимое для лечения. “Дри</w:t>
        <w:softHyphen/>
        <w:t>он” на это время бу</w:t>
        <w:softHyphen/>
        <w:t>дет зак</w:t>
        <w:softHyphen/>
        <w:t>рыт. Если я зачем-либо понадоблюсь, пошлите мальчика. “Дри</w:t>
        <w:softHyphen/>
        <w:t>он” отлично реагирует на Расула и немедленно его при</w:t>
        <w:softHyphen/>
        <w:t>мет. Прощай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а встала со стула и быстро пошла прочь. Никто не проронил ни слова, пока Миэль не скрыла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сле этого все бросились к Лапину и принялись тормошить его. Но быстро поняли, что это уже не Петр Ла</w:t>
        <w:softHyphen/>
        <w:t>пин, а совсем другой че</w:t>
        <w:softHyphen/>
        <w:t>ло</w:t>
        <w:softHyphen/>
        <w:t>век.</w:t>
      </w:r>
    </w:p>
    <w:p>
      <w:pPr>
        <w:pStyle w:val="Heading6"/>
        <w:keepNext w:val="true"/>
        <w:widowControl/>
        <w:spacing w:before="600" w:after="360"/>
        <w:jc w:val="center"/>
        <w:rPr>
          <w:rFonts w:ascii="Times New Roman" w:hAnsi="Times New Roman" w:cs="Times New Roman"/>
          <w:b/>
          <w:b/>
          <w:bCs/>
          <w:sz w:val="22"/>
          <w:szCs w:val="22"/>
        </w:rPr>
      </w:pPr>
      <w:r>
        <w:rPr>
          <w:rFonts w:cs="Times New Roman" w:ascii="Times New Roman" w:hAnsi="Times New Roman"/>
          <w:b/>
          <w:bCs/>
          <w:sz w:val="22"/>
          <w:szCs w:val="22"/>
        </w:rPr>
        <w:t>ХАНБЕК ЗАКИРОВ</w:t>
      </w:r>
    </w:p>
    <w:p>
      <w:pPr>
        <w:pStyle w:val="Normal"/>
        <w:widowControl/>
        <w:ind w:firstLine="567"/>
        <w:jc w:val="both"/>
        <w:rPr/>
      </w:pPr>
      <w:r>
        <w:rPr>
          <w:rFonts w:cs="Times New Roman" w:ascii="Times New Roman" w:hAnsi="Times New Roman"/>
          <w:sz w:val="20"/>
          <w:szCs w:val="20"/>
        </w:rPr>
        <w:t>Кто мог спать в такую ночь, последнюю ночь перед неизбежными переменами? Никто, кроме Расульчика, который хотя и понимал, что “добрая Миэль” готовит людям какую-то большую обиду, но уж, конечно, не имел ни малейшего представления, в чем эта обида заключается. Ну, а Ла</w:t>
        <w:softHyphen/>
        <w:t>пин просто не в счет. Ла</w:t>
        <w:softHyphen/>
        <w:t>пин выпал из коллектива экспедиции, как выпали из него и девять спящих мужчин, лежащих уже третьи сутки на тюфяках без движения.</w:t>
      </w:r>
    </w:p>
    <w:p>
      <w:pPr>
        <w:pStyle w:val="Normal"/>
        <w:widowControl/>
        <w:ind w:firstLine="567"/>
        <w:jc w:val="both"/>
        <w:rPr/>
      </w:pPr>
      <w:r>
        <w:rPr>
          <w:rFonts w:cs="Times New Roman" w:ascii="Times New Roman" w:hAnsi="Times New Roman"/>
          <w:sz w:val="20"/>
          <w:szCs w:val="20"/>
        </w:rPr>
        <w:t>Состояние Лапина не поддавалось никакому описанию. Он знал свое имя, узнавал в лицо всех своих друзей, но он начисто забыл, почему находится в горах, не проявлял ни малейшего интереса ни к черному шару, ни к проблемам, терзавшим его товарищей. Вскоре после ухода Миэль он забрался в палатку Искры, завалился на тюфяк и ус</w:t>
        <w:softHyphen/>
        <w:t>нул, как мла</w:t>
        <w:softHyphen/>
        <w:t>де</w:t>
        <w:softHyphen/>
        <w:t>нец. Здесь же устроили на ночь и Расульчика.</w:t>
      </w:r>
    </w:p>
    <w:p>
      <w:pPr>
        <w:pStyle w:val="Normal"/>
        <w:widowControl/>
        <w:ind w:firstLine="567"/>
        <w:jc w:val="both"/>
        <w:rPr/>
      </w:pPr>
      <w:r>
        <w:rPr>
          <w:rFonts w:cs="Times New Roman" w:ascii="Times New Roman" w:hAnsi="Times New Roman"/>
          <w:sz w:val="20"/>
          <w:szCs w:val="20"/>
        </w:rPr>
        <w:t>Плавунов, Искра, Наташа и Юра коротали ночь в бесплодных раз</w:t>
        <w:softHyphen/>
        <w:t>го</w:t>
        <w:softHyphen/>
        <w:t>во</w:t>
        <w:softHyphen/>
        <w:t>рах. Они строили самые различные планы, как заставить Миэль отказаться от своего намерения, но тут же отвергали их, понимая, что осуществить их невозможно. Миэль не поверила в реальность грядущих перемен, а убедить ее они не смогли. И ничего уже нельзя сделать за такой короткий срок. За двадцать четыре часа если и доскачешь до Шураба, то все равно ничего, кроме этого, сделать не успеешь.</w:t>
      </w:r>
    </w:p>
    <w:p>
      <w:pPr>
        <w:pStyle w:val="Normal"/>
        <w:widowControl/>
        <w:ind w:firstLine="567"/>
        <w:jc w:val="both"/>
        <w:rPr/>
      </w:pPr>
      <w:r>
        <w:rPr>
          <w:rFonts w:cs="Times New Roman" w:ascii="Times New Roman" w:hAnsi="Times New Roman"/>
          <w:sz w:val="20"/>
          <w:szCs w:val="20"/>
        </w:rPr>
        <w:t>К полуночи у Плавунова разболелась голова, и он при</w:t>
        <w:softHyphen/>
        <w:t>лег. Наташа от отчаяния и безнадежности расплакала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еперь мо</w:t>
        <w:softHyphen/>
        <w:t>жет помочь только чудо, — сказал Искр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чудес не бывает, — добавил Юр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тут, словно в от</w:t>
        <w:softHyphen/>
        <w:t>вет на это утверждение, где-то вдалеке послышался цокот ко</w:t>
        <w:softHyphen/>
        <w:t>пы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лышишь? Пойдем! К нам скачет чудо, только неизвестно с чем! — сказал Юра Искре. Достав из-под тюфяков винтовки, они поспешно выскользнули из палат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лагере было темно, потому что свет из “Дриона” больше не подавался, а сам “Дри</w:t>
        <w:softHyphen/>
        <w:t>он” стоял с наглухо задраенным люком, черный, неподвижный, страшны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Цоканье ко</w:t>
        <w:softHyphen/>
        <w:t>пыт стремительно нарастало. Через минуту в лагерь ворвался всад</w:t>
        <w:softHyphen/>
        <w:t>ник. Он осадил коня возле загона, соскользнул с седла и хотел было бежать к палатке Плавунова, как вдруг в темноте лязгнули затворы вин</w:t>
        <w:softHyphen/>
        <w:t>то</w:t>
        <w:softHyphen/>
        <w:t>вок и раздался суровый го</w:t>
        <w:softHyphen/>
        <w:t>ло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той! Руки вверх! Кто так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илуэт человека смутно рисовался в темноте, но все же можно было увидеть, что он сразу поднял руки. И тут же торопливо заговор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За</w:t>
        <w:softHyphen/>
        <w:t>ки</w:t>
        <w:softHyphen/>
        <w:t>ров, товарыщи! Ханбек За</w:t>
        <w:softHyphen/>
        <w:t>ки</w:t>
        <w:softHyphen/>
        <w:t>ров! Веди быстро к на</w:t>
        <w:softHyphen/>
        <w:t>чал</w:t>
        <w:softHyphen/>
        <w:t>ник! Я бежал от Худояр-хан! Этот собак басмач через два-три часы бу</w:t>
        <w:softHyphen/>
        <w:t>дет здес, со вся банда! Нада готовит встреча! Двадцат сабел ничив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выговорил это на одном дыхании и разом умолк, тяжело отдувая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w:t>
        <w:softHyphen/>
        <w:t>ки</w:t>
        <w:softHyphen/>
        <w:t>ров? Да, кажется, ты в самом деле За</w:t>
        <w:softHyphen/>
        <w:t>ки</w:t>
        <w:softHyphen/>
        <w:t>ров.</w:t>
      </w:r>
    </w:p>
    <w:p>
      <w:pPr>
        <w:pStyle w:val="Normal"/>
        <w:widowControl/>
        <w:ind w:firstLine="567"/>
        <w:jc w:val="both"/>
        <w:rPr/>
      </w:pPr>
      <w:r>
        <w:rPr>
          <w:rFonts w:cs="Times New Roman" w:ascii="Times New Roman" w:hAnsi="Times New Roman"/>
          <w:sz w:val="20"/>
          <w:szCs w:val="20"/>
        </w:rPr>
        <w:t>Когда Закирова ввели в освещенную палатку, Кар</w:t>
        <w:softHyphen/>
        <w:t>цев даже охнул от изумления. За</w:t>
        <w:softHyphen/>
        <w:t>ки</w:t>
        <w:softHyphen/>
        <w:t>ров был бос, без шапки, а тело его было едва прикрыто какими-то лохмотьями. Лицо его было в кровоподтеках и пятнах ссохшейся крови. На теле сквозь лохмотья виднелись багровые рубц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Едва войдя в палатку, За</w:t>
        <w:softHyphen/>
        <w:t>ки</w:t>
        <w:softHyphen/>
        <w:t>ров упал как подкошенный на кошму и хрипло проговор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ит дай, вода дай!</w:t>
      </w:r>
    </w:p>
    <w:p>
      <w:pPr>
        <w:pStyle w:val="Normal"/>
        <w:widowControl/>
        <w:ind w:firstLine="567"/>
        <w:jc w:val="both"/>
        <w:rPr/>
      </w:pPr>
      <w:r>
        <w:rPr>
          <w:rFonts w:cs="Times New Roman" w:ascii="Times New Roman" w:hAnsi="Times New Roman"/>
          <w:sz w:val="20"/>
          <w:szCs w:val="20"/>
        </w:rPr>
        <w:t>Плавунов налил в кружку воды и подал проводнику. Тот вы</w:t>
        <w:softHyphen/>
        <w:t>пил и попросил еще. И только тогда стал рассказывать.</w:t>
      </w:r>
    </w:p>
    <w:p>
      <w:pPr>
        <w:pStyle w:val="Normal"/>
        <w:widowControl/>
        <w:ind w:firstLine="567"/>
        <w:jc w:val="both"/>
        <w:rPr/>
      </w:pPr>
      <w:r>
        <w:drawing>
          <wp:anchor behindDoc="1" distT="0" distB="0" distL="114935" distR="114935" simplePos="0" locked="0" layoutInCell="0" allowOverlap="1" relativeHeight="2">
            <wp:simplePos x="0" y="0"/>
            <wp:positionH relativeFrom="column">
              <wp:posOffset>-20955</wp:posOffset>
            </wp:positionH>
            <wp:positionV relativeFrom="paragraph">
              <wp:posOffset>35560</wp:posOffset>
            </wp:positionV>
            <wp:extent cx="2390775" cy="2987040"/>
            <wp:effectExtent l="0" t="0" r="0" b="0"/>
            <wp:wrapTight wrapText="bothSides">
              <wp:wrapPolygon edited="0">
                <wp:start x="-51" y="0"/>
                <wp:lineTo x="-51" y="21507"/>
                <wp:lineTo x="21600" y="21507"/>
                <wp:lineTo x="21600" y="0"/>
                <wp:lineTo x="-51" y="0"/>
              </wp:wrapPolygon>
            </wp:wrapTight>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 t="-7" r="-9" b="-7"/>
                    <a:stretch>
                      <a:fillRect/>
                    </a:stretch>
                  </pic:blipFill>
                  <pic:spPr bwMode="auto">
                    <a:xfrm>
                      <a:off x="0" y="0"/>
                      <a:ext cx="2390775" cy="2987040"/>
                    </a:xfrm>
                    <a:prstGeom prst="rect">
                      <a:avLst/>
                    </a:prstGeom>
                  </pic:spPr>
                </pic:pic>
              </a:graphicData>
            </a:graphic>
          </wp:anchor>
        </w:drawing>
      </w:r>
      <w:r>
        <w:rPr>
          <w:rFonts w:cs="Times New Roman" w:ascii="Times New Roman" w:hAnsi="Times New Roman"/>
          <w:sz w:val="20"/>
          <w:szCs w:val="20"/>
        </w:rPr>
        <w:t>История его сводилась к тому, что по дороге в Шу</w:t>
        <w:softHyphen/>
        <w:t>раб, во вре</w:t>
        <w:softHyphen/>
        <w:t>мя ночевки, его, сонного, захватили басмачи Худояр-хана. Свя</w:t>
        <w:softHyphen/>
        <w:t>занного увезли далеко в горы, где у них было постоянное при</w:t>
        <w:softHyphen/>
        <w:t>ста</w:t>
        <w:softHyphen/>
        <w:t>нище в большой пещере. Там его держали две недели, еже</w:t>
        <w:softHyphen/>
        <w:t>дневно подвергая пыт</w:t>
        <w:softHyphen/>
        <w:t>кам. Требовали рассказать, что означают най</w:t>
        <w:softHyphen/>
        <w:t>денные у него карты и образцы руды. За</w:t>
        <w:softHyphen/>
        <w:t>ки</w:t>
        <w:softHyphen/>
        <w:t>ров упорно мол</w:t>
        <w:softHyphen/>
        <w:t>чал.</w:t>
      </w:r>
    </w:p>
    <w:p>
      <w:pPr>
        <w:pStyle w:val="Normal"/>
        <w:widowControl/>
        <w:ind w:firstLine="567"/>
        <w:jc w:val="both"/>
        <w:rPr/>
      </w:pPr>
      <w:r>
        <w:rPr>
          <w:rFonts w:cs="Times New Roman" w:ascii="Times New Roman" w:hAnsi="Times New Roman"/>
          <w:sz w:val="20"/>
          <w:szCs w:val="20"/>
        </w:rPr>
        <w:t>Но вот к басмачам приехал какой-то мулла. Он сразу оп</w:t>
        <w:softHyphen/>
        <w:t>ре</w:t>
        <w:softHyphen/>
        <w:t>де</w:t>
        <w:softHyphen/>
        <w:t>лил, что на картах намечено местоположение Железной горы и что образцы сняты с нее. Худояр-хан со своим отрядом не</w:t>
        <w:softHyphen/>
        <w:t>мед</w:t>
        <w:softHyphen/>
        <w:t>лен</w:t>
        <w:softHyphen/>
        <w:t>но выступил к Железной горе, чтобы уничтожить геологическую экспедицию Плавунова. Пленника басмачи взяли с собой, решив расстрелять его после разгрома экспедиции. Последнюю ночевку басмачи устроили в трех часах езды от лагеря, чтобы на рассвете напасть на него врасплох и смять одним уда</w:t>
        <w:softHyphen/>
        <w:t>ром. С наступлением темноты Закирову удалось перегрызть веревки на руках, снять без единого звука часового и, похитив оседланную лошадь, бежать. Побег его, наверное, уже обнаружен, так что через час, через два басмачи могут нагрянуть в лагер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колько че</w:t>
        <w:softHyphen/>
        <w:t>ло</w:t>
        <w:softHyphen/>
        <w:t>век в отряде Худояр-хана? — спросил Пла</w:t>
        <w:softHyphen/>
        <w:t>ву</w:t>
        <w:softHyphen/>
        <w:t>н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вадцат, да ишо сам курбаши, да ишо мул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ое у них оруж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абла, карабин, револвер, кин</w:t>
        <w:softHyphen/>
        <w:t>ж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улемет ес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Йок, пулемет нет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За</w:t>
        <w:softHyphen/>
        <w:t>ки</w:t>
        <w:softHyphen/>
        <w:t>ров, настоящий красный джи</w:t>
        <w:softHyphen/>
        <w:t>гит. Спасибо тебе! Поешь, отдохни часок — и в строй. Одежду и винтовку мы тебе да</w:t>
        <w:softHyphen/>
        <w:t>ди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рашо, на</w:t>
        <w:softHyphen/>
        <w:t>чал</w:t>
        <w:softHyphen/>
        <w:t>ни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риказав Наташе позаботиться о Закирове, Пла</w:t>
        <w:softHyphen/>
        <w:t>ву</w:t>
        <w:softHyphen/>
        <w:t>нов сделал знак Юре и Искре следовать за собой и вы</w:t>
        <w:softHyphen/>
        <w:t>шел из палатки. Отведя их подальше, он сказа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Где тонко, там и рвется. Похоже, товарищи, нам придется стоять здесь насмерть. Мы не можем бросить в лагере спящих товарищей. Басмачи их зарежут, не моргнув гла</w:t>
        <w:softHyphen/>
        <w:t>зом. Остается одно: организовать оборону и держаться до последне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мо</w:t>
        <w:softHyphen/>
        <w:t>жет быть, вызвать Миэль? — спросил Юра. — Она с этими басмачами живо разделается… По-своему, конечно…</w:t>
      </w:r>
    </w:p>
    <w:p>
      <w:pPr>
        <w:pStyle w:val="Normal"/>
        <w:widowControl/>
        <w:ind w:firstLine="567"/>
        <w:jc w:val="both"/>
        <w:rPr/>
      </w:pPr>
      <w:r>
        <w:rPr>
          <w:rFonts w:cs="Times New Roman" w:ascii="Times New Roman" w:hAnsi="Times New Roman"/>
          <w:sz w:val="20"/>
          <w:szCs w:val="20"/>
        </w:rPr>
        <w:t xml:space="preserve"> — </w:t>
      </w:r>
      <w:r>
        <w:rPr>
          <w:rFonts w:cs="Times New Roman" w:ascii="Times New Roman" w:hAnsi="Times New Roman"/>
          <w:sz w:val="20"/>
          <w:szCs w:val="20"/>
        </w:rPr>
        <w:t>Просить Миэль и этим признать несостоятельность всех на</w:t>
        <w:softHyphen/>
        <w:t>ших доводов про</w:t>
        <w:softHyphen/>
        <w:t>тив лечения? Нет, Кар</w:t>
        <w:softHyphen/>
        <w:t>цев, лично я предпочитаю умереть. А теперь к делу. Оборону устроим вокруг “Дриона”. Там много валунов, за которыми можно прятаться. Спящих на</w:t>
        <w:softHyphen/>
        <w:t>ших перенесем к самому шару и заслоним от случайных пуль камнями. Если успеем, навалим камней и между отдельными валунами, чтобы получилось хоть какое-то подобие оборонительного рубежа. Воду, продовольствие, оружие, патроны перенесем в это укрепление, чтобы ничто не досталось бан</w:t>
        <w:softHyphen/>
        <w:t>ди</w:t>
        <w:softHyphen/>
        <w:t>там. А теперь за дело, времени у нас в обрез!..</w:t>
      </w:r>
    </w:p>
    <w:p>
      <w:pPr>
        <w:pStyle w:val="Normal"/>
        <w:widowControl/>
        <w:ind w:firstLine="567"/>
        <w:jc w:val="both"/>
        <w:rPr/>
      </w:pPr>
      <w:r>
        <w:rPr>
          <w:rFonts w:cs="Times New Roman" w:ascii="Times New Roman" w:hAnsi="Times New Roman"/>
          <w:sz w:val="20"/>
          <w:szCs w:val="20"/>
        </w:rPr>
        <w:t>Никогда эти трое не работали так, как в эту ночь. Руки у них дрожали от усталости, пот заливал глаза, а они чуть ли не бегом сновали по лагерю, перетаскивая людей и грузы. Лапина и Расульчика разбудили и перевели в нишу возле шара, где уже лежали спящие красноармейцы и погонщики. Что касается Закирова, то ему выдали одежду, оружие и отправили на коне в сторону стоянки басмачей, чтобы он караулил подступы к лагерю и вовремя предупредил о приближении банды.</w:t>
      </w:r>
    </w:p>
    <w:p>
      <w:pPr>
        <w:pStyle w:val="Heading6"/>
        <w:keepNext w:val="true"/>
        <w:widowControl/>
        <w:spacing w:before="600" w:after="360"/>
        <w:jc w:val="center"/>
        <w:rPr>
          <w:rFonts w:ascii="Times New Roman" w:hAnsi="Times New Roman" w:cs="Times New Roman"/>
          <w:b/>
          <w:b/>
          <w:bCs/>
          <w:sz w:val="22"/>
          <w:szCs w:val="22"/>
        </w:rPr>
      </w:pPr>
      <w:r>
        <w:rPr>
          <w:rFonts w:cs="Times New Roman" w:ascii="Times New Roman" w:hAnsi="Times New Roman"/>
          <w:b/>
          <w:bCs/>
          <w:sz w:val="22"/>
          <w:szCs w:val="22"/>
        </w:rPr>
        <w:t>ОКОНЧАТЕЛЬНОЕ РЕШЕНИЕ</w:t>
      </w:r>
    </w:p>
    <w:p>
      <w:pPr>
        <w:pStyle w:val="Normal"/>
        <w:keepNext w:val="true"/>
        <w:widowControl/>
        <w:ind w:firstLine="567"/>
        <w:jc w:val="both"/>
        <w:rPr/>
      </w:pPr>
      <w:r>
        <w:rPr>
          <w:rFonts w:cs="Times New Roman" w:ascii="Times New Roman" w:hAnsi="Times New Roman"/>
          <w:sz w:val="20"/>
          <w:szCs w:val="20"/>
        </w:rPr>
        <w:t>Миэль сидела в голубой комнате перед выдвинутым из стены пуль</w:t>
        <w:softHyphen/>
        <w:t>том координатора, глядела на пустой эк</w:t>
        <w:softHyphen/>
        <w:t>ран и напряженно думала. Время от времени эк</w:t>
        <w:softHyphen/>
        <w:t>ран начинал мигать разноцветными огнями, и комнату наполнял спокойный бархатный баритон:</w:t>
      </w:r>
    </w:p>
    <w:p>
      <w:pPr>
        <w:pStyle w:val="Normal"/>
        <w:keepNext w:val="true"/>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ра делать выводы! Пора готовить приборы к дегуоллизации!</w:t>
      </w:r>
    </w:p>
    <w:p>
      <w:pPr>
        <w:pStyle w:val="Normal"/>
        <w:widowControl/>
        <w:ind w:firstLine="567"/>
        <w:jc w:val="both"/>
        <w:rPr/>
      </w:pPr>
      <w:r>
        <w:rPr>
          <w:rFonts w:cs="Times New Roman" w:ascii="Times New Roman" w:hAnsi="Times New Roman"/>
          <w:sz w:val="20"/>
          <w:szCs w:val="20"/>
        </w:rPr>
        <w:t>Это ко</w:t>
        <w:softHyphen/>
        <w:t>ор</w:t>
        <w:softHyphen/>
        <w:t>ди</w:t>
        <w:softHyphen/>
        <w:t>на</w:t>
        <w:softHyphen/>
        <w:t>тор “Дриона”, обеспокоенный долгим молчанием хозяйки, автоматически включался и напоминал, что пора действовать. Но Миэль легким движением руки выключала автоматику, и тогда огни на экране исчезали, а в комнате вновь воцарялась тиши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иэль искала вы</w:t>
        <w:softHyphen/>
        <w:t>ход.</w:t>
      </w:r>
    </w:p>
    <w:p>
      <w:pPr>
        <w:pStyle w:val="Normal"/>
        <w:widowControl/>
        <w:ind w:firstLine="567"/>
        <w:jc w:val="both"/>
        <w:rPr/>
      </w:pPr>
      <w:r>
        <w:rPr>
          <w:rFonts w:cs="Times New Roman" w:ascii="Times New Roman" w:hAnsi="Times New Roman"/>
          <w:sz w:val="20"/>
          <w:szCs w:val="20"/>
        </w:rPr>
        <w:t>Впервые за свое продолжительное путешествие по неведомым просторам Галактики она столкнулась с ра</w:t>
        <w:softHyphen/>
        <w:t>зу</w:t>
        <w:softHyphen/>
        <w:t>мом, который не укладывался в инструкцию, разработанную Великим Ко</w:t>
        <w:softHyphen/>
        <w:t>ор</w:t>
        <w:softHyphen/>
        <w:t>ди</w:t>
        <w:softHyphen/>
        <w:t>на</w:t>
        <w:softHyphen/>
        <w:t>то</w:t>
        <w:softHyphen/>
        <w:t>ром, требовал особого подхода, особого решения. Миэль понимала — формально человечество Земли можно признать больным гуоллой и подвергнуть лечению. Инструкция давала на этот счет исчерпывающе точные указания. Но вместе с тем в инструкции говориться, что больное гуоллой общество состоит, как правило, из особей, которым свойственны жестокость, себялюбие, агрессивность. А разве люди, посетившие “Дри</w:t>
        <w:softHyphen/>
        <w:t>он”, под</w:t>
        <w:softHyphen/>
        <w:t>хо</w:t>
        <w:softHyphen/>
        <w:t>дят под это определение? Нет, не под</w:t>
        <w:softHyphen/>
        <w:t>хо</w:t>
        <w:softHyphen/>
        <w:t>дят. Достаточно вспомнить рассказ про учителя, который, ни секунды не колеблясь, отдал жизнь за своих уче</w:t>
        <w:softHyphen/>
        <w:t>ни</w:t>
        <w:softHyphen/>
        <w:t>ков. Если бы этот учитель был человеком жестоким и себялюбивым, он бросился бы в сторону от бомбы, в нем сработал бы инстинкт самосохранения, и бомба взорвалась бы среди перепуганных уче</w:t>
        <w:softHyphen/>
        <w:t>ни</w:t>
        <w:softHyphen/>
        <w:t>ков. Но он не поддался инстинкту самосохранения. Сильнее этого инстинкта в нем оказалась любовь к детям и, значит, любовь к людям вообще. И если такие, как он, руководят обществом, то можно ли вмешиваться в развитие этого общества, можно ли искусственно замедлять его прогресс только потому, что в инструкции Великого Координатора не предусмотрено такое небывалое сочетание противоречивых признаков? Нет, этого делать нельзя. Такое вмешательство бу</w:t>
        <w:softHyphen/>
        <w:t>дет не помощью, а тяжким прес</w:t>
        <w:softHyphen/>
        <w:t>туп</w:t>
        <w:softHyphen/>
        <w:t>ле</w:t>
        <w:softHyphen/>
        <w:t>ни</w:t>
        <w:softHyphen/>
        <w:t>е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А действовать вопреки инструкции?</w:t>
      </w:r>
    </w:p>
    <w:p>
      <w:pPr>
        <w:pStyle w:val="Normal"/>
        <w:widowControl/>
        <w:ind w:firstLine="567"/>
        <w:jc w:val="both"/>
        <w:rPr/>
      </w:pPr>
      <w:r>
        <w:rPr>
          <w:rFonts w:cs="Times New Roman" w:ascii="Times New Roman" w:hAnsi="Times New Roman"/>
          <w:sz w:val="20"/>
          <w:szCs w:val="20"/>
        </w:rPr>
        <w:t>Тоже нельзя. Как же быть? Посоветоваться с ко</w:t>
        <w:softHyphen/>
        <w:t>ор</w:t>
        <w:softHyphen/>
        <w:t>ди</w:t>
        <w:softHyphen/>
        <w:t>на</w:t>
        <w:softHyphen/>
        <w:t>то</w:t>
        <w:softHyphen/>
        <w:t>ром? Но ведь он тоже запрограммирован в полном соответствии с инструкцие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ремя уходило, а Миэль бездействовала. Она ничего не знала о тревоге, охватившей лагерь геологов, не знала, что ее друзьям угрожает опасность. Сообщить ей об этом мог только бдительный ко</w:t>
        <w:softHyphen/>
        <w:t>ор</w:t>
        <w:softHyphen/>
        <w:t>ди</w:t>
        <w:softHyphen/>
        <w:t>на</w:t>
        <w:softHyphen/>
        <w:t>тор, но она не давала ему работать, даже когда он включался автоматичес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ак прошло несколько ча</w:t>
        <w:softHyphen/>
        <w:t>сов.</w:t>
      </w:r>
    </w:p>
    <w:p>
      <w:pPr>
        <w:pStyle w:val="Normal"/>
        <w:widowControl/>
        <w:ind w:firstLine="567"/>
        <w:jc w:val="both"/>
        <w:rPr/>
      </w:pPr>
      <w:r>
        <w:rPr>
          <w:rFonts w:cs="Times New Roman" w:ascii="Times New Roman" w:hAnsi="Times New Roman"/>
          <w:sz w:val="20"/>
          <w:szCs w:val="20"/>
        </w:rPr>
        <w:t>Измученная бесплодными поисками правильного решения, Миэль поняла, что контакта с ко</w:t>
        <w:softHyphen/>
        <w:t>ор</w:t>
        <w:softHyphen/>
        <w:t>ди</w:t>
        <w:softHyphen/>
        <w:t>на</w:t>
        <w:softHyphen/>
        <w:t>то</w:t>
        <w:softHyphen/>
        <w:t>ром ей не избежать. Надо у него хотя бы спросить, су</w:t>
        <w:softHyphen/>
        <w:t>щес</w:t>
        <w:softHyphen/>
        <w:t>т</w:t>
        <w:softHyphen/>
        <w:t>ву</w:t>
        <w:softHyphen/>
        <w:t>ет ли для нее какая-нибудь реальная возможность обойти инструкцию, поступить вопреки инструкции, по велению собственной совести. До сих пор ей ни разу не приходилось задавать координатору такие вопросы. Она не представляла себе, какие последствия это мо</w:t>
        <w:softHyphen/>
        <w:t>жет вызвать.</w:t>
      </w:r>
    </w:p>
    <w:p>
      <w:pPr>
        <w:pStyle w:val="Normal"/>
        <w:widowControl/>
        <w:ind w:firstLine="567"/>
        <w:jc w:val="both"/>
        <w:rPr/>
      </w:pPr>
      <w:r>
        <w:rPr>
          <w:rFonts w:cs="Times New Roman" w:ascii="Times New Roman" w:hAnsi="Times New Roman"/>
          <w:sz w:val="20"/>
          <w:szCs w:val="20"/>
        </w:rPr>
        <w:t>Но она знала, что “Дри</w:t>
        <w:softHyphen/>
        <w:t>он” сконструирован Великим Ко</w:t>
        <w:softHyphen/>
        <w:t>ор</w:t>
        <w:softHyphen/>
        <w:t>ди</w:t>
        <w:softHyphen/>
        <w:t>на</w:t>
        <w:softHyphen/>
        <w:t>то</w:t>
        <w:softHyphen/>
        <w:t>ром, знала, что Великий Ко</w:t>
        <w:softHyphen/>
        <w:t>ор</w:t>
        <w:softHyphen/>
        <w:t>ди</w:t>
        <w:softHyphen/>
        <w:t>на</w:t>
        <w:softHyphen/>
        <w:t>тор не допускает отступлений от своей инструкции, которую считает верхом совершенства, и беспощадно подавляет волю слабого единичного разума. Что если в от</w:t>
        <w:softHyphen/>
        <w:t>вет на недопустимый воп</w:t>
        <w:softHyphen/>
        <w:t>рос ко</w:t>
        <w:softHyphen/>
        <w:t>ор</w:t>
        <w:softHyphen/>
        <w:t>ди</w:t>
        <w:softHyphen/>
        <w:t>на</w:t>
        <w:softHyphen/>
        <w:t>тор “Дриона” вый</w:t>
        <w:softHyphen/>
        <w:t>дет у нее из повиновения, погрузит ее в анабиоз и сам, автоматически, осуществит преступное лечение этой замечательной планеты?</w:t>
      </w:r>
    </w:p>
    <w:p>
      <w:pPr>
        <w:pStyle w:val="Normal"/>
        <w:widowControl/>
        <w:ind w:firstLine="567"/>
        <w:jc w:val="both"/>
        <w:rPr/>
      </w:pPr>
      <w:r>
        <w:rPr>
          <w:rFonts w:cs="Times New Roman" w:ascii="Times New Roman" w:hAnsi="Times New Roman"/>
          <w:sz w:val="20"/>
          <w:szCs w:val="20"/>
        </w:rPr>
        <w:t>Да, такое возможно. И все же попытаться надо, потому что другого выхода нет. Ко</w:t>
        <w:softHyphen/>
        <w:t>ор</w:t>
        <w:softHyphen/>
        <w:t>ди</w:t>
        <w:softHyphen/>
        <w:t>на</w:t>
        <w:softHyphen/>
        <w:t>тор и так включается все чаще и чаще.</w:t>
      </w:r>
    </w:p>
    <w:p>
      <w:pPr>
        <w:pStyle w:val="Normal"/>
        <w:widowControl/>
        <w:ind w:firstLine="567"/>
        <w:jc w:val="both"/>
        <w:rPr/>
      </w:pPr>
      <w:r>
        <w:rPr>
          <w:rFonts w:cs="Times New Roman" w:ascii="Times New Roman" w:hAnsi="Times New Roman"/>
          <w:sz w:val="20"/>
          <w:szCs w:val="20"/>
        </w:rPr>
        <w:t>Миэль горько вздохнула и опустила руки на пульт управления. Вот ярко-красная клавиша “максимальной загрузки координатора”. Она никогда ее не касалась. Теперь надо… А мо</w:t>
        <w:softHyphen/>
        <w:t>жет быть, не стоит рисковать? Мо</w:t>
        <w:softHyphen/>
        <w:t>жет быть, сразу нажать вот эту крайнюю черную клавишу с магнитным предохранителем? Тогда ко</w:t>
        <w:softHyphen/>
        <w:t>ор</w:t>
        <w:softHyphen/>
        <w:t>ди</w:t>
        <w:softHyphen/>
        <w:t>на</w:t>
        <w:softHyphen/>
        <w:t>тор вый</w:t>
        <w:softHyphen/>
        <w:t>дет из строя: в нем перегорят все блоки, и он не сможет помешать ей действовать так, как она захочет… Нет, нет, это страшно! “Дри</w:t>
        <w:softHyphen/>
        <w:t>он” без координатора — это хуже, чем че</w:t>
        <w:softHyphen/>
        <w:t>ло</w:t>
        <w:softHyphen/>
        <w:t>век без разум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иэль отбросила опасные мысли и решительно коснулась пальцами красной клавиши. Глаза ее при этом были прикованы к экрану. И вот голубая стена перед ней мгновенно превратилась в гигантский сверкающий ру</w:t>
        <w:softHyphen/>
        <w:t>бин. Тут же раздался спокойный мягкий барито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а</w:t>
        <w:softHyphen/>
        <w:t>бо</w:t>
        <w:softHyphen/>
        <w:t>та</w:t>
        <w:softHyphen/>
        <w:t>ют все блоки. К заданию особой сложности го</w:t>
        <w:softHyphen/>
        <w:t>т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хрипшим от волнения го</w:t>
        <w:softHyphen/>
        <w:t>ло</w:t>
        <w:softHyphen/>
        <w:t>сом Миэль сказал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 инструкции планета Земля подлежит лечению. Формально гуолла есть. Но мною выявлены обстоятельства, требующие отмены лечения. Инструкцией они не предусмотрены. Я хочу знать, су</w:t>
        <w:softHyphen/>
        <w:t>щес</w:t>
        <w:softHyphen/>
        <w:t>т</w:t>
        <w:softHyphen/>
        <w:t>ву</w:t>
        <w:softHyphen/>
        <w:t>ет ли у меня какая-либо возможность действовать по собственной воле в нарушение инструкции. Прошу дать от</w:t>
        <w:softHyphen/>
        <w:t>вет, не принимая никаких мер, так как я не пришла еще к окончательному решени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Экран налился багровым све</w:t>
        <w:softHyphen/>
        <w:t>том. Казалось, еще немного, и он вспыхнет и сгорит в этой вулканической лаве. Так продолжалось с минуту. По</w:t>
        <w:softHyphen/>
        <w:t>том эк</w:t>
        <w:softHyphen/>
        <w:t>ран стал меркнуть, и послышался все тот же мягкий го</w:t>
        <w:softHyphen/>
        <w:t>лос:</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арушить инструкцию при действующем координаторе нельзя. Такой конфликт пре</w:t>
        <w:softHyphen/>
        <w:t>дус</w:t>
        <w:softHyphen/>
        <w:t>мот</w:t>
        <w:softHyphen/>
        <w:t>рен. Воля человека должна быть подчинена инструкции любой ценой. Действовать в нарушение инструкции можно только в том случае, если ко</w:t>
        <w:softHyphen/>
        <w:t>ор</w:t>
        <w:softHyphen/>
        <w:t>ди</w:t>
        <w:softHyphen/>
        <w:t>на</w:t>
        <w:softHyphen/>
        <w:t>тор вы</w:t>
        <w:softHyphen/>
        <w:t>шел из строя. Однако уничтожать исправный ко</w:t>
        <w:softHyphen/>
        <w:t>ор</w:t>
        <w:softHyphen/>
        <w:t>ди</w:t>
        <w:softHyphen/>
        <w:t>на</w:t>
        <w:softHyphen/>
        <w:t>тор не советую. Это равносильно смерти. Без координатора “Дри</w:t>
        <w:softHyphen/>
        <w:t>он” не найдет дороги домой, в Со</w:t>
        <w:softHyphen/>
        <w:t>юз Тысячи Пла</w:t>
        <w:softHyphen/>
        <w:t>нет. Без координатора че</w:t>
        <w:softHyphen/>
        <w:t>ло</w:t>
        <w:softHyphen/>
        <w:t>век погибнет в космической бездне от одиночества и отчаяния. Посмотри, что тебя ждет, если ты своевольно выведешь ко</w:t>
        <w:softHyphen/>
        <w:t>ор</w:t>
        <w:softHyphen/>
        <w:t>ди</w:t>
        <w:softHyphen/>
        <w:t>на</w:t>
        <w:softHyphen/>
        <w:t>тор из стро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надо! — крикнула Миэль. — Я ничего не хочу видеть!</w:t>
      </w:r>
    </w:p>
    <w:p>
      <w:pPr>
        <w:pStyle w:val="Normal"/>
        <w:widowControl/>
        <w:ind w:firstLine="567"/>
        <w:jc w:val="both"/>
        <w:rPr/>
      </w:pPr>
      <w:r>
        <w:rPr>
          <w:rFonts w:cs="Times New Roman" w:ascii="Times New Roman" w:hAnsi="Times New Roman"/>
          <w:sz w:val="20"/>
          <w:szCs w:val="20"/>
        </w:rPr>
        <w:t>Она вдруг с поразительной отчетливостью представила себе, как че</w:t>
        <w:softHyphen/>
        <w:t>ло</w:t>
        <w:softHyphen/>
        <w:t>век в длинной шинели бросается на бомбу, чтобы своим те</w:t>
        <w:softHyphen/>
        <w:t>лом защитить детей, и отбросила всякие колебания. Ее тонкая рука метнулась к магнитному предохранителю, сорвала его и с силой ударила по черной клавише. Голубые стены отозвались на это скорбным металлическим звуком, словно где-то оборвалась гигантская струна. Пламенеющий на экране ру</w:t>
        <w:softHyphen/>
        <w:t>бин ис</w:t>
        <w:softHyphen/>
        <w:t>чез. Перед глазами Миэль была снова голубая пустота. Теперь уже навсегда…</w:t>
      </w:r>
    </w:p>
    <w:p>
      <w:pPr>
        <w:pStyle w:val="Heading6"/>
        <w:keepNext w:val="true"/>
        <w:widowControl/>
        <w:spacing w:before="600" w:after="360"/>
        <w:jc w:val="center"/>
        <w:rPr>
          <w:rFonts w:ascii="Times New Roman" w:hAnsi="Times New Roman" w:cs="Times New Roman"/>
          <w:b/>
          <w:b/>
          <w:bCs/>
          <w:sz w:val="22"/>
          <w:szCs w:val="22"/>
        </w:rPr>
      </w:pPr>
      <w:r>
        <w:rPr>
          <w:rFonts w:cs="Times New Roman" w:ascii="Times New Roman" w:hAnsi="Times New Roman"/>
          <w:b/>
          <w:bCs/>
          <w:sz w:val="22"/>
          <w:szCs w:val="22"/>
        </w:rPr>
        <w:t>СРАЖЕНИЕ С БАСМАЧА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редположения Закирова о скором нападении не оправдались. Вероятно, обнаружив побег пленника, Худояр-хан по</w:t>
        <w:softHyphen/>
        <w:t>нял, что внезапного нападения у него не получится, и переменил планы. Как бы там ни было, но нас</w:t>
        <w:softHyphen/>
        <w:t>ту</w:t>
        <w:softHyphen/>
        <w:t>пил рассвет, а банда все еще не давала о себе зн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Без четверти семь в лагерь прискакал За</w:t>
        <w:softHyphen/>
        <w:t>ки</w:t>
        <w:softHyphen/>
        <w:t>ров и доложил, что банда показала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о мне, товарищи! — крик</w:t>
        <w:softHyphen/>
        <w:t>нул Пла</w:t>
        <w:softHyphen/>
        <w:t>ву</w:t>
        <w:softHyphen/>
        <w:t>нов, и к нему, бросив возиться с камнями, тотчас же подошли Искра, Кар</w:t>
        <w:softHyphen/>
        <w:t>цев и Наташ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лавунов сказ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ыть мо</w:t>
        <w:softHyphen/>
        <w:t>жет, нам предстоит принять последний бой в истории человечества. Давайте же покажем, что мы не только умеем мечтать о светлом бу</w:t>
        <w:softHyphen/>
        <w:t>ду</w:t>
        <w:softHyphen/>
        <w:t>щем человечества, но, когда надо, умеем за него и сражать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молчал и уже деловым тоном добави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атронов не жалеть, их у нас много. Больше чем мы успеем израсходовать. На одной позиции долго не оставаться. После пяти–шести выстрелов перебегать на другую позицию. Пусть враги думают, что нас много… По мес</w:t>
        <w:softHyphen/>
        <w:t>там, товарищи!</w:t>
      </w:r>
    </w:p>
    <w:p>
      <w:pPr>
        <w:pStyle w:val="Normal"/>
        <w:widowControl/>
        <w:ind w:firstLine="567"/>
        <w:jc w:val="both"/>
        <w:rPr/>
      </w:pPr>
      <w:r>
        <w:drawing>
          <wp:anchor behindDoc="1" distT="0" distB="0" distL="114935" distR="114935" simplePos="0" locked="0" layoutInCell="0" allowOverlap="1" relativeHeight="3">
            <wp:simplePos x="0" y="0"/>
            <wp:positionH relativeFrom="column">
              <wp:posOffset>-20955</wp:posOffset>
            </wp:positionH>
            <wp:positionV relativeFrom="paragraph">
              <wp:posOffset>29210</wp:posOffset>
            </wp:positionV>
            <wp:extent cx="2590800" cy="1564640"/>
            <wp:effectExtent l="0" t="0" r="0" b="0"/>
            <wp:wrapTight wrapText="bothSides">
              <wp:wrapPolygon edited="0">
                <wp:start x="-60" y="0"/>
                <wp:lineTo x="-60" y="21439"/>
                <wp:lineTo x="21600" y="21439"/>
                <wp:lineTo x="21600" y="0"/>
                <wp:lineTo x="-60" y="0"/>
              </wp:wrapPolygon>
            </wp:wrapTight>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1" t="-18" r="-11" b="-18"/>
                    <a:stretch>
                      <a:fillRect/>
                    </a:stretch>
                  </pic:blipFill>
                  <pic:spPr bwMode="auto">
                    <a:xfrm>
                      <a:off x="0" y="0"/>
                      <a:ext cx="2590800" cy="1564640"/>
                    </a:xfrm>
                    <a:prstGeom prst="rect">
                      <a:avLst/>
                    </a:prstGeom>
                  </pic:spPr>
                </pic:pic>
              </a:graphicData>
            </a:graphic>
          </wp:anchor>
        </w:drawing>
      </w:r>
      <w:r>
        <w:rPr>
          <w:rFonts w:cs="Times New Roman" w:ascii="Times New Roman" w:hAnsi="Times New Roman"/>
          <w:sz w:val="20"/>
          <w:szCs w:val="20"/>
        </w:rPr>
        <w:t>Плавунов залег в центре оборонительной линии. Слева от него Искра, справа За</w:t>
        <w:softHyphen/>
        <w:t>ки</w:t>
        <w:softHyphen/>
        <w:t>ров. Наташа и Юра расположились на флан</w:t>
        <w:softHyphen/>
        <w:t>гах. Расстояние между стрелками было не меньше де</w:t>
        <w:softHyphen/>
        <w:t>ся</w:t>
        <w:softHyphen/>
        <w:t>ти мет</w:t>
        <w:softHyphen/>
        <w:t>ров. В этих промежутках были заготовлены запасные по</w:t>
        <w:softHyphen/>
        <w:t>зиции.</w:t>
      </w:r>
    </w:p>
    <w:p>
      <w:pPr>
        <w:pStyle w:val="Normal"/>
        <w:widowControl/>
        <w:ind w:firstLine="567"/>
        <w:jc w:val="both"/>
        <w:rPr/>
      </w:pPr>
      <w:r>
        <w:rPr>
          <w:rFonts w:cs="Times New Roman" w:ascii="Times New Roman" w:hAnsi="Times New Roman"/>
          <w:sz w:val="20"/>
          <w:szCs w:val="20"/>
        </w:rPr>
        <w:t>Из-за скалы выскочили первые басмачи. Это были за</w:t>
        <w:softHyphen/>
        <w:t>стрельщики, пятеро самых от</w:t>
        <w:softHyphen/>
        <w:t>ча</w:t>
        <w:softHyphen/>
        <w:t>ян</w:t>
        <w:softHyphen/>
        <w:t>ных. Они с дикими воплями помчались на лагерь, но на полпути вдруг осадили коней, дали недружный залп из карабинов и тотчас же поскакали обратно. Вслед им загремело несколько выстрелов из крепости. Но басмачи благополучно скрылись за скал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ыстрелы разбудили Расульчика и Лапина.</w:t>
      </w:r>
    </w:p>
    <w:p>
      <w:pPr>
        <w:pStyle w:val="Normal"/>
        <w:widowControl/>
        <w:ind w:firstLine="567"/>
        <w:jc w:val="both"/>
        <w:rPr/>
      </w:pPr>
      <w:r>
        <w:rPr>
          <w:rFonts w:cs="Times New Roman" w:ascii="Times New Roman" w:hAnsi="Times New Roman"/>
          <w:sz w:val="20"/>
          <w:szCs w:val="20"/>
        </w:rPr>
        <w:t>Расульчик вы</w:t>
        <w:softHyphen/>
        <w:t>шел из ниши и сразу увидел своего отца. С радостным криком маль</w:t>
        <w:softHyphen/>
        <w:t>чик бросился к нему через площадку. За</w:t>
        <w:softHyphen/>
        <w:t>ки</w:t>
        <w:softHyphen/>
        <w:t>ров обернулся, увидел сына и метнулся к нему навстречу. Не останавливаясь, он схватил его за руку и увлек обратно в нишу. Там он несколько ми</w:t>
        <w:softHyphen/>
        <w:t>нут что-то возбужденно объяснял Расульчику по-таджикски. После этого маль</w:t>
        <w:softHyphen/>
        <w:t>чик из ниши не появлялся, а За</w:t>
        <w:softHyphen/>
        <w:t>ки</w:t>
        <w:softHyphen/>
        <w:t>ров бегом вернулся на свое место. И вовремя.</w:t>
      </w:r>
    </w:p>
    <w:p>
      <w:pPr>
        <w:pStyle w:val="Normal"/>
        <w:widowControl/>
        <w:ind w:firstLine="567"/>
        <w:jc w:val="both"/>
        <w:rPr/>
      </w:pPr>
      <w:r>
        <w:rPr>
          <w:rFonts w:cs="Times New Roman" w:ascii="Times New Roman" w:hAnsi="Times New Roman"/>
          <w:sz w:val="20"/>
          <w:szCs w:val="20"/>
        </w:rPr>
        <w:t>Из-за скалы вырвалась вся банда басмачей сразу. С ревом и свистом, стреляя на скаку из карабинов, два десятка чернобородых головорезов мчались прямо на крепость. Защитники ее открыли беглый огонь, благо скученный конный отряд представлял собой отличную мишень, в которую можно было стрелять не целясь.</w:t>
      </w:r>
    </w:p>
    <w:p>
      <w:pPr>
        <w:pStyle w:val="Normal"/>
        <w:widowControl/>
        <w:ind w:firstLine="567"/>
        <w:jc w:val="both"/>
        <w:rPr/>
      </w:pPr>
      <w:r>
        <w:rPr>
          <w:rFonts w:cs="Times New Roman" w:ascii="Times New Roman" w:hAnsi="Times New Roman"/>
          <w:sz w:val="20"/>
          <w:szCs w:val="20"/>
        </w:rPr>
        <w:t>Результаты этого огня тут же сказались: несколько коней рухнули наземь, о них споткнулись задние, выбросив всад</w:t>
        <w:softHyphen/>
        <w:t>ни</w:t>
        <w:softHyphen/>
        <w:t>ков из седла, несколько чернобородых обвисли в седлах, истекая кровью. Атака захлебнулась. Повернув коней, басмачи помчались обратно под защиту скалы. Вдогонку им, не утихая, гремели выстрел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огда басмачи скрылись и выстрелы утихли, Пла</w:t>
        <w:softHyphen/>
        <w:t>ву</w:t>
        <w:softHyphen/>
        <w:t>нов поднял голову и крик</w:t>
        <w:softHyphen/>
        <w:t>ну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что же, товарищи, неплохо! Теперь их осталось семнадцать, а то и меньше, если есть раненые. Еще три такие атаки, и мы спасены! Держитесь, товарищ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о атак в конном строю больше не было. Худояр-хан по</w:t>
        <w:softHyphen/>
        <w:t>нял, что в крепости сидит горстка людей и что никакого пулемета у этих людей нет. Стало быть, нет никакой нужды рисковать своими в лобовой атаке. Куда проще подобраться к крепости перебежками.</w:t>
      </w:r>
    </w:p>
    <w:p>
      <w:pPr>
        <w:pStyle w:val="Normal"/>
        <w:widowControl/>
        <w:ind w:firstLine="567"/>
        <w:jc w:val="both"/>
        <w:rPr/>
      </w:pPr>
      <w:r>
        <w:rPr>
          <w:rFonts w:cs="Times New Roman" w:ascii="Times New Roman" w:hAnsi="Times New Roman"/>
          <w:sz w:val="20"/>
          <w:szCs w:val="20"/>
        </w:rPr>
        <w:t>И вот на всем пространстве между скалой и крепостью замелькали, то появляясь, то прячась, черные папахи басмаче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нимание, товарищи! — крик</w:t>
        <w:softHyphen/>
        <w:t>нул Пла</w:t>
        <w:softHyphen/>
        <w:t>ву</w:t>
        <w:softHyphen/>
        <w:t>нов. — Худояр-хан переменил тактику. Теперь держи ухо востро и стреляй только прицельно! Они хотят взять нас на кинжалы! Ну что ж, посмотрим!</w:t>
      </w:r>
    </w:p>
    <w:p>
      <w:pPr>
        <w:pStyle w:val="Normal"/>
        <w:widowControl/>
        <w:ind w:firstLine="567"/>
        <w:jc w:val="both"/>
        <w:rPr/>
      </w:pPr>
      <w:r>
        <w:rPr>
          <w:rFonts w:cs="Times New Roman" w:ascii="Times New Roman" w:hAnsi="Times New Roman"/>
          <w:sz w:val="20"/>
          <w:szCs w:val="20"/>
        </w:rPr>
        <w:t>Снова загремели выстрелы, но уже не такие частые. Со стороны басмачей тоже засвистели пули, с которыми уже всерьез пришлось считаться…</w:t>
      </w:r>
    </w:p>
    <w:p>
      <w:pPr>
        <w:pStyle w:val="Heading6"/>
        <w:keepNext w:val="true"/>
        <w:widowControl/>
        <w:spacing w:before="600" w:after="360"/>
        <w:jc w:val="center"/>
        <w:rPr>
          <w:rFonts w:ascii="Times New Roman" w:hAnsi="Times New Roman" w:cs="Times New Roman"/>
          <w:b/>
          <w:b/>
          <w:bCs/>
          <w:sz w:val="22"/>
          <w:szCs w:val="22"/>
        </w:rPr>
      </w:pPr>
      <w:r>
        <w:rPr>
          <w:rFonts w:cs="Times New Roman" w:ascii="Times New Roman" w:hAnsi="Times New Roman"/>
          <w:b/>
          <w:bCs/>
          <w:sz w:val="22"/>
          <w:szCs w:val="22"/>
        </w:rPr>
        <w:t>ПОСЛЕДНЯЯ ВСТРЕЧА С МИЭЛЬ</w:t>
      </w:r>
    </w:p>
    <w:p>
      <w:pPr>
        <w:pStyle w:val="Normal"/>
        <w:widowControl/>
        <w:ind w:firstLine="567"/>
        <w:jc w:val="both"/>
        <w:rPr/>
      </w:pPr>
      <w:r>
        <w:rPr>
          <w:rFonts w:cs="Times New Roman" w:ascii="Times New Roman" w:hAnsi="Times New Roman"/>
          <w:sz w:val="20"/>
          <w:szCs w:val="20"/>
        </w:rPr>
        <w:t>Положение становилось уг</w:t>
        <w:softHyphen/>
        <w:t>ро</w:t>
        <w:softHyphen/>
        <w:t>жа</w:t>
        <w:softHyphen/>
        <w:t>ющим. Басмачи, перебегая от камня к камню, приближались. Огонь из крепости, где помимо Закирова хороших стрелков не было, серьезного урона им, по-видимому, не при</w:t>
        <w:softHyphen/>
        <w:t>чи</w:t>
        <w:softHyphen/>
        <w:t>нял. А сами они все гуще и гуще накрывали крепость роем свистящих пуль. Уже трудно было перебегать от позиции к позиции, не рискуя попасть под пулю. А когда среди защитников появился первый раненый — Закирову начисто срезало левое ухо, — Пла</w:t>
        <w:softHyphen/>
        <w:t>ву</w:t>
        <w:softHyphen/>
        <w:t>нов поманил к себе Наташу, показывая ей, что надо ползти по-пластунс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таша быстро добралась до отца. Сначала Пла</w:t>
        <w:softHyphen/>
        <w:t>ву</w:t>
        <w:softHyphen/>
        <w:t>нов приказал ей перевязать Закирова, а когда она это сделала и снова перебралась к отцу, он погладил дочь по русой голове и сказа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коро конец, Наташенька. Ми</w:t>
        <w:softHyphen/>
        <w:t>нут через пятнадцать они сюда ворвутся. Надо спасти Расульчика. Помнишь, что говорила Миэл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мню, пап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усть Ра</w:t>
        <w:softHyphen/>
        <w:t>суль</w:t>
        <w:softHyphen/>
        <w:t>чик попросит “Дри</w:t>
        <w:softHyphen/>
        <w:t>он” открыться и принять е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спящие, папа, а Ла</w:t>
        <w:softHyphen/>
        <w:t>пи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ни мужчин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ни сейчас беспомощнее дете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наю. Если бы я своей смертью мог их спасти, я не колебался бы ни единой секунды! Но я не знаю, что для них можно сделать.</w:t>
      </w:r>
    </w:p>
    <w:p>
      <w:pPr>
        <w:pStyle w:val="Normal"/>
        <w:widowControl/>
        <w:ind w:firstLine="567"/>
        <w:jc w:val="both"/>
        <w:rPr/>
      </w:pPr>
      <w:r>
        <w:rPr>
          <w:rFonts w:cs="Times New Roman" w:ascii="Times New Roman" w:hAnsi="Times New Roman"/>
          <w:sz w:val="20"/>
          <w:szCs w:val="20"/>
        </w:rPr>
        <w:t>Он отвернулся и, припав к винтовке, снова стал стрелять в черные папахи. А Наташа глянула на Искру, по</w:t>
        <w:softHyphen/>
        <w:t>том на Юру и, убедившись, что они в порядке, быстро поползла к нише.</w:t>
      </w:r>
    </w:p>
    <w:p>
      <w:pPr>
        <w:pStyle w:val="Normal"/>
        <w:widowControl/>
        <w:ind w:firstLine="567"/>
        <w:jc w:val="both"/>
        <w:rPr/>
      </w:pPr>
      <w:r>
        <w:drawing>
          <wp:anchor behindDoc="0" distT="0" distB="0" distL="114935" distR="114935" simplePos="0" locked="0" layoutInCell="0" allowOverlap="1" relativeHeight="18">
            <wp:simplePos x="0" y="0"/>
            <wp:positionH relativeFrom="column">
              <wp:posOffset>4017645</wp:posOffset>
            </wp:positionH>
            <wp:positionV relativeFrom="paragraph">
              <wp:posOffset>569595</wp:posOffset>
            </wp:positionV>
            <wp:extent cx="2133600" cy="1471295"/>
            <wp:effectExtent l="0" t="0" r="0" b="0"/>
            <wp:wrapSquare wrapText="bothSides"/>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 t="-12" r="-8" b="-12"/>
                    <a:stretch>
                      <a:fillRect/>
                    </a:stretch>
                  </pic:blipFill>
                  <pic:spPr bwMode="auto">
                    <a:xfrm>
                      <a:off x="0" y="0"/>
                      <a:ext cx="2133600" cy="1471295"/>
                    </a:xfrm>
                    <a:prstGeom prst="rect">
                      <a:avLst/>
                    </a:prstGeom>
                  </pic:spPr>
                </pic:pic>
              </a:graphicData>
            </a:graphic>
          </wp:anchor>
        </w:drawing>
      </w:r>
      <w:r>
        <w:rPr>
          <w:rFonts w:cs="Times New Roman" w:ascii="Times New Roman" w:hAnsi="Times New Roman"/>
          <w:sz w:val="20"/>
          <w:szCs w:val="20"/>
        </w:rPr>
        <w:t>Расульчика и Лапина она нашла в горячем споре. Ла</w:t>
        <w:softHyphen/>
        <w:t>пин порывался выйти из ниши и посмотреть, что это там так сильно гре</w:t>
        <w:softHyphen/>
        <w:t>мит. Ра</w:t>
        <w:softHyphen/>
        <w:t>суль</w:t>
        <w:softHyphen/>
        <w:t>чик его удерживал, говорил, что там пули, там убь</w:t>
        <w:softHyphen/>
        <w:t>ют. В от</w:t>
        <w:softHyphen/>
        <w:t>вет на эти “пули” и “убьют” Ла</w:t>
        <w:softHyphen/>
        <w:t>пин принимался весело смеяться и уверять мальчугана, что все это чепуха, что так не бывает, чтобы человека просто так взяли и убил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Ра</w:t>
        <w:softHyphen/>
        <w:t>суль</w:t>
        <w:softHyphen/>
        <w:t>чик, милый, — подбежав к ним, торопливо заговорила Наташа. — Вот-вот сюда ворвутся басмачи! Они уже совсем близко! Они убь</w:t>
        <w:softHyphen/>
        <w:t>ют всех! Начальник приказал, чтобы ты немедленно попросил шар открыться! Шар послушается тебя. Миэль говорила, что послушается!</w:t>
      </w:r>
    </w:p>
    <w:p>
      <w:pPr>
        <w:pStyle w:val="Normal"/>
        <w:widowControl/>
        <w:ind w:firstLine="567"/>
        <w:jc w:val="both"/>
        <w:rPr/>
      </w:pPr>
      <w:r>
        <w:rPr>
          <w:rFonts w:cs="Times New Roman" w:ascii="Times New Roman" w:hAnsi="Times New Roman"/>
          <w:sz w:val="20"/>
          <w:szCs w:val="20"/>
        </w:rPr>
        <w:t>Расульчик бросил Лапина и, не говоря ни слова, обхватил руками черный бок шара. Он стал гладить его, прижиматься в нему ли</w:t>
        <w:softHyphen/>
        <w:t>цом и что-то быстро-быстро говорить по-таджикски. Наташа не увидела, как открылся шар. Она увидела лишь, как Расульчика накрыло что-то большое и белое и мгновенно исчезло вместе с ним. Она облегченно вздохнула и повернулась к Лапину. Но того уже в нише не был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етр! Петька! Стой! Ла</w:t>
        <w:softHyphen/>
        <w:t>пин, стой!</w:t>
      </w:r>
    </w:p>
    <w:p>
      <w:pPr>
        <w:pStyle w:val="Normal"/>
        <w:widowControl/>
        <w:ind w:firstLine="567"/>
        <w:jc w:val="both"/>
        <w:rPr/>
      </w:pPr>
      <w:r>
        <w:rPr>
          <w:rFonts w:cs="Times New Roman" w:ascii="Times New Roman" w:hAnsi="Times New Roman"/>
          <w:sz w:val="20"/>
          <w:szCs w:val="20"/>
        </w:rPr>
        <w:t>Наташа выбежала из ниши и увидела, как Петр Ла</w:t>
        <w:softHyphen/>
        <w:t>пин идет по площадке во весь рост и смеется над пулями, которые со свистом проносятся мимо него. Девушка, не раздумывая, рванулась к нему, но Ла</w:t>
        <w:softHyphen/>
        <w:t>пин вдруг остановился как вкопанный, повернулся к шару и с ли</w:t>
        <w:softHyphen/>
        <w:t>цом, полным невыразимого изумления, рухнул на камни. Наташа с трудом перевернула его на спину. Петр Ла</w:t>
        <w:softHyphen/>
        <w:t>пин был мертв.</w:t>
      </w:r>
    </w:p>
    <w:p>
      <w:pPr>
        <w:pStyle w:val="Normal"/>
        <w:widowControl/>
        <w:ind w:firstLine="567"/>
        <w:jc w:val="both"/>
        <w:rPr/>
      </w:pPr>
      <w:r>
        <w:rPr>
          <w:rFonts w:cs="Times New Roman" w:ascii="Times New Roman" w:hAnsi="Times New Roman"/>
          <w:sz w:val="20"/>
          <w:szCs w:val="20"/>
        </w:rPr>
        <w:t>И тут же ее ужалил яростный крик. Она вскинула голову и увидела, что Искра прислонился спиной к валуну и держится за плечо. Оставив Лапина, она быстро поползла к Искре и, думая только о нем, о любимом, не увидела, как у отца ее вдруг выпала из рук винтовка. Уже перевязывая плечо Искре, она вдруг услышала крик Юры Карцева:</w:t>
      </w:r>
    </w:p>
    <w:p>
      <w:pPr>
        <w:pStyle w:val="Normal"/>
        <w:widowControl/>
        <w:ind w:firstLine="567"/>
        <w:jc w:val="both"/>
        <w:rPr>
          <w:rFonts w:ascii="Times New Roman" w:hAnsi="Times New Roman" w:cs="Times New Roman"/>
          <w:sz w:val="20"/>
          <w:szCs w:val="20"/>
        </w:rPr>
      </w:pPr>
      <w:r>
        <w:drawing>
          <wp:anchor behindDoc="0" distT="0" distB="0" distL="114935" distR="114935" simplePos="0" locked="0" layoutInCell="0" allowOverlap="1" relativeHeight="19">
            <wp:simplePos x="0" y="0"/>
            <wp:positionH relativeFrom="column">
              <wp:posOffset>-20955</wp:posOffset>
            </wp:positionH>
            <wp:positionV relativeFrom="paragraph">
              <wp:posOffset>36830</wp:posOffset>
            </wp:positionV>
            <wp:extent cx="2213610" cy="2540000"/>
            <wp:effectExtent l="0" t="0" r="0" b="0"/>
            <wp:wrapSquare wrapText="bothSides"/>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9" t="-8" r="-9" b="-8"/>
                    <a:stretch>
                      <a:fillRect/>
                    </a:stretch>
                  </pic:blipFill>
                  <pic:spPr bwMode="auto">
                    <a:xfrm>
                      <a:off x="0" y="0"/>
                      <a:ext cx="2213610" cy="2540000"/>
                    </a:xfrm>
                    <a:prstGeom prst="rect">
                      <a:avLst/>
                    </a:prstGeom>
                  </pic:spPr>
                </pic:pic>
              </a:graphicData>
            </a:graphic>
          </wp:anchor>
        </w:drawing>
      </w:r>
      <w:r>
        <w:rPr>
          <w:rFonts w:cs="Times New Roman" w:ascii="Times New Roman" w:hAnsi="Times New Roman"/>
          <w:sz w:val="20"/>
          <w:szCs w:val="20"/>
        </w:rPr>
        <w:t xml:space="preserve">— </w:t>
      </w:r>
      <w:r>
        <w:rPr>
          <w:rFonts w:cs="Times New Roman" w:ascii="Times New Roman" w:hAnsi="Times New Roman"/>
          <w:sz w:val="20"/>
          <w:szCs w:val="20"/>
        </w:rPr>
        <w:t>Плавунова убил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корей к отцу! — крик</w:t>
        <w:softHyphen/>
        <w:t>нул Искра Наташе, отталкивая ее от себя. Но она не успела сделать ни малейшего движения.</w:t>
      </w:r>
    </w:p>
    <w:p>
      <w:pPr>
        <w:pStyle w:val="Normal"/>
        <w:widowControl/>
        <w:ind w:firstLine="567"/>
        <w:jc w:val="both"/>
        <w:rPr/>
      </w:pPr>
      <w:r>
        <w:rPr>
          <w:rFonts w:cs="Times New Roman" w:ascii="Times New Roman" w:hAnsi="Times New Roman"/>
          <w:sz w:val="20"/>
          <w:szCs w:val="20"/>
        </w:rPr>
        <w:t>Из-за каменного барьера послышался грозный рев басмачей. Они бежали к крепости во весь рост, яростно крича и потрясая кинжа</w:t>
        <w:softHyphen/>
        <w:t>лами и саблями. Выстрелы Закирова и Юры их уже не могли остано</w:t>
        <w:softHyphen/>
        <w:t>вить. Да и пробежать-то им оставалось не более тридцати ша</w:t>
        <w:softHyphen/>
        <w:t>гов.</w:t>
      </w:r>
    </w:p>
    <w:p>
      <w:pPr>
        <w:pStyle w:val="Normal"/>
        <w:widowControl/>
        <w:ind w:firstLine="567"/>
        <w:jc w:val="both"/>
        <w:rPr/>
      </w:pPr>
      <w:r>
        <w:rPr>
          <w:rFonts w:cs="Times New Roman" w:ascii="Times New Roman" w:hAnsi="Times New Roman"/>
          <w:sz w:val="20"/>
          <w:szCs w:val="20"/>
        </w:rPr>
        <w:t>Вот они перевалили через каменный барьер и вдруг… умолкли. Один из бежавших — огромный широкоплечий бородач сделал по инерции несколько ша</w:t>
        <w:softHyphen/>
        <w:t>гов, занес кин</w:t>
        <w:softHyphen/>
        <w:t>жал над Искрой, но тут же за</w:t>
        <w:softHyphen/>
        <w:t>мер и выронил его. Несколько се</w:t>
        <w:softHyphen/>
        <w:t>кунд он смотрел на Искру с удивлени</w:t>
        <w:softHyphen/>
        <w:t>ем, а по</w:t>
        <w:softHyphen/>
        <w:t>том тихо опустился на камни.</w:t>
      </w:r>
    </w:p>
    <w:p>
      <w:pPr>
        <w:pStyle w:val="Normal"/>
        <w:widowControl/>
        <w:ind w:firstLine="567"/>
        <w:jc w:val="both"/>
        <w:rPr/>
      </w:pPr>
      <w:r>
        <w:rPr>
          <w:rFonts w:cs="Times New Roman" w:ascii="Times New Roman" w:hAnsi="Times New Roman"/>
          <w:sz w:val="20"/>
          <w:szCs w:val="20"/>
        </w:rPr>
        <w:t>Догадываясь, в чем дело, Искра поднял глаза на шар и увидел ее, Миэль. Она стояла в отверстии “Дриона”, как в огромной круглой раме, и смотрела на поле боя. В одной ее руке сверкал “фо</w:t>
        <w:softHyphen/>
        <w:t>на</w:t>
        <w:softHyphen/>
        <w:t>рик”, а другая лежала на черной голове Расульчика Вот она наклонилась к Расульчику и что-то сказала. Маль</w:t>
        <w:softHyphen/>
        <w:t>чик кив</w:t>
        <w:softHyphen/>
        <w:t>нул. Тогда Миэль взяла его руку и вложила в нее свой удивительный “фо</w:t>
        <w:softHyphen/>
        <w:t>на</w:t>
        <w:softHyphen/>
        <w:t>рик”. Ра</w:t>
        <w:softHyphen/>
        <w:t>суль</w:t>
        <w:softHyphen/>
        <w:t>чик быстро спрятал его за пазуху. Искра нашел Наташу у барьера. Она со счастливой улыбкой на лице смотрела на горы. Эта улыбка полоснула Искру по сердц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таша, что с тоб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ичего… Вот смотрю… Здесь очень красив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дем скорей к отцу! Николай Фе</w:t>
        <w:softHyphen/>
        <w:t>до</w:t>
        <w:softHyphen/>
        <w:t>ро</w:t>
        <w:softHyphen/>
        <w:t>вич, кажется, уби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а в от</w:t>
        <w:softHyphen/>
        <w:t>вет рассмеяла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 это убит? Разве можно убить человека?..</w:t>
      </w:r>
    </w:p>
    <w:p>
      <w:pPr>
        <w:pStyle w:val="Normal"/>
        <w:widowControl/>
        <w:ind w:firstLine="567"/>
        <w:jc w:val="both"/>
        <w:rPr/>
      </w:pPr>
      <w:r>
        <w:rPr>
          <w:rFonts w:cs="Times New Roman" w:ascii="Times New Roman" w:hAnsi="Times New Roman"/>
          <w:sz w:val="20"/>
          <w:szCs w:val="20"/>
        </w:rPr>
        <w:t>Искра все по</w:t>
        <w:softHyphen/>
        <w:t>нял. Тот оскаленный басмач, наклонившийся над Искрой с поднятым кинжалом, был обезврежен ценой ее превращения. Луч метнулся к басмачу и по пути коснулся головы Наташ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го я тебе не прощу, космическая благодетельница! — сквозь зубы произнес Искра, и, придерживая раненую руку, пошел к неподвижно лежавшему Плавунов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 пути он покосился на шар, но около шара ни Миэль, ни Расульчика уже не было.</w:t>
      </w:r>
    </w:p>
    <w:p>
      <w:pPr>
        <w:pStyle w:val="Normal"/>
        <w:widowControl/>
        <w:ind w:firstLine="567"/>
        <w:jc w:val="both"/>
        <w:rPr/>
      </w:pPr>
      <w:r>
        <w:rPr>
          <w:rFonts w:cs="Times New Roman" w:ascii="Times New Roman" w:hAnsi="Times New Roman"/>
          <w:sz w:val="20"/>
          <w:szCs w:val="20"/>
        </w:rPr>
        <w:t>Возле Плавунова стояли Кар</w:t>
        <w:softHyphen/>
        <w:t>цев и За</w:t>
        <w:softHyphen/>
        <w:t>ки</w:t>
        <w:softHyphen/>
        <w:t>ров. Искра присмотрелся к ним и сразу по</w:t>
        <w:softHyphen/>
        <w:t>нял, что За</w:t>
        <w:softHyphen/>
        <w:t>ки</w:t>
        <w:softHyphen/>
        <w:t>ров облучен, а Кар</w:t>
        <w:softHyphen/>
        <w:t>цев нет. Погонщик пла</w:t>
        <w:softHyphen/>
        <w:t>кал, размазывал по лицу слезы, а Юра стоял, опершись на винтовку, и хмуро его рас</w:t>
        <w:softHyphen/>
        <w:t>смат</w:t>
        <w:softHyphen/>
        <w:t>ри</w:t>
        <w:softHyphen/>
        <w:t>вал. Кар</w:t>
        <w:softHyphen/>
        <w:t>цев, обращаясь к Искре, сказ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иколая Федоровича наповал срезали гады, а этот… ишь, нюни распустил… под луч его угораздил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таша тоже под луч попала, — с тоской проговорил Искр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таша?.. Впрочем, не надо, Вац</w:t>
        <w:softHyphen/>
        <w:t>лав, не убивайся. До вечера по</w:t>
        <w:softHyphen/>
        <w:t>тер</w:t>
        <w:softHyphen/>
        <w:t>пим, а там и мы… Тебя-то сильно задел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устяки, в мякоть. Кость цела, а мясо зарастет… Юр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 чем дело, Вац</w:t>
        <w:softHyphen/>
        <w:t>лав? Что ты на теня так устави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скра огляде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Где Миэль? — спросил он глухо. — Возле “Дриона” ее н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олжно быть, вместе с Расульчиком осматривают спящих… А чт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скра произнес хрипло, с трудом выговаривая слов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етр был прав… Ее нужно убрать… Это наш последний шанс… Я бы сам, да одной рукой не справлюсь… промахнусь… Это должен сделать ты, Юра! Сейчас же! Немедлен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раженный Кар</w:t>
        <w:softHyphen/>
        <w:t>цев отступил от него на шаг:</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что, Вац</w:t>
        <w:softHyphen/>
        <w:t>лав, спятил? Убить Миэль?! Да она же спасла на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рожа от бешенства, Искра грудью надвинулся на нег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пасла? Ты говоришь, спасла? А для чего спасла? Чтобы сделать нас такими, как Ла</w:t>
        <w:softHyphen/>
        <w:t>пин, как За</w:t>
        <w:softHyphen/>
        <w:t>ки</w:t>
        <w:softHyphen/>
        <w:t>ров, как эти басмачи? Посмотри на них! Разве это полноценные люди? А что говорил Пла</w:t>
        <w:softHyphen/>
        <w:t>ву</w:t>
        <w:softHyphen/>
        <w:t>нов?! Вспомни, что говорил! Ты веришь ему? Вот он лежит мертвый! И он сказал, что лучше умрет, чем попросит помощи у этой… этой… Она не поверила нам! Не поверила, что мы сами справимся, без нее с этой… гуоллой! Или ты боишься? Но чего, чего? Она же не убьет тебя! Вдруг удастся ее обезвредить. Тогда тебе памятник в веках!</w:t>
      </w:r>
    </w:p>
    <w:p>
      <w:pPr>
        <w:pStyle w:val="Normal"/>
        <w:widowControl/>
        <w:ind w:firstLine="567"/>
        <w:jc w:val="both"/>
        <w:rPr/>
      </w:pPr>
      <w:r>
        <w:rPr>
          <w:rFonts w:cs="Times New Roman" w:ascii="Times New Roman" w:hAnsi="Times New Roman"/>
          <w:sz w:val="20"/>
          <w:szCs w:val="20"/>
        </w:rPr>
        <w:t>Он схватил здоровой рукой Юру за плечо и потянул за собой. Юра не сопротивлялся. Лицо его посерело. Он подчинился Искре, потому что рассудком понимал, что тот прав, но где-то в глубине души оставалось мучительно острое беспокойство.</w:t>
      </w:r>
    </w:p>
    <w:p>
      <w:pPr>
        <w:pStyle w:val="Normal"/>
        <w:widowControl/>
        <w:ind w:firstLine="567"/>
        <w:jc w:val="both"/>
        <w:rPr/>
      </w:pPr>
      <w:r>
        <w:rPr>
          <w:rFonts w:cs="Times New Roman" w:ascii="Times New Roman" w:hAnsi="Times New Roman"/>
          <w:sz w:val="20"/>
          <w:szCs w:val="20"/>
        </w:rPr>
        <w:t>Залегли рядом за огромным ноздреватым ва</w:t>
        <w:softHyphen/>
        <w:t>лу</w:t>
        <w:softHyphen/>
        <w:t>ном. Действуя, словно автомат, Юра дослал патрон и приготовился. Он весь дрожал, как в приступе жесточайшей лихорад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нише показалась серебристая фигурка Миэль. Она переходила с места на место, наклонялась, исчезая на мгновение за каменной оградой, по</w:t>
        <w:softHyphen/>
        <w:t>том появлялась снова. Рядом с ней находился Ра</w:t>
        <w:softHyphen/>
        <w:t>суль</w:t>
        <w:softHyphen/>
        <w:t>чик.</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Успокойся, не спеши. Погоди, когда вый</w:t>
        <w:softHyphen/>
        <w:t>дет. А то еще в Расульчика попадешь… — возбужденно шептал Искра, гладя друга по плечу…</w:t>
      </w:r>
    </w:p>
    <w:p>
      <w:pPr>
        <w:pStyle w:val="Heading6"/>
        <w:keepNext w:val="true"/>
        <w:widowControl/>
        <w:spacing w:before="600" w:after="360"/>
        <w:jc w:val="center"/>
        <w:rPr>
          <w:rFonts w:ascii="Times New Roman" w:hAnsi="Times New Roman" w:cs="Times New Roman"/>
          <w:b/>
          <w:b/>
          <w:bCs/>
          <w:sz w:val="22"/>
          <w:szCs w:val="22"/>
        </w:rPr>
      </w:pPr>
      <w:r>
        <w:rPr>
          <w:rFonts w:cs="Times New Roman" w:ascii="Times New Roman" w:hAnsi="Times New Roman"/>
          <w:b/>
          <w:bCs/>
          <w:sz w:val="22"/>
          <w:szCs w:val="22"/>
        </w:rPr>
        <w:t>ВЫСТРЕЛ</w:t>
      </w:r>
    </w:p>
    <w:p>
      <w:pPr>
        <w:pStyle w:val="Normal"/>
        <w:widowControl/>
        <w:ind w:firstLine="567"/>
        <w:jc w:val="both"/>
        <w:rPr/>
      </w:pPr>
      <w:r>
        <w:rPr>
          <w:rFonts w:cs="Times New Roman" w:ascii="Times New Roman" w:hAnsi="Times New Roman"/>
          <w:sz w:val="20"/>
          <w:szCs w:val="20"/>
        </w:rPr>
        <w:t>Миэль осматривала спящих крас</w:t>
        <w:softHyphen/>
        <w:t>но</w:t>
        <w:softHyphen/>
        <w:t>ар</w:t>
        <w:softHyphen/>
        <w:t>мей</w:t>
        <w:softHyphen/>
        <w:t>цев и по</w:t>
        <w:softHyphen/>
        <w:t>гон</w:t>
        <w:softHyphen/>
        <w:t>щи</w:t>
        <w:softHyphen/>
        <w:t>ков, лежавших в нише под сенью черного шара. Лицо ее выражало серьезную озабоченность. Ра</w:t>
        <w:softHyphen/>
        <w:t>суль</w:t>
        <w:softHyphen/>
        <w:t>чик, не отходивший от нее ни на шаг, взволнованно говор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кароши красны джи</w:t>
        <w:softHyphen/>
        <w:t>гит, нет басмачи, Миэль. Красны джи</w:t>
        <w:softHyphen/>
        <w:t>гит не надо умир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з прибора Миэль послышался тихий го</w:t>
        <w:softHyphen/>
        <w:t>лос:</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бойся, они не умрут, Послезавтра они проснутся и будут здоровы. “Дри</w:t>
        <w:softHyphen/>
        <w:t>он” должен улететь раньше, чем они проснутся. Их не надо было переносить сюда, под самый “Дри</w:t>
        <w:softHyphen/>
        <w:t>о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 не надо, Миэль! Там басмач Худояр-хан приходил, все красны джи</w:t>
        <w:softHyphen/>
        <w:t>гит зарезал! Очен надо сюда носил! — воскликнул Ра</w:t>
        <w:softHyphen/>
        <w:t>суль</w:t>
        <w:softHyphen/>
        <w:t>чи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иэль взяла его за плечи и пристально посмотрела ему в глаз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асмачи… Кто они — басмач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асмач — болшой бан</w:t>
        <w:softHyphen/>
        <w:t>дит. Бедны дехканы убивал, на бедны кишлак огонь пускал, все от</w:t>
        <w:softHyphen/>
        <w:t>би</w:t>
        <w:softHyphen/>
        <w:t>рал: баран от</w:t>
        <w:softHyphen/>
        <w:t>би</w:t>
        <w:softHyphen/>
        <w:t>рал, ишак от</w:t>
        <w:softHyphen/>
        <w:t>би</w:t>
        <w:softHyphen/>
        <w:t>рал. Все бай, мулла от</w:t>
        <w:softHyphen/>
        <w:t>да</w:t>
        <w:softHyphen/>
        <w:t>вал. Красны джи</w:t>
        <w:softHyphen/>
        <w:t>гит кароши, бай прогонял, басмач прогонял, все бедны дехканы от</w:t>
        <w:softHyphen/>
        <w:t>да</w:t>
        <w:softHyphen/>
        <w:t>вал. Мой ата красны джи</w:t>
        <w:softHyphen/>
        <w:t>гит! — с горячей убежденностью от</w:t>
        <w:softHyphen/>
        <w:t>ве</w:t>
        <w:softHyphen/>
        <w:t>тил Ра</w:t>
        <w:softHyphen/>
        <w:t>суль</w:t>
        <w:softHyphen/>
        <w:t>чик, не опуская своих черных блестящих глаз под пронзительным золотистым взгля</w:t>
        <w:softHyphen/>
        <w:t>дом Миэл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то владеет страной, басмачи или красные джигиты? Говори правду, маленький, только правд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траной? — изумленно повторил Ра</w:t>
        <w:softHyphen/>
        <w:t>суль</w:t>
        <w:softHyphen/>
        <w:t>чик и даже рассмеялся над таким воп</w:t>
        <w:softHyphen/>
        <w:t>ро</w:t>
        <w:softHyphen/>
        <w:t>сом. — Ты, Миэль, не знаешь наши страна. Наши страна болшой! О! Как небо болшой! В Ташкент-город месяц на конь бистро-бистро ехать, Москва — город, о-о-о, сама главны город, целы год на конь ехать! Такой болшой наши страна! И много-много красны джи</w:t>
        <w:softHyphen/>
        <w:t>гит! Как звезды на небо! А басмач — злой бан</w:t>
        <w:softHyphen/>
        <w:t>дит — мало, савсем мало. Как шакал на горе мал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Хорошо, Ра</w:t>
        <w:softHyphen/>
        <w:t>сул, спасибо. Пойдем, я должна сказать твоим старшим друзьям, что лечение вашей планеты отменяется. Пойдем к ни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о Ра</w:t>
        <w:softHyphen/>
        <w:t>суль</w:t>
        <w:softHyphen/>
        <w:t>чик вцепился в руку Миэл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надо ходить! Там еще басмач! Один, два за камен! Бу</w:t>
        <w:softHyphen/>
        <w:t>дет стрелять, кароши Миэл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Если ты боишься за меня, заберись с “фонариком” на какое-нибудь высокое место и понаблюдай за басмачами. По</w:t>
        <w:softHyphen/>
        <w:t>ня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асул кив</w:t>
        <w:softHyphen/>
        <w:t>нул и, словно ящерица, пополз по каменной ограде.</w:t>
      </w:r>
    </w:p>
    <w:p>
      <w:pPr>
        <w:pStyle w:val="Normal"/>
        <w:widowControl/>
        <w:ind w:firstLine="567"/>
        <w:jc w:val="both"/>
        <w:rPr/>
      </w:pPr>
      <w:r>
        <w:rPr>
          <w:rFonts w:cs="Times New Roman" w:ascii="Times New Roman" w:hAnsi="Times New Roman"/>
          <w:sz w:val="20"/>
          <w:szCs w:val="20"/>
        </w:rPr>
        <w:t>Миэль вышла из ниши на площадку, и, освещенная яркими лучами утреннего солнца, остановилась, осматривая окрестности. Она искала Юру и Искру. А те в это время лежали за ва</w:t>
        <w:softHyphen/>
        <w:t>лу</w:t>
        <w:softHyphen/>
        <w:t>ном и готовились совершить непоправимо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треляй! — возбужденно прошептал Искра. — Стреляй, пока стои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могу, Вац</w:t>
        <w:softHyphen/>
        <w:t>ла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рус, тряпка, слюнтяй! — злобно зашипел Искра и выбросил здоровую руку, чтобы отнять у Юры винтовк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о Юра вдруг крик</w:t>
        <w:softHyphen/>
        <w:t>нул отчаянным го</w:t>
        <w:softHyphen/>
        <w:t>ло</w:t>
        <w:softHyphen/>
        <w:t>с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иэль, береги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тут же, припав к ружью, почти не целясь, выстрелил в неподвижную серебристую фигурку.</w:t>
      </w:r>
    </w:p>
    <w:p>
      <w:pPr>
        <w:pStyle w:val="Normal"/>
        <w:widowControl/>
        <w:ind w:firstLine="567"/>
        <w:jc w:val="both"/>
        <w:rPr/>
      </w:pPr>
      <w:r>
        <w:rPr>
          <w:rFonts w:cs="Times New Roman" w:ascii="Times New Roman" w:hAnsi="Times New Roman"/>
          <w:sz w:val="20"/>
          <w:szCs w:val="20"/>
        </w:rPr>
        <w:t>Эхо одинокого выстрела громко разнеслось по го</w:t>
        <w:softHyphen/>
        <w:t>рам. Миэль пошатнулась и упала. И в тот же миг раздался отчаянный крик, мелькнул тонкий лу</w:t>
        <w:softHyphen/>
        <w:t>чик.</w:t>
      </w:r>
    </w:p>
    <w:p>
      <w:pPr>
        <w:pStyle w:val="Normal"/>
        <w:widowControl/>
        <w:ind w:firstLine="567"/>
        <w:jc w:val="both"/>
        <w:rPr/>
      </w:pPr>
      <w:r>
        <w:rPr>
          <w:rFonts w:cs="Times New Roman" w:ascii="Times New Roman" w:hAnsi="Times New Roman"/>
          <w:sz w:val="20"/>
          <w:szCs w:val="20"/>
        </w:rPr>
        <w:t>Громко плача, к Искре и Карцеву бежал Ра</w:t>
        <w:softHyphen/>
        <w:t>суль</w:t>
        <w:softHyphen/>
        <w:t>чик и бил, бил по их головам лучом из “фонарика”. И тогда в от</w:t>
        <w:softHyphen/>
        <w:t>вет на плач мальчика Юра Кар</w:t>
        <w:softHyphen/>
        <w:t>цев тоже издал громкий вопль, отбросил винтовку, спрыгнул с валуна и бросился к Миэль. Он достиг ее в несколько прыжков, подхватил на руки и бегом понес к шару. Из отверстия “Дриона” вывалилось что-то большое, белое. Оно мгновенно накрыло Юру и его ношу и тут же исчезло вместе с ними.</w:t>
      </w:r>
    </w:p>
    <w:p>
      <w:pPr>
        <w:pStyle w:val="Heading6"/>
        <w:keepNext w:val="true"/>
        <w:widowControl/>
        <w:spacing w:before="600" w:after="360"/>
        <w:jc w:val="center"/>
        <w:rPr>
          <w:rFonts w:ascii="Times New Roman" w:hAnsi="Times New Roman" w:cs="Times New Roman"/>
          <w:b/>
          <w:b/>
          <w:bCs/>
          <w:sz w:val="22"/>
          <w:szCs w:val="22"/>
        </w:rPr>
      </w:pPr>
      <w:r>
        <w:rPr>
          <w:rFonts w:cs="Times New Roman" w:ascii="Times New Roman" w:hAnsi="Times New Roman"/>
          <w:b/>
          <w:bCs/>
          <w:sz w:val="22"/>
          <w:szCs w:val="22"/>
        </w:rPr>
        <w:t>ПРОЩАЙ, МИЭЛЬ!</w:t>
      </w:r>
    </w:p>
    <w:p>
      <w:pPr>
        <w:pStyle w:val="Normal"/>
        <w:widowControl/>
        <w:ind w:firstLine="567"/>
        <w:jc w:val="both"/>
        <w:rPr/>
      </w:pPr>
      <w:r>
        <w:rPr>
          <w:rFonts w:cs="Times New Roman" w:ascii="Times New Roman" w:hAnsi="Times New Roman"/>
          <w:sz w:val="20"/>
          <w:szCs w:val="20"/>
        </w:rPr>
        <w:t>Расульчик неистово теребил Искру, колотил его своими маленькими смуглыми кулачками и плача крич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на просил: смотри, маленки, смотри, мо</w:t>
        <w:softHyphen/>
        <w:t>жет, не все басмач приходил! Ра</w:t>
        <w:softHyphen/>
        <w:t>сул смотрел, где басмач, а басмач Юра, басмач ты, ты! Зачем ты стрелял добри, кароши Миэл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скра болезненно морщился, отталкивал Расульчика здоровой рукой и растерянно бормота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ставь меня, маль</w:t>
        <w:softHyphen/>
        <w:t>чик, не трогай! Мне больно! Я ничего не знаю! Я не понимаю, о чем ты говоришь…</w:t>
      </w:r>
    </w:p>
    <w:p>
      <w:pPr>
        <w:pStyle w:val="Normal"/>
        <w:widowControl/>
        <w:ind w:firstLine="567"/>
        <w:jc w:val="both"/>
        <w:rPr/>
      </w:pPr>
      <w:r>
        <w:rPr>
          <w:rFonts w:cs="Times New Roman" w:ascii="Times New Roman" w:hAnsi="Times New Roman"/>
          <w:sz w:val="20"/>
          <w:szCs w:val="20"/>
        </w:rPr>
        <w:t>Расульчик перестал плакать и исподлобья поглядел на Искру. Что-то в лице этого человека подсказало ему, что он стал такой же “болшой, глюпий дядя”, каким был Петр Ла</w:t>
        <w:softHyphen/>
        <w:t>пин. Только теперь маль</w:t>
        <w:softHyphen/>
        <w:t>чик сообразил, что это работа “фонарика”. Он с отвращением посмотрел на блестящую вещицу, хотел ее забросить, но передумал и по</w:t>
        <w:softHyphen/>
        <w:t>бе</w:t>
        <w:softHyphen/>
        <w:t>жал к отц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Ханбек За</w:t>
        <w:softHyphen/>
        <w:t>ки</w:t>
        <w:softHyphen/>
        <w:t>ров все еще стоял над те</w:t>
        <w:softHyphen/>
        <w:t>лом Плавунова и пла</w:t>
        <w:softHyphen/>
        <w:t>кал. Ра</w:t>
        <w:softHyphen/>
        <w:t>сул не стал его тревожить. Он сразу по</w:t>
        <w:softHyphen/>
        <w:t>нял, что отец его тоже попал под луч волшебного “фонарика”, который мгновенно превращает бесстрашных мужчин в робких, плаксивых дев</w:t>
        <w:softHyphen/>
        <w:t>чо</w:t>
        <w:softHyphen/>
        <w:t>нок. Прежде его отец, этот храбрый красный джи</w:t>
        <w:softHyphen/>
        <w:t>гит, никогда не пла</w:t>
        <w:softHyphen/>
        <w:t>кал, как женщи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Увидев у барьера Наташу, Ра</w:t>
        <w:softHyphen/>
        <w:t>сул бросился к не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таша, Наташа, ты ви</w:t>
        <w:softHyphen/>
        <w:t>дел? Юра, Искра убивал кароши Миэл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таша обернулась и посмотрела на него с тихой, мечтательной улыбко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Успокойся, маль</w:t>
        <w:softHyphen/>
        <w:t>чик. Людей убивать нельзя. Никого и никогда… Посмотри лучше, какое небо над гора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асул ничего не от</w:t>
        <w:softHyphen/>
        <w:t>ве</w:t>
        <w:softHyphen/>
        <w:t>тил и медленно побрел к шару. Отверстие “Дриона” было еще открыто. Широко размахнувшись, маль</w:t>
        <w:softHyphen/>
        <w:t>чик бросил в это отверстие “фо</w:t>
        <w:softHyphen/>
        <w:t>на</w:t>
        <w:softHyphen/>
        <w:t>ри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ери обратно! Ты плохой! — крик</w:t>
        <w:softHyphen/>
        <w:t>нул он при эт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Дрион”, словно он только и ждал возвращения “фонарика”, тотчас же закрыл лю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той! — крик</w:t>
        <w:softHyphen/>
        <w:t>нул вдруг Ра</w:t>
        <w:softHyphen/>
        <w:t>сул. — Отдай обратно Юра! Отда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бросился к шару и стал его бить кулаками. Но шар никак на это не реагировал: оставался чер</w:t>
        <w:softHyphen/>
        <w:t>ным, глухим, неп</w:t>
        <w:softHyphen/>
        <w:t>рис</w:t>
        <w:softHyphen/>
        <w:t>туп</w:t>
        <w:softHyphen/>
        <w:t>ным.</w:t>
      </w:r>
    </w:p>
    <w:p>
      <w:pPr>
        <w:pStyle w:val="Normal"/>
        <w:widowControl/>
        <w:ind w:firstLine="567"/>
        <w:jc w:val="both"/>
        <w:rPr/>
      </w:pPr>
      <w:r>
        <w:rPr>
          <w:rFonts w:cs="Times New Roman" w:ascii="Times New Roman" w:hAnsi="Times New Roman"/>
          <w:sz w:val="20"/>
          <w:szCs w:val="20"/>
        </w:rPr>
        <w:t>И вдруг Ра</w:t>
        <w:softHyphen/>
        <w:t>суль</w:t>
        <w:softHyphen/>
        <w:t>чик увидел, что шар начинает резко менять окраску. Из черного он стал лиловым, по</w:t>
        <w:softHyphen/>
        <w:t>том стал голубеть, голубеть… Но только одной верхней половиной. Нижнее полушарие, под которым лежали спящие, оставалось по-прежнему чер</w:t>
        <w:softHyphen/>
        <w:t>ным. Мальчику сделалось страшно, и он отбежал от шара подальше.</w:t>
      </w:r>
    </w:p>
    <w:p>
      <w:pPr>
        <w:pStyle w:val="Normal"/>
        <w:widowControl/>
        <w:ind w:firstLine="567"/>
        <w:jc w:val="both"/>
        <w:rPr/>
      </w:pPr>
      <w:r>
        <w:rPr>
          <w:rFonts w:cs="Times New Roman" w:ascii="Times New Roman" w:hAnsi="Times New Roman"/>
          <w:sz w:val="20"/>
          <w:szCs w:val="20"/>
        </w:rPr>
        <w:t>Никто, кроме маленького Расульчика, не обращал на шар ни малейшего внимания. Басмачи, напевая какие-то заунывные песни, собирали своих убитых и складывали их в ряд в тени огромного валуна. Искра держался за раненую руку и смотрел на басмачей. Наташа продолжала любоваться не</w:t>
        <w:softHyphen/>
        <w:t>бом, а За</w:t>
        <w:softHyphen/>
        <w:t>ки</w:t>
        <w:softHyphen/>
        <w:t>ров все еще оплакивал убитого начальника. Так и получилось, что отлет “Дриона” с Земли ви</w:t>
        <w:softHyphen/>
        <w:t>дел единственный че</w:t>
        <w:softHyphen/>
        <w:t>ло</w:t>
        <w:softHyphen/>
        <w:t>век на свете: десятилетний маль</w:t>
        <w:softHyphen/>
        <w:t>чик Ра</w:t>
        <w:softHyphen/>
        <w:t>сул За</w:t>
        <w:softHyphen/>
        <w:t>ки</w:t>
        <w:softHyphen/>
        <w:t>ров.</w:t>
      </w:r>
    </w:p>
    <w:p>
      <w:pPr>
        <w:pStyle w:val="Normal"/>
        <w:widowControl/>
        <w:ind w:firstLine="567"/>
        <w:jc w:val="both"/>
        <w:rPr>
          <w:rFonts w:ascii="Times New Roman" w:hAnsi="Times New Roman" w:cs="Times New Roman"/>
          <w:sz w:val="20"/>
          <w:szCs w:val="20"/>
        </w:rPr>
      </w:pPr>
      <w:r>
        <w:drawing>
          <wp:anchor behindDoc="0" distT="0" distB="0" distL="114935" distR="114935" simplePos="0" locked="0" layoutInCell="0" allowOverlap="1" relativeHeight="20">
            <wp:simplePos x="0" y="0"/>
            <wp:positionH relativeFrom="column">
              <wp:posOffset>4363720</wp:posOffset>
            </wp:positionH>
            <wp:positionV relativeFrom="paragraph">
              <wp:posOffset>514350</wp:posOffset>
            </wp:positionV>
            <wp:extent cx="1787525" cy="2590800"/>
            <wp:effectExtent l="0" t="0" r="0" b="0"/>
            <wp:wrapSquare wrapText="bothSides"/>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9" t="-6" r="-9" b="-6"/>
                    <a:stretch>
                      <a:fillRect/>
                    </a:stretch>
                  </pic:blipFill>
                  <pic:spPr bwMode="auto">
                    <a:xfrm>
                      <a:off x="0" y="0"/>
                      <a:ext cx="1787525" cy="2590800"/>
                    </a:xfrm>
                    <a:prstGeom prst="rect">
                      <a:avLst/>
                    </a:prstGeom>
                  </pic:spPr>
                </pic:pic>
              </a:graphicData>
            </a:graphic>
          </wp:anchor>
        </w:drawing>
      </w:r>
      <w:r>
        <w:rPr>
          <w:rFonts w:cs="Times New Roman" w:ascii="Times New Roman" w:hAnsi="Times New Roman"/>
          <w:sz w:val="20"/>
          <w:szCs w:val="20"/>
        </w:rPr>
        <w:t>Прошла минута, вторая. Верхняя половина шара стала сверкающе белой, словно вылепленной из чистого снега. “Дри</w:t>
        <w:softHyphen/>
        <w:t>он” тронулся и, разорвав канаты, медленно выплыл из ниши. Очутившись под открытым не</w:t>
        <w:softHyphen/>
        <w:t>бом, он несколько се</w:t>
        <w:softHyphen/>
        <w:t>кунд помешкал и вдруг, мгновенно весь налившись белизной, ушел в голубую высь и буквально через секунду бесследно в ней рас</w:t>
        <w:softHyphen/>
        <w:t>та</w:t>
        <w:softHyphen/>
        <w:t>я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иэль живой! Миэль живой! Прощай, Миэль! Прощай, Юра! — кричал Ра</w:t>
        <w:softHyphen/>
        <w:t>суль</w:t>
        <w:softHyphen/>
        <w:t>чик, махая вслед шару рукой.</w:t>
      </w:r>
    </w:p>
    <w:p>
      <w:pPr>
        <w:pStyle w:val="Normal"/>
        <w:widowControl/>
        <w:ind w:firstLine="567"/>
        <w:jc w:val="both"/>
        <w:rPr/>
      </w:pPr>
      <w:r>
        <w:rPr>
          <w:rFonts w:cs="Times New Roman" w:ascii="Times New Roman" w:hAnsi="Times New Roman"/>
          <w:sz w:val="20"/>
          <w:szCs w:val="20"/>
        </w:rPr>
        <w:t>Долго стоял он с запрокинутой головой и смотрел в бездонную лазурь. По</w:t>
        <w:softHyphen/>
        <w:softHyphen/>
        <w:t>том вздох</w:t>
        <w:softHyphen/>
        <w:t>нул совсем не по-детски и огляделся по сто</w:t>
        <w:softHyphen/>
        <w:t>ро</w:t>
        <w:softHyphen/>
        <w:t>нам. Постепенно до его сознания стало доходить, что судьба всех этих взрос</w:t>
        <w:softHyphen/>
        <w:t>лых людей, собрав</w:t>
        <w:softHyphen/>
        <w:t>шихся в лагере под Черной Горой, за</w:t>
        <w:softHyphen/>
        <w:t>ви</w:t>
        <w:softHyphen/>
        <w:t>сит от него и только от него. Но как им помочь, как спасти? Съездить в Шу</w:t>
        <w:softHyphen/>
        <w:t>раб и привести сюда дру</w:t>
        <w:softHyphen/>
        <w:t>гих людей? Это долго, слишком долго. Облученных нельзя оставлять без надзора! Он теперь отвечает за этих больших беспомощных людей. Он должен заставить их погрузить на ишаков имущество экспедиции, раненых, спящих, запас</w:t>
        <w:softHyphen/>
        <w:t>тись водой, продовольствием и отправиться в Шу</w:t>
        <w:softHyphen/>
        <w:t>раб. Дорогу Ра</w:t>
        <w:softHyphen/>
        <w:t>сул зна</w:t>
        <w:softHyphen/>
        <w:t>ет, он доставит ка</w:t>
        <w:softHyphen/>
        <w:t>ра</w:t>
        <w:softHyphen/>
        <w:t>ван на мест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о сначала пусть похоронят убитых: Лапина, Плавунова.</w:t>
      </w:r>
    </w:p>
    <w:p>
      <w:pPr>
        <w:pStyle w:val="Normal"/>
        <w:widowControl/>
        <w:ind w:firstLine="567"/>
        <w:jc w:val="both"/>
        <w:rPr/>
      </w:pPr>
      <w:r>
        <w:rPr>
          <w:rFonts w:cs="Times New Roman" w:ascii="Times New Roman" w:hAnsi="Times New Roman"/>
          <w:sz w:val="20"/>
          <w:szCs w:val="20"/>
        </w:rPr>
        <w:t>Расульчик отправился к басмачам и громко произнес имя Худояр-хана. К нему тотчас же подошел высокий мужчина лет сорока, с небольшой, аккуратно подстриженной бородкой на худощавом смуглом лице. На нем был дорогой бешмет, перетянутый ремнями. У пояса маузер и кривая сабля с серебряной насечкой. На голове огромная белая папах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Ра</w:t>
        <w:softHyphen/>
        <w:t>сул За</w:t>
        <w:softHyphen/>
        <w:t>ки</w:t>
        <w:softHyphen/>
        <w:t>ров, — твердо сказал маль</w:t>
        <w:softHyphen/>
        <w:t>чу</w:t>
        <w:softHyphen/>
        <w:t>ган. — Я говорю тебе, Худояр-хан, что отсюда надо уходить, иначе мы все по</w:t>
        <w:softHyphen/>
        <w:t>гиб</w:t>
        <w:softHyphen/>
        <w:t>нем. Ты будешь слушаться меня, Худояр-ха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уду, Расул-джан, буду, — охотно согласился басмач…</w:t>
      </w:r>
    </w:p>
    <w:p>
      <w:pPr>
        <w:pStyle w:val="Normal"/>
        <w:widowControl/>
        <w:ind w:firstLine="567"/>
        <w:jc w:val="both"/>
        <w:rPr/>
      </w:pPr>
      <w:r>
        <w:rPr>
          <w:rFonts w:cs="Times New Roman" w:ascii="Times New Roman" w:hAnsi="Times New Roman"/>
          <w:sz w:val="20"/>
          <w:szCs w:val="20"/>
        </w:rPr>
        <w:t>Через трое су</w:t>
        <w:softHyphen/>
        <w:t>ток в Шу</w:t>
        <w:softHyphen/>
        <w:t>раб въехал удивительный ка</w:t>
        <w:softHyphen/>
        <w:t>ра</w:t>
        <w:softHyphen/>
        <w:t>ван. Впереди на вороном скакуне, принадлежавшем курбаши Худояр-хану, ехал смуглый маль</w:t>
        <w:softHyphen/>
        <w:t>чу</w:t>
        <w:softHyphen/>
        <w:t>ган в тюбетейке. За ним на рослом ишаке — вожак по</w:t>
        <w:softHyphen/>
        <w:t>гон</w:t>
        <w:softHyphen/>
        <w:t>щи</w:t>
        <w:softHyphen/>
        <w:t>ков Мирза Ик</w:t>
        <w:softHyphen/>
        <w:t>ра</w:t>
        <w:softHyphen/>
        <w:t>мов. Дальше тянулся большой ка</w:t>
        <w:softHyphen/>
        <w:t>ра</w:t>
        <w:softHyphen/>
        <w:t>ван из ишаков с гру</w:t>
        <w:softHyphen/>
        <w:t>зом. Они везли не только имущество экспедиции, но и мешки с ору</w:t>
        <w:softHyphen/>
        <w:t>жи</w:t>
        <w:softHyphen/>
        <w:t>ем и боеприпасами. Подгоняли этот ка</w:t>
        <w:softHyphen/>
        <w:t>ра</w:t>
        <w:softHyphen/>
        <w:t>ван трое: Рашид, Ибрагим и Ах</w:t>
        <w:softHyphen/>
        <w:t>мет. В конце каравана плелись два ишака, между которыми были закреплены мягкие носилки из кошмы. На носилках лежал раненый Искра. Он был в жару и бре</w:t>
        <w:softHyphen/>
        <w:t>дил. За ним ехала на лошади Наташа Плавунова. На лице ее была отрешенность, на раненого жениха своего она почти не смотрела. В арьергарде каравана двигался смешанный конный отряд из пяти крас</w:t>
        <w:softHyphen/>
        <w:t>но</w:t>
        <w:softHyphen/>
        <w:t>ар</w:t>
        <w:softHyphen/>
        <w:t>мей</w:t>
        <w:softHyphen/>
        <w:t>цев и двенадцати басмачей. Они ехали вперемешку, без оружия. В самом хвосте отряда ехали Абдулла Худояр-хан и Ханбек За</w:t>
        <w:softHyphen/>
        <w:t>ки</w:t>
        <w:softHyphen/>
        <w:t>р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селение Шураба высыпало из домов и с удивлением смотрело на необыкновенный ка</w:t>
        <w:softHyphen/>
        <w:t>ра</w:t>
        <w:softHyphen/>
        <w:t>ван…</w:t>
      </w:r>
    </w:p>
    <w:p>
      <w:pPr>
        <w:pStyle w:val="Heading6"/>
        <w:keepNext w:val="true"/>
        <w:widowControl/>
        <w:spacing w:before="600" w:after="360"/>
        <w:jc w:val="center"/>
        <w:rPr>
          <w:rFonts w:ascii="Times New Roman" w:hAnsi="Times New Roman" w:cs="Times New Roman"/>
          <w:b/>
          <w:b/>
          <w:bCs/>
          <w:sz w:val="22"/>
          <w:szCs w:val="22"/>
        </w:rPr>
      </w:pPr>
      <w:r>
        <w:rPr>
          <w:rFonts w:cs="Times New Roman" w:ascii="Times New Roman" w:hAnsi="Times New Roman"/>
          <w:b/>
          <w:bCs/>
          <w:sz w:val="22"/>
          <w:szCs w:val="22"/>
        </w:rPr>
        <w:t>ЧЕЛОВЕК ИЗ СЕРЕБРЯНОГО ШАР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до ли говорить, что судьба всех участников этой истории сложилась по-разному?</w:t>
      </w:r>
    </w:p>
    <w:p>
      <w:pPr>
        <w:pStyle w:val="Normal"/>
        <w:widowControl/>
        <w:ind w:firstLine="567"/>
        <w:jc w:val="both"/>
        <w:rPr/>
      </w:pPr>
      <w:r>
        <w:rPr>
          <w:rFonts w:cs="Times New Roman" w:ascii="Times New Roman" w:hAnsi="Times New Roman"/>
          <w:sz w:val="20"/>
          <w:szCs w:val="20"/>
        </w:rPr>
        <w:t>Искру положили в больницу в Исфаре. Он пролежал в ней полтора месяца и после выздоровления немедленно был отправлен в специальную клинику, где долго занимались его странно нарушенной памятью.</w:t>
      </w:r>
    </w:p>
    <w:p>
      <w:pPr>
        <w:pStyle w:val="Normal"/>
        <w:widowControl/>
        <w:ind w:firstLine="567"/>
        <w:jc w:val="both"/>
        <w:rPr/>
      </w:pPr>
      <w:r>
        <w:rPr>
          <w:rFonts w:cs="Times New Roman" w:ascii="Times New Roman" w:hAnsi="Times New Roman"/>
          <w:sz w:val="20"/>
          <w:szCs w:val="20"/>
        </w:rPr>
        <w:t>О событиях у Черной Горы он ничего не мог рассказать. Представители следствия по делу басмачей несколько раз навещали его в Исфаре, но он решительно ничего не пом</w:t>
        <w:softHyphen/>
        <w:t>нил. Не мог даже сказать, где и при каких об</w:t>
        <w:softHyphen/>
        <w:t>с</w:t>
        <w:softHyphen/>
        <w:t>то</w:t>
        <w:softHyphen/>
        <w:t>ятель</w:t>
        <w:softHyphen/>
        <w:t>с</w:t>
        <w:softHyphen/>
        <w:t>т</w:t>
        <w:softHyphen/>
        <w:t>вах был ра</w:t>
        <w:softHyphen/>
        <w:t>нен. Память его была парализована глубоко и надолго. Вероятно, лу</w:t>
        <w:softHyphen/>
        <w:t>чик из “фонарика” Миэль слишком долго гулял по его голове. Наташа тоже ничем не могла помочь следствию. Она “очнулась” два года спустя, когда дело уже давно было закрыт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Егоров с четырьмя красноармейцами, равно как и Мирза Ик</w:t>
        <w:softHyphen/>
        <w:t>ра</w:t>
        <w:softHyphen/>
        <w:t>мов со своими тремя товарищами, тоже некоторое время страдали “странностью поведения и отсутствием памяти”, но у них это продолжалось недолго. Через месяц они пришли в себя, но пользы от них для следствия было мало. Они вспоминали только какой-то серебряный шар, про басмачей же и про смерть Плавунова и Лапина ничего не знали.</w:t>
      </w:r>
    </w:p>
    <w:p>
      <w:pPr>
        <w:pStyle w:val="Normal"/>
        <w:widowControl/>
        <w:ind w:firstLine="567"/>
        <w:jc w:val="both"/>
        <w:rPr/>
      </w:pPr>
      <w:r>
        <w:rPr>
          <w:rFonts w:cs="Times New Roman" w:ascii="Times New Roman" w:hAnsi="Times New Roman"/>
          <w:sz w:val="20"/>
          <w:szCs w:val="20"/>
        </w:rPr>
        <w:t>Единственным толковым свидетелем был Ра</w:t>
        <w:softHyphen/>
        <w:t>суль</w:t>
        <w:softHyphen/>
        <w:t>чик. Но когда он рассказал следователю про Миэль, про “фо</w:t>
        <w:softHyphen/>
        <w:t>на</w:t>
        <w:softHyphen/>
        <w:t>рик” и про черный шар, который забрал Юру Карцева, его сочли фантазером и показания его не стали записывать. Юру Карцева не нашли, исчезновение его оставалось за</w:t>
        <w:softHyphen/>
        <w:t>га</w:t>
        <w:softHyphen/>
        <w:t>доч</w:t>
        <w:softHyphen/>
        <w:t>ны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А теперь пора открыть, почему я извлек эту диковинную историю из забытия и решил предать гласност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овсем недавно в руки мне случайно попала одна чехословацкая газета. Я стал ее просматривать просто так, от нечего делать, и нашел в ней статью под заголовком: “ТРАГЕДИЯ НАД ВЫСОКИМИ ТАТРАМИ”. Вот что я прочел:</w:t>
      </w:r>
    </w:p>
    <w:p>
      <w:pPr>
        <w:pStyle w:val="Normal"/>
        <w:widowControl/>
        <w:ind w:firstLine="567"/>
        <w:jc w:val="both"/>
        <w:rPr/>
      </w:pPr>
      <w:r>
        <w:rPr>
          <w:rFonts w:cs="Times New Roman" w:ascii="Times New Roman" w:hAnsi="Times New Roman"/>
          <w:sz w:val="20"/>
          <w:szCs w:val="20"/>
        </w:rPr>
        <w:t>“</w:t>
      </w:r>
      <w:r>
        <w:rPr>
          <w:rFonts w:cs="Times New Roman" w:ascii="Times New Roman" w:hAnsi="Times New Roman"/>
          <w:sz w:val="20"/>
          <w:szCs w:val="20"/>
        </w:rPr>
        <w:t>Вчера в 02 часа 45 ми</w:t>
        <w:softHyphen/>
        <w:t>нут рейсовый пассажирский самолет чехословацких авиалиний, пролетая над Высокими Татрами, столкнулся в ночном тумане с крупным воздушным ша</w:t>
        <w:softHyphen/>
        <w:t>ром иностранной разведки. Получив серьезные повреждения, самолет упал на землю. Экипаж и пассажиры погибли. Их тела были извлечены из-под обломков и опознаны.</w:t>
      </w:r>
    </w:p>
    <w:p>
      <w:pPr>
        <w:pStyle w:val="Normal"/>
        <w:widowControl/>
        <w:ind w:firstLine="567"/>
        <w:jc w:val="both"/>
        <w:rPr/>
      </w:pPr>
      <w:r>
        <w:rPr>
          <w:rFonts w:cs="Times New Roman" w:ascii="Times New Roman" w:hAnsi="Times New Roman"/>
          <w:sz w:val="20"/>
          <w:szCs w:val="20"/>
        </w:rPr>
        <w:t>Однако неподалеку от места катастрофы был найден в тяжелом состоянии че</w:t>
        <w:softHyphen/>
        <w:t>ло</w:t>
        <w:softHyphen/>
        <w:t>век, имеющий, безусловно, прямое отношение к гибели самолета, но не принадлежащий ни к пассажирам, ни к экипажу. По всей вероятности, неизвестный (личность его до сих пор не удалось установить, так как при нем не найдено никаких до</w:t>
        <w:softHyphen/>
        <w:t>ку</w:t>
        <w:softHyphen/>
        <w:t>мен</w:t>
        <w:softHyphen/>
        <w:t>тов) попытался спастись при помощи парашюта, но был задет в воздухе обломками самолета и получил серьезные ранения. В глубоком беспамятстве он был доставлен в больницу, где после оказания помощи в себя не при</w:t>
        <w:softHyphen/>
        <w:t>шел, и врачи не ручаются за его жизн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рудно допустить, что этот че</w:t>
        <w:softHyphen/>
        <w:t>ло</w:t>
        <w:softHyphen/>
        <w:t>век находился на борту погибшего самолета в качестве безбилетного пассажира. Скорее можно предположить, что он агент иностранной разведки, прибывший на воздушном шаре. Расследование этого дела поручено органам государственной безопасности. На место катастрофы направлена комиссия эк</w:t>
        <w:softHyphen/>
        <w:t>с</w:t>
        <w:softHyphen/>
        <w:t>пер</w:t>
        <w:softHyphen/>
        <w:t>т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Фотоснимок неизвестного опубликован на 3-й страниц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заглянул на третью страницу и увидел привлекательное молодое лицо с закрытыми глазами. Детские, чуть припухшие губы неизвестного юноши были искривлены гримасой боли. Над снимком была надпись: “Друг или враг?” Под снимком обращение к общественности с просьбой дать сведения об этом человеке, если кто-нибудь его зна</w:t>
        <w:softHyphen/>
        <w:t>ет или ви</w:t>
        <w:softHyphen/>
        <w:t>дел.</w:t>
      </w:r>
    </w:p>
    <w:p>
      <w:pPr>
        <w:pStyle w:val="Normal"/>
        <w:widowControl/>
        <w:ind w:firstLine="567"/>
        <w:jc w:val="both"/>
        <w:rPr/>
      </w:pPr>
      <w:r>
        <w:rPr>
          <w:rFonts w:cs="Times New Roman" w:ascii="Times New Roman" w:hAnsi="Times New Roman"/>
          <w:sz w:val="20"/>
          <w:szCs w:val="20"/>
        </w:rPr>
        <w:t>Уже закрывая газету, я еще раз невольно посмотрел на сни</w:t>
        <w:softHyphen/>
        <w:t>мок. И тут мне показалось, что я уже где-то однажды ви</w:t>
        <w:softHyphen/>
        <w:t>дел это лицо. Но где, когда?.. И вдруг меня словно током ударило: да ведь это лицо есть на фотокарточке среди до</w:t>
        <w:softHyphen/>
        <w:t>ку</w:t>
        <w:softHyphen/>
        <w:t>мен</w:t>
        <w:softHyphen/>
        <w:t>тов, переданных мне инженером Искрой пять лет на</w:t>
        <w:softHyphen/>
        <w:t>зад.</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прятав газету, я бросился домой. У меня даже во рту пересохло от волнения. Дома я выхватил из ящика стола синюю папку. И вот в моих руках любительская фотокарточка. На ней изображен веселый с худощавым ли</w:t>
        <w:softHyphen/>
        <w:t>цом парень лет двадцати. На обороте фиолетовыми чернилами написано: “Другу Вацлаву от Юрки Карцева. Ура! Черная Гора наша! 28 марта 1929 г.”.</w:t>
      </w:r>
    </w:p>
    <w:p>
      <w:pPr>
        <w:pStyle w:val="Normal"/>
        <w:widowControl/>
        <w:ind w:firstLine="567"/>
        <w:jc w:val="both"/>
        <w:rPr/>
      </w:pPr>
      <w:r>
        <w:rPr>
          <w:rFonts w:cs="Times New Roman" w:ascii="Times New Roman" w:hAnsi="Times New Roman"/>
          <w:sz w:val="20"/>
          <w:szCs w:val="20"/>
        </w:rPr>
        <w:t>Я разворачиваю газету и сличаю снимки. Сомнений нет, это один и тот же че</w:t>
        <w:softHyphen/>
        <w:t>ло</w:t>
        <w:softHyphen/>
        <w:t>век! Но ведь это чушь! Этого не мо</w:t>
        <w:softHyphen/>
        <w:t>жет быть! Сни</w:t>
        <w:softHyphen/>
        <w:t>мок неизвестного сделан недавно, на прошлой неделе, а сни</w:t>
        <w:softHyphen/>
        <w:t>мок Юры Карцева датирован 1929 годом! Если бы Кар</w:t>
        <w:softHyphen/>
        <w:t>цев был жив, ему было бы сейчас шестьдесят пять лет. Этот неизвестный юноша в газете мог бы быть не только сыном, а даже внуком Карцева! Случайное сходство? Да, да, скорей всего случайное сходств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тем не менее, стоило мне всмотреться в оба снимка, как во мне вновь вспыхивала уверенность, что это и один и тот же че</w:t>
        <w:softHyphen/>
        <w:t>ло</w:t>
        <w:softHyphen/>
        <w:t>ве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ставалось одно: позвонить в редакцию газеты и узнать хоть какие-нибудь подробности.</w:t>
      </w:r>
    </w:p>
    <w:p>
      <w:pPr>
        <w:pStyle w:val="Normal"/>
        <w:widowControl/>
        <w:ind w:firstLine="567"/>
        <w:jc w:val="both"/>
        <w:rPr/>
      </w:pPr>
      <w:r>
        <w:rPr>
          <w:rFonts w:cs="Times New Roman" w:ascii="Times New Roman" w:hAnsi="Times New Roman"/>
          <w:sz w:val="20"/>
          <w:szCs w:val="20"/>
        </w:rPr>
        <w:t>Сотрудник редакции, ведающий рубрикой происшествий, оказался человеком на редкость об</w:t>
        <w:softHyphen/>
        <w:t>щи</w:t>
        <w:softHyphen/>
        <w:t>тель</w:t>
        <w:softHyphen/>
        <w:t>ным. Нужны подробности об этой катастрофе над Высокими Татрами? Пожалуйста, их немало. Что-нибудь исключительно странное? И такое есть. Вот запись последних слов пилота: “Серебряный шар! Прямо по курсу серебряный шар! Свернуть не успеем! Не успе…” После этого удар, скре</w:t>
        <w:softHyphen/>
        <w:t>жет, и связь оборвалась. Еще такое. Неизвестный, который до сих пор не при</w:t>
        <w:softHyphen/>
        <w:t>шел в себя, был одет в серебристый кос</w:t>
        <w:softHyphen/>
        <w:t>тюм очень странного покроя. Конструкция его парашюта тоже поставила в тупик всех спе</w:t>
        <w:softHyphen/>
        <w:t>ци</w:t>
        <w:softHyphen/>
        <w:t>алис</w:t>
        <w:softHyphen/>
        <w:t>тов. Такие парашюты не делаются ни в одной стране мира. Еще?.. Нет, довольно.</w:t>
      </w:r>
    </w:p>
    <w:p>
      <w:pPr>
        <w:pStyle w:val="Normal"/>
        <w:widowControl/>
        <w:ind w:firstLine="567"/>
        <w:jc w:val="both"/>
        <w:rPr/>
      </w:pPr>
      <w:r>
        <w:rPr>
          <w:rFonts w:cs="Times New Roman" w:ascii="Times New Roman" w:hAnsi="Times New Roman"/>
          <w:sz w:val="20"/>
          <w:szCs w:val="20"/>
        </w:rPr>
        <w:t>Я поблагодарил словоохотливого редактора и тут же, не отходя от стола, внимательно прочел рукопись из синей папки. И там, и здесь серебряный шар, серебристая одежда… У меня даже дух захватило от мелькнувшей догадки. Но я взял себя в руки. Нет, нет, не надо пока никаких догадок! Сначала нужно рассказать всем о том, что случилось у Черной Горы сорок пять лет тому на</w:t>
        <w:softHyphen/>
        <w:t>зад. А по</w:t>
        <w:softHyphen/>
        <w:t>том… по</w:t>
        <w:softHyphen/>
        <w:t>том придется ждать, пока неизвестный, найденный в Высоких Тат</w:t>
        <w:softHyphen/>
        <w:t>рах, не придет в себя. Редактор, кажется, говорил, что положение его уже не считают без</w:t>
        <w:softHyphen/>
        <w:t>на</w:t>
        <w:softHyphen/>
        <w:t>деж</w:t>
        <w:softHyphen/>
        <w:t>ным. Ну что ж, подождем, по</w:t>
        <w:softHyphen/>
        <w:t>тер</w:t>
        <w:softHyphen/>
        <w:t>пим.</w:t>
      </w:r>
    </w:p>
    <w:p>
      <w:pPr>
        <w:pStyle w:val="Heading6"/>
        <w:keepNext w:val="true"/>
        <w:widowControl/>
        <w:spacing w:before="600" w:after="360"/>
        <w:jc w:val="center"/>
        <w:rPr>
          <w:rFonts w:ascii="Times New Roman" w:hAnsi="Times New Roman" w:cs="Times New Roman"/>
          <w:b/>
          <w:b/>
          <w:bCs/>
          <w:sz w:val="22"/>
          <w:szCs w:val="22"/>
        </w:rPr>
      </w:pPr>
      <w:r>
        <w:rPr>
          <w:rFonts w:cs="Times New Roman" w:ascii="Times New Roman" w:hAnsi="Times New Roman"/>
          <w:b/>
          <w:bCs/>
          <w:sz w:val="22"/>
          <w:szCs w:val="22"/>
        </w:rPr>
        <w:t>НЕПОПРАВИМАЯ ОШИБКА</w:t>
      </w:r>
    </w:p>
    <w:p>
      <w:pPr>
        <w:pStyle w:val="Normal"/>
        <w:keepNext w:val="true"/>
        <w:widowControl/>
        <w:ind w:firstLine="567"/>
        <w:jc w:val="both"/>
        <w:rPr/>
      </w:pPr>
      <w:r>
        <w:rPr>
          <w:rFonts w:cs="Times New Roman" w:ascii="Times New Roman" w:hAnsi="Times New Roman"/>
          <w:sz w:val="20"/>
          <w:szCs w:val="20"/>
        </w:rPr>
        <w:t>Ждать в полном бездействии я не мог. Пока чехословацкие врачи боролись за жизнь загадочного человека из серебряного шара, я все свое время и все силы от</w:t>
        <w:softHyphen/>
        <w:t>да</w:t>
        <w:softHyphen/>
        <w:t>вал ро</w:t>
        <w:softHyphen/>
        <w:t>зыс</w:t>
        <w:softHyphen/>
        <w:t>кам. Мне во что бы то ни стало нужно было найти хоть одного живого участника экспедиции Плавунова. Иначе я не смогу доказать, что тяжело раненый юноша и есть тот самый Юра Кар</w:t>
        <w:softHyphen/>
        <w:t>цев, который сорок пять лет на</w:t>
        <w:softHyphen/>
        <w:t>зад покинул в “Дрионе” нашу планету и теперь, сохранив свою молодость, вернулся на Землю из какого-то невероятного космического путешествия.</w:t>
      </w:r>
    </w:p>
    <w:p>
      <w:pPr>
        <w:pStyle w:val="Normal"/>
        <w:widowControl/>
        <w:ind w:firstLine="567"/>
        <w:jc w:val="both"/>
        <w:rPr/>
      </w:pPr>
      <w:r>
        <w:rPr>
          <w:rFonts w:cs="Times New Roman" w:ascii="Times New Roman" w:hAnsi="Times New Roman"/>
          <w:sz w:val="20"/>
          <w:szCs w:val="20"/>
        </w:rPr>
        <w:t>И дело тут не только в том, чтобы люди Земли поверили в реальность уже состоявшейся встречи с космическими братьями по разуму, но и в том, чтобы вернуть Юре Карцеву его доброе имя, признать его заслуги перед че</w:t>
        <w:softHyphen/>
        <w:t>ло</w:t>
        <w:softHyphen/>
        <w:t>ве</w:t>
        <w:softHyphen/>
        <w:t>чес</w:t>
        <w:softHyphen/>
        <w:t>т</w:t>
        <w:softHyphen/>
        <w:t>вом.</w:t>
      </w:r>
    </w:p>
    <w:p>
      <w:pPr>
        <w:pStyle w:val="Normal"/>
        <w:widowControl/>
        <w:ind w:firstLine="567"/>
        <w:jc w:val="both"/>
        <w:rPr/>
      </w:pPr>
      <w:r>
        <w:rPr>
          <w:rFonts w:cs="Times New Roman" w:ascii="Times New Roman" w:hAnsi="Times New Roman"/>
          <w:sz w:val="20"/>
          <w:szCs w:val="20"/>
        </w:rPr>
        <w:t>Шансы на ус</w:t>
        <w:softHyphen/>
        <w:t>пех у меня были немалые: Наташа Плавунова, Ханбек За</w:t>
        <w:softHyphen/>
        <w:t>ки</w:t>
        <w:softHyphen/>
        <w:t>ров, Егоров с пятью красноармейцами, погонщики… Эти люди должны помнить в лицо Юру Карцева, и не мо</w:t>
        <w:softHyphen/>
        <w:t>жет быть, чтобы ни один из них не дожил до нашего времени.</w:t>
      </w:r>
    </w:p>
    <w:p>
      <w:pPr>
        <w:pStyle w:val="Normal"/>
        <w:widowControl/>
        <w:ind w:firstLine="567"/>
        <w:jc w:val="both"/>
        <w:rPr/>
      </w:pPr>
      <w:r>
        <w:rPr>
          <w:rFonts w:cs="Times New Roman" w:ascii="Times New Roman" w:hAnsi="Times New Roman"/>
          <w:sz w:val="20"/>
          <w:szCs w:val="20"/>
        </w:rPr>
        <w:t>Не буду описывать всех трудностей, которые мне пришлось преодолеть. Скажу лишь, что пер</w:t>
        <w:softHyphen/>
        <w:t>вым я нашел того, кого почему-то даже и в расчет не при</w:t>
        <w:softHyphen/>
        <w:t>ни</w:t>
        <w:softHyphen/>
        <w:t>мал. Точнее, не я нашел его, а он сам вдруг ко мне по</w:t>
        <w:softHyphen/>
        <w:t>жа</w:t>
        <w:softHyphen/>
        <w:t>ло</w:t>
        <w:softHyphen/>
        <w:t>в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ысокий, по-юношески стройный, с выразительным смуглым ли</w:t>
        <w:softHyphen/>
        <w:t>цом и серебристыми висками этот че</w:t>
        <w:softHyphen/>
        <w:t>ло</w:t>
        <w:softHyphen/>
        <w:t>век при</w:t>
        <w:softHyphen/>
        <w:t>шел ко мне однажды утром, и я, признаться, не сразу сообразил, кто он. Впрочем, замешательство мое длилось буквально считанные секунды.</w:t>
      </w:r>
    </w:p>
    <w:p>
      <w:pPr>
        <w:pStyle w:val="Normal"/>
        <w:widowControl/>
        <w:ind w:firstLine="567"/>
        <w:jc w:val="both"/>
        <w:rPr/>
      </w:pPr>
      <w:r>
        <w:drawing>
          <wp:anchor behindDoc="1" distT="0" distB="0" distL="114935" distR="114935" simplePos="0" locked="0" layoutInCell="0" allowOverlap="1" relativeHeight="4">
            <wp:simplePos x="0" y="0"/>
            <wp:positionH relativeFrom="column">
              <wp:posOffset>-97155</wp:posOffset>
            </wp:positionH>
            <wp:positionV relativeFrom="paragraph">
              <wp:posOffset>29845</wp:posOffset>
            </wp:positionV>
            <wp:extent cx="2193290" cy="3540760"/>
            <wp:effectExtent l="0" t="0" r="0" b="0"/>
            <wp:wrapTight wrapText="bothSides">
              <wp:wrapPolygon edited="0">
                <wp:start x="-83" y="0"/>
                <wp:lineTo x="-83" y="21517"/>
                <wp:lineTo x="21600" y="21517"/>
                <wp:lineTo x="21600" y="0"/>
                <wp:lineTo x="-83" y="0"/>
              </wp:wrapPolygon>
            </wp:wrapTight>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5" t="-9" r="-15" b="-9"/>
                    <a:stretch>
                      <a:fillRect/>
                    </a:stretch>
                  </pic:blipFill>
                  <pic:spPr bwMode="auto">
                    <a:xfrm>
                      <a:off x="0" y="0"/>
                      <a:ext cx="2193290" cy="3540760"/>
                    </a:xfrm>
                    <a:prstGeom prst="rect">
                      <a:avLst/>
                    </a:prstGeom>
                  </pic:spPr>
                </pic:pic>
              </a:graphicData>
            </a:graphic>
          </wp:anchor>
        </w:drawing>
      </w:r>
      <w:r>
        <w:rPr>
          <w:rFonts w:cs="Times New Roman" w:ascii="Times New Roman" w:hAnsi="Times New Roman"/>
          <w:sz w:val="20"/>
          <w:szCs w:val="20"/>
        </w:rPr>
        <w:t xml:space="preserve">— </w:t>
      </w:r>
      <w:r>
        <w:rPr>
          <w:rFonts w:cs="Times New Roman" w:ascii="Times New Roman" w:hAnsi="Times New Roman"/>
          <w:sz w:val="20"/>
          <w:szCs w:val="20"/>
        </w:rPr>
        <w:t>Это вы разыскиваете участников экспедиции Плавунова, по</w:t>
        <w:softHyphen/>
        <w:t>гиб</w:t>
        <w:softHyphen/>
        <w:t>шего в бою с басмачами у Черной Горы в 1929 году? — спросил гость, лишь только я от</w:t>
        <w:softHyphen/>
        <w:t>ве</w:t>
        <w:softHyphen/>
        <w:t>тил на его приветстви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да! Пожалуйста, заходите… Вы знаете что-нибудь об участ</w:t>
        <w:softHyphen/>
        <w:t>никах этой несчастной экспедици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сам при</w:t>
        <w:softHyphen/>
        <w:t>ни</w:t>
        <w:softHyphen/>
        <w:t>мал в ней участ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я. Не догадываетесь? — И вдруг он заговорил с тад</w:t>
        <w:softHyphen/>
        <w:t>жик</w:t>
        <w:softHyphen/>
        <w:t>ским акцентом: — Мой ата стрелял бан</w:t>
        <w:softHyphen/>
        <w:t>дит Худояр-хан, аркан на шея ки</w:t>
        <w:softHyphen/>
        <w:t>д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а</w:t>
        <w:softHyphen/>
        <w:t>суль</w:t>
        <w:softHyphen/>
        <w:t>чик!.. Ох, простите, Ра</w:t>
        <w:softHyphen/>
        <w:t>сул Ханбекович!</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едва удержался, чтобы не обнять его. Крепко пожимая мне руку, он сказ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теперь ге</w:t>
        <w:softHyphen/>
        <w:t>олог. Вы и представить не можете, как я рад, что вы заинтересовались этим де</w:t>
        <w:softHyphen/>
        <w:t>лом…</w:t>
      </w:r>
    </w:p>
    <w:p>
      <w:pPr>
        <w:pStyle w:val="Normal"/>
        <w:widowControl/>
        <w:ind w:firstLine="567"/>
        <w:jc w:val="both"/>
        <w:rPr/>
      </w:pPr>
      <w:r>
        <w:rPr>
          <w:rFonts w:cs="Times New Roman" w:ascii="Times New Roman" w:hAnsi="Times New Roman"/>
          <w:sz w:val="20"/>
          <w:szCs w:val="20"/>
        </w:rPr>
        <w:t>И вот мы сидим у меня в кабинете и все говорим, говорим и ни</w:t>
        <w:softHyphen/>
        <w:t>как не можем наговориться.</w:t>
      </w:r>
    </w:p>
    <w:p>
      <w:pPr>
        <w:pStyle w:val="Normal"/>
        <w:widowControl/>
        <w:ind w:firstLine="567"/>
        <w:jc w:val="both"/>
        <w:rPr/>
      </w:pPr>
      <w:r>
        <w:rPr>
          <w:rFonts w:cs="Times New Roman" w:ascii="Times New Roman" w:hAnsi="Times New Roman"/>
          <w:sz w:val="20"/>
          <w:szCs w:val="20"/>
        </w:rPr>
        <w:t>Расул рассказал мне, как в юности он много раз пытался при</w:t>
        <w:softHyphen/>
        <w:t>влечь внимание людей к невероятному происшествию у Черной Горы, как показывал всем именные часы, подаренные военным ко</w:t>
        <w:softHyphen/>
        <w:t>ман</w:t>
        <w:softHyphen/>
        <w:t>до</w:t>
        <w:softHyphen/>
        <w:t>ва</w:t>
        <w:softHyphen/>
        <w:t>нием “за действенную помощь при ликвидации банды Худояр-хана”. Ему не верили. Признавали, что часы он получил заслуженно, а в ос</w:t>
        <w:softHyphen/>
        <w:t>таль</w:t>
        <w:softHyphen/>
        <w:t>ном не верили. Повзрослев, Ра</w:t>
        <w:softHyphen/>
        <w:t>сул по</w:t>
        <w:softHyphen/>
        <w:t>нял, что лучше об этом мол</w:t>
        <w:softHyphen/>
        <w:t>чать, раз нет у него абсолютно никаких доказательств и нет ни одного сви</w:t>
        <w:softHyphen/>
        <w:t>детел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как же ваш отец? — спросил я. — Ведь он к тому времени должен был очнуться, избавиться от последствий облучения! Разве он не мог подтвердить ваш рассказ?</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 том-то и дело, что не мог, — сокрушенно вздох</w:t>
        <w:softHyphen/>
        <w:t>нул Ра</w:t>
        <w:softHyphen/>
        <w:t>сул. — Он ведь только бой с басмачами за</w:t>
        <w:softHyphen/>
        <w:t>пом</w:t>
        <w:softHyphen/>
        <w:t>нил. Ему даже не успели толком рассказать, почему десять участников экспедиция погрузились в непробудный сон. События разворачивались слишком быстро. А Миэль он и не ви</w:t>
        <w:softHyphen/>
        <w:t>дел вовсе. Про черный шар он мог сказать, но разве это доказательство? Черная глыба в глубокой нише Черной Горы — мало ли что мо</w:t>
        <w:softHyphen/>
        <w:t>жет померещиться расстроенному человеку!</w:t>
      </w:r>
    </w:p>
    <w:p>
      <w:pPr>
        <w:pStyle w:val="Normal"/>
        <w:widowControl/>
        <w:ind w:firstLine="567"/>
        <w:jc w:val="both"/>
        <w:rPr/>
      </w:pPr>
      <w:r>
        <w:rPr>
          <w:rFonts w:cs="Times New Roman" w:ascii="Times New Roman" w:hAnsi="Times New Roman"/>
          <w:sz w:val="20"/>
          <w:szCs w:val="20"/>
        </w:rPr>
        <w:t>Я, со своей стороны, подробно рассказал Расулу историю гибели самолета и про человека в серебряном шаре, прилетевшего неизвестно откуда. Когда я показал ему газету со снимком раненого юноши, Ра</w:t>
        <w:softHyphen/>
        <w:t>сул воскликну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он! Это Юра! Мы должны немедленно к нему ех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полностью разделял нетерпение Расула, однако отправиться в Чехословакию немедленно мы, конечно, не смогли. Несколько дней ушло на оформление до</w:t>
        <w:softHyphen/>
        <w:t>ку</w:t>
        <w:softHyphen/>
        <w:t>мен</w:t>
        <w:softHyphen/>
        <w:t>тов.</w:t>
      </w:r>
    </w:p>
    <w:p>
      <w:pPr>
        <w:pStyle w:val="Normal"/>
        <w:widowControl/>
        <w:ind w:firstLine="567"/>
        <w:jc w:val="both"/>
        <w:rPr/>
      </w:pPr>
      <w:r>
        <w:rPr>
          <w:rFonts w:cs="Times New Roman" w:ascii="Times New Roman" w:hAnsi="Times New Roman"/>
          <w:sz w:val="20"/>
          <w:szCs w:val="20"/>
        </w:rPr>
        <w:t>Наконец неделю спустя мы отправились в путь. Через несколько ча</w:t>
        <w:softHyphen/>
        <w:t>сов наш самолет приземлился в небольшом словацком городке, расположенном в Высоких Тат</w:t>
        <w:softHyphen/>
        <w:t>рах. Не позаботившись даже о гостинице, мы сразу бросились в больницу, где вот уже седьмую неделю, окруженный опытными врачами, но все равно для всех чужой и враждебный, Юра Кар</w:t>
        <w:softHyphen/>
        <w:t>цев упорно боролся со смертью.</w:t>
      </w:r>
    </w:p>
    <w:p>
      <w:pPr>
        <w:pStyle w:val="Normal"/>
        <w:widowControl/>
        <w:ind w:firstLine="567"/>
        <w:jc w:val="both"/>
        <w:rPr/>
      </w:pPr>
      <w:r>
        <w:rPr>
          <w:rFonts w:cs="Times New Roman" w:ascii="Times New Roman" w:hAnsi="Times New Roman"/>
          <w:sz w:val="20"/>
          <w:szCs w:val="20"/>
        </w:rPr>
        <w:t>Попасть к загадочному пациенту оказалось не так-то просто. Постоянно дежуривший при больнице член следственной комиссии долго и основательно расспрашивал нас, заполняя бланки протокола. А что мы могли сказать? Что это че</w:t>
        <w:softHyphen/>
        <w:t>ло</w:t>
        <w:softHyphen/>
        <w:t>век, вернувшийся из далекого космического путешествия? Конечно, нет! Мы просто твердили, что у нас есть догадка, которую необходимо проверить.</w:t>
      </w:r>
    </w:p>
    <w:p>
      <w:pPr>
        <w:pStyle w:val="Normal"/>
        <w:widowControl/>
        <w:ind w:firstLine="567"/>
        <w:jc w:val="both"/>
        <w:rPr/>
      </w:pPr>
      <w:r>
        <w:rPr>
          <w:rFonts w:cs="Times New Roman" w:ascii="Times New Roman" w:hAnsi="Times New Roman"/>
          <w:sz w:val="20"/>
          <w:szCs w:val="20"/>
        </w:rPr>
        <w:t>Наконец тот факт, что мы беремся опознать человека из серебряного шара, сыграл свою роль. Член следственной комиссии выдал нам пропуск в палату к раненом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опровождавший нас врач сказа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 последние дни состояние пациента несколько улучшилось. Дважды он приходил в себя, открывал глаза и вполне осмысленно осматривал комнату. Но говорить еще не мо</w:t>
        <w:softHyphen/>
        <w:t>жет. Не пытайтесь его ни о чем спрашивать, это мо</w:t>
        <w:softHyphen/>
        <w:t>жет повредить ем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вот, облаченные в белые халаты, мы с Расулом осторожно вошли в больничный изо</w:t>
        <w:softHyphen/>
        <w:t>ля</w:t>
        <w:softHyphen/>
        <w:t>тор.</w:t>
      </w:r>
    </w:p>
    <w:p>
      <w:pPr>
        <w:pStyle w:val="Normal"/>
        <w:widowControl/>
        <w:ind w:firstLine="567"/>
        <w:jc w:val="both"/>
        <w:rPr/>
      </w:pPr>
      <w:r>
        <w:rPr>
          <w:rFonts w:cs="Times New Roman" w:ascii="Times New Roman" w:hAnsi="Times New Roman"/>
          <w:sz w:val="20"/>
          <w:szCs w:val="20"/>
        </w:rPr>
        <w:t>В просторном светлом помещении стояла единственная койка. На ней, опутанный сложной подвесной системой с блоками и гирями, весь в лубках и бинтах, лежал в неестественной позе че</w:t>
        <w:softHyphen/>
        <w:t>ло</w:t>
        <w:softHyphen/>
        <w:t>век. Глаза его были открыты. На бледном исхудалом лице они казались большими темными провалами. В них не отражалось ничего, кроме усталости и тос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згляд больного, скользнув с глубоким безразличием по нашим лицам, обратился к врачу. Мы с Расулом тихо подошли к койке. Сердце мое билось, словно я только что пробежал стометровку. В возбужденно горящих гла</w:t>
        <w:softHyphen/>
        <w:t>зах Расула блестели слез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дравствуй, Юра, — тихо произнес он, забыв о предупреждении врача. — Вот мы и встретились… Помнишь, Черная Гора, басмачи, Ра</w:t>
        <w:softHyphen/>
        <w:t>суль</w:t>
        <w:softHyphen/>
        <w:t>чи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лицо больного что-то дрогнуло, он впился глазами в Расула и вдруг прошепт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с мальчик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н жив, жив! Он… — Ра</w:t>
        <w:softHyphen/>
        <w:t>сул прикусил губу и умол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Жив… это хорошо… — прошептал Юра и устало закрыл глаза.</w:t>
      </w:r>
    </w:p>
    <w:p>
      <w:pPr>
        <w:pStyle w:val="Normal"/>
        <w:widowControl/>
        <w:ind w:firstLine="567"/>
        <w:jc w:val="both"/>
        <w:rPr/>
      </w:pPr>
      <w:r>
        <w:rPr>
          <w:rFonts w:cs="Times New Roman" w:ascii="Times New Roman" w:hAnsi="Times New Roman"/>
          <w:sz w:val="20"/>
          <w:szCs w:val="20"/>
        </w:rPr>
        <w:t>Чувствуя себя виноватыми — нарушили запрет, — мы оглянулись на врача. Тот стал нам подавать энергичные знаки, чтобы мы немедленно удалились. Но Юра вдруг снова заговорил, и мы тотчас забыли о строгом врач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Устремив на нас горячий тревожный взгляд, Юра прошепт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кажите… вы… русские… советск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да, советские! — ответили мы с Расулом в один го</w:t>
        <w:softHyphen/>
        <w:t>ло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огда… помоги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Юра, дорогой, конечно, поможем! — воскликнул Ра</w:t>
        <w:softHyphen/>
        <w:t>сул и порывисто шагнул к койк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Лицо Карцева исказилось от боли. Прерывисто, но вполне отчетливо он зашепта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адо… найти… плиарану… такую пирамидку… как янтарную… небольшую… надо сжечь… обязательно сжеч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следние слова он прошептал едва слыш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ходите, уходите, он потерял сознание! — сердито сказал врач и выпроводил нас из палаты.</w:t>
      </w:r>
    </w:p>
    <w:p>
      <w:pPr>
        <w:pStyle w:val="Normal"/>
        <w:widowControl/>
        <w:ind w:firstLine="567"/>
        <w:jc w:val="both"/>
        <w:rPr/>
      </w:pPr>
      <w:r>
        <w:rPr>
          <w:rFonts w:cs="Times New Roman" w:ascii="Times New Roman" w:hAnsi="Times New Roman"/>
          <w:sz w:val="20"/>
          <w:szCs w:val="20"/>
        </w:rPr>
        <w:t>Члену следственной комиссии мы заявили, что догадка наша оправдалась — пациент нами опознан: это русский, советский гражданин, в гибели самолета он невиновен, и что более подробно об этом мы бу</w:t>
        <w:softHyphen/>
        <w:t>дем говорить с председателем комиссии.</w:t>
      </w:r>
    </w:p>
    <w:p>
      <w:pPr>
        <w:pStyle w:val="Normal"/>
        <w:widowControl/>
        <w:ind w:firstLine="567"/>
        <w:jc w:val="both"/>
        <w:rPr/>
      </w:pPr>
      <w:r>
        <w:rPr>
          <w:rFonts w:cs="Times New Roman" w:ascii="Times New Roman" w:hAnsi="Times New Roman"/>
          <w:sz w:val="20"/>
          <w:szCs w:val="20"/>
        </w:rPr>
        <w:t>Председатель следственной комиссии при</w:t>
        <w:softHyphen/>
        <w:t>нял нас сразу и с большим интересом выслушал наше сообщение. Впрочем, о космической стороне дела мы и здесь не упомянули. Сказали только, что все происшедшее получит должное освещение, как только раненый поправится.</w:t>
      </w:r>
    </w:p>
    <w:p>
      <w:pPr>
        <w:pStyle w:val="Normal"/>
        <w:widowControl/>
        <w:ind w:firstLine="567"/>
        <w:jc w:val="both"/>
        <w:rPr/>
      </w:pPr>
      <w:r>
        <w:rPr>
          <w:rFonts w:cs="Times New Roman" w:ascii="Times New Roman" w:hAnsi="Times New Roman"/>
          <w:sz w:val="20"/>
          <w:szCs w:val="20"/>
        </w:rPr>
        <w:t>Приветливо улыбаясь, председатель дал нам понять, что пока мы не пред</w:t>
        <w:softHyphen/>
        <w:t>с</w:t>
        <w:softHyphen/>
        <w:t>та</w:t>
        <w:softHyphen/>
        <w:t>вим доказательства, он обязан продолжать расследование. Мы с Расулом не стали возражать и перешли к главному. Мы спросили, не было ли среди вещей раненого небольшой янтарной пирамидки, которая и ему, и нам дорога как память. Наш собеседник сказал, что в перечне пред</w:t>
        <w:softHyphen/>
        <w:t>ме</w:t>
        <w:softHyphen/>
        <w:t>тов, найденных при неизвестном, никакой янтарной пирамидки нет. Тогда мы попросили разрешения осмотреть место катастрофы. Председатель согласился и охотно показал нам на карте, как найти в горах интересующий нас учас</w:t>
        <w:softHyphen/>
        <w:t>то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тот же день, закупив в городке кое-что из провизии, мы отправились в горы.</w:t>
      </w:r>
    </w:p>
    <w:p>
      <w:pPr>
        <w:pStyle w:val="Normal"/>
        <w:widowControl/>
        <w:ind w:firstLine="567"/>
        <w:jc w:val="both"/>
        <w:rPr/>
      </w:pPr>
      <w:r>
        <w:rPr>
          <w:rFonts w:cs="Times New Roman" w:ascii="Times New Roman" w:hAnsi="Times New Roman"/>
          <w:sz w:val="20"/>
          <w:szCs w:val="20"/>
        </w:rPr>
        <w:t>Если бы я был один, я ни за что не рискнул бы пускаться в такое предприятие без проводника. Но Ра</w:t>
        <w:softHyphen/>
        <w:t>сул был опытный геолог-изыскатель. Он уверенно вел меня по едва заметным горным тро</w:t>
        <w:softHyphen/>
        <w:t>пин</w:t>
        <w:softHyphen/>
        <w:t>кам. От городка до места катастрофы оказалось семь ки</w:t>
        <w:softHyphen/>
        <w:t>ло</w:t>
        <w:softHyphen/>
        <w:t>мет</w:t>
        <w:softHyphen/>
        <w:t>ров. За два часа мы это расстояние одолели. На первый взгляд казалось, что работы нам хватит на несколько недель — учас</w:t>
        <w:softHyphen/>
        <w:t>ток был обширен, пересечен и покрыт густым ле</w:t>
        <w:softHyphen/>
        <w:t>сом. Каждое утро мы выходили из городка и до позднего вечера оставались в горах, осматривая местность по особому плану Расула. К Юре Карцеву нас больше не пускали.</w:t>
      </w:r>
    </w:p>
    <w:p>
      <w:pPr>
        <w:pStyle w:val="Normal"/>
        <w:widowControl/>
        <w:ind w:firstLine="567"/>
        <w:jc w:val="both"/>
        <w:rPr/>
      </w:pPr>
      <w:r>
        <w:rPr>
          <w:rFonts w:cs="Times New Roman" w:ascii="Times New Roman" w:hAnsi="Times New Roman"/>
          <w:sz w:val="20"/>
          <w:szCs w:val="20"/>
        </w:rPr>
        <w:t>На пятый день поисков пирамидка была найдена. Нашел ее Ра</w:t>
        <w:softHyphen/>
        <w:t>сул. Он стоял с победоносным видом и высоко над головой держал какой-то желтый, сверкающий на солнце пред</w:t>
        <w:softHyphen/>
        <w:t>м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ужели о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дорогой! Смотрите, вот плиарана!</w:t>
      </w:r>
    </w:p>
    <w:p>
      <w:pPr>
        <w:pStyle w:val="Normal"/>
        <w:widowControl/>
        <w:ind w:firstLine="567"/>
        <w:jc w:val="both"/>
        <w:rPr/>
      </w:pPr>
      <w:r>
        <w:rPr>
          <w:rFonts w:cs="Times New Roman" w:ascii="Times New Roman" w:hAnsi="Times New Roman"/>
          <w:sz w:val="20"/>
          <w:szCs w:val="20"/>
        </w:rPr>
        <w:t>Он подал мне находку. Эта была действительно пирамидка высотою сантиметров в пятнадцать, с квадратным основанием в половину ладони. Вершина ее была острой и твердой, как стальная игла. Казалось, что она выточена из большого куска янтар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т задача для геолога, — сказал я, возвращая находку Расулу. — Как вы думаете, из чего эта плиарана сделана и почему Кар</w:t>
        <w:softHyphen/>
        <w:t>цев просил обязательно сжечь е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ва разных вопроса, — задумчиво от</w:t>
        <w:softHyphen/>
        <w:t>ве</w:t>
        <w:softHyphen/>
        <w:t>тил Ра</w:t>
        <w:softHyphen/>
        <w:t>сул, постукивая ногтем по гладкой поверхности пирамидки. — На первый отвечать не берусь. Вещество явно искусственное, сложного химического состава. И, наверное, горючее, коль скоро его можно сжечь. Второй воп</w:t>
        <w:softHyphen/>
        <w:t>рос куда интереснее. Че</w:t>
        <w:softHyphen/>
        <w:t>ло</w:t>
        <w:softHyphen/>
        <w:t>век еле жив, а вот собрал в себе силы, чтобы попросить нас найти и сжечь эту пирамидку. Значит, для него это очень важ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не допускаете, что это мо</w:t>
        <w:softHyphen/>
        <w:t>жет быть опасны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асул посмотрел на горы, на меня, на пирамидку и убежденно произне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сключено. Юра Кар</w:t>
        <w:softHyphen/>
        <w:t>цев не стал бы нас подвергать опасност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Цепляясь за кусты, мы полезли по крутому склону вверх и вскоре выбрались на поляну, окруженную плотной стеной леса. Посреди поляны торчал корявый обломок скалы, покрытый мхом. Ра</w:t>
        <w:softHyphen/>
        <w:t>сул пучком травы очистил его поверхность и поставил на нее пирамидку. Вынув спички, он строго на меня посмотрел и сказ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тойдите к самому краю поляны. На всякий случай…</w:t>
      </w:r>
    </w:p>
    <w:p>
      <w:pPr>
        <w:pStyle w:val="Normal"/>
        <w:widowControl/>
        <w:ind w:firstLine="567"/>
        <w:jc w:val="both"/>
        <w:rPr/>
      </w:pPr>
      <w:r>
        <w:rPr>
          <w:rFonts w:cs="Times New Roman" w:ascii="Times New Roman" w:hAnsi="Times New Roman"/>
          <w:sz w:val="20"/>
          <w:szCs w:val="20"/>
        </w:rPr>
        <w:t>Бледный, трепетный язычок пламени коснулся острой вершины пирамидки. И тут произошло невероятное. Из плиараны с громким щелчком взметнулось вверх… нет, это было не пламя и не облако дыма. Скорее это было похоже на огромный, метра три в диаметре, мыльный пузырь. Мы поспешно отступили на самый край поляны и стали молча наблюдать за даль</w:t>
        <w:softHyphen/>
        <w:t>ней</w:t>
        <w:softHyphen/>
        <w:t>шим.</w:t>
      </w:r>
    </w:p>
    <w:p>
      <w:pPr>
        <w:pStyle w:val="Normal"/>
        <w:widowControl/>
        <w:ind w:firstLine="567"/>
        <w:jc w:val="both"/>
        <w:rPr/>
      </w:pPr>
      <w:r>
        <w:rPr>
          <w:rFonts w:cs="Times New Roman" w:ascii="Times New Roman" w:hAnsi="Times New Roman"/>
          <w:sz w:val="20"/>
          <w:szCs w:val="20"/>
        </w:rPr>
        <w:t>Несколько ми</w:t>
        <w:softHyphen/>
        <w:t>нут гигантский пузырь колыхался, переливаясь внутри всеми цветами радуги. По</w:t>
        <w:softHyphen/>
        <w:t>том стабилизировался в одном положении и весь налился яркой голубизной. Прошло еще несколько се</w:t>
        <w:softHyphen/>
        <w:t>кунд, и вдруг, словно чья-то невидимая рука повернула рычаг настройки огромного телевизора, перед нами возникло отчетливое цветное объемное изображение: горный пейзаж, суетливо бегающие фигурки людей, что-то черное круглое в нише горы. Ра</w:t>
        <w:softHyphen/>
        <w:t>сул схватил меня за руку и закрича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дневник Юры Карцева! Он сгорит! А у нас нечем его зафиксировать! Ни кинокамеры, ни фотоаппарат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делать, Ра</w:t>
        <w:softHyphen/>
        <w:t>сул? Эту ошибку не исправишь! Станем гасить, напортим еще больше! Давайте лучше смотреть и запомин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лиарана горела три с половиной часа. Показанного ею хватило бы на несколько то</w:t>
        <w:softHyphen/>
        <w:t>мов. Но я не все за</w:t>
        <w:softHyphen/>
        <w:t>пом</w:t>
        <w:softHyphen/>
        <w:t>нил, да и не все по</w:t>
        <w:softHyphen/>
        <w:t>нял. Расскажу поэтому лишь самое существенное.</w:t>
      </w:r>
    </w:p>
    <w:p>
      <w:pPr>
        <w:pStyle w:val="Heading6"/>
        <w:keepNext w:val="true"/>
        <w:widowControl/>
        <w:spacing w:before="600" w:after="360"/>
        <w:jc w:val="center"/>
        <w:rPr>
          <w:rFonts w:ascii="Times New Roman" w:hAnsi="Times New Roman" w:cs="Times New Roman"/>
          <w:b/>
          <w:b/>
          <w:bCs/>
          <w:sz w:val="22"/>
          <w:szCs w:val="22"/>
        </w:rPr>
      </w:pPr>
      <w:r>
        <w:rPr>
          <w:rFonts w:cs="Times New Roman" w:ascii="Times New Roman" w:hAnsi="Times New Roman"/>
          <w:b/>
          <w:bCs/>
          <w:sz w:val="22"/>
          <w:szCs w:val="22"/>
        </w:rPr>
        <w:t>МИЭЛЬ И ЮРИЙ</w:t>
      </w:r>
    </w:p>
    <w:p>
      <w:pPr>
        <w:pStyle w:val="Normal"/>
        <w:widowControl/>
        <w:ind w:firstLine="567"/>
        <w:jc w:val="both"/>
        <w:rPr/>
      </w:pPr>
      <w:r>
        <w:drawing>
          <wp:anchor behindDoc="1" distT="0" distB="0" distL="114935" distR="114935" simplePos="0" locked="0" layoutInCell="0" allowOverlap="1" relativeHeight="5">
            <wp:simplePos x="0" y="0"/>
            <wp:positionH relativeFrom="column">
              <wp:posOffset>3886835</wp:posOffset>
            </wp:positionH>
            <wp:positionV relativeFrom="paragraph">
              <wp:posOffset>78105</wp:posOffset>
            </wp:positionV>
            <wp:extent cx="2264410" cy="3361055"/>
            <wp:effectExtent l="0" t="0" r="0" b="0"/>
            <wp:wrapSquare wrapText="bothSides"/>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6" t="-10" r="-16" b="-10"/>
                    <a:stretch>
                      <a:fillRect/>
                    </a:stretch>
                  </pic:blipFill>
                  <pic:spPr bwMode="auto">
                    <a:xfrm>
                      <a:off x="0" y="0"/>
                      <a:ext cx="2264410" cy="3361055"/>
                    </a:xfrm>
                    <a:prstGeom prst="rect">
                      <a:avLst/>
                    </a:prstGeom>
                  </pic:spPr>
                </pic:pic>
              </a:graphicData>
            </a:graphic>
          </wp:anchor>
        </w:drawing>
      </w:r>
      <w:r>
        <w:rPr>
          <w:rFonts w:cs="Times New Roman" w:ascii="Times New Roman" w:hAnsi="Times New Roman"/>
          <w:sz w:val="20"/>
          <w:szCs w:val="20"/>
        </w:rPr>
        <w:t>Подхватив на руки хрупкое тело Миэль, Юра стремительно по</w:t>
        <w:softHyphen/>
        <w:softHyphen/>
        <w:t>бе</w:t>
        <w:softHyphen/>
        <w:t>жал к “Дриону”. Черный шар настолько быстро перенес его белым подъемником в свое внутреннее пространство, что он не успел да</w:t>
        <w:softHyphen/>
        <w:t>же замедлить движений. Просто бежал со своей ношей по камням и вдруг увидел, что бежит по гладкому розовому полю внутри “Дри</w:t>
        <w:softHyphen/>
        <w:t>она”.</w:t>
      </w:r>
    </w:p>
    <w:p>
      <w:pPr>
        <w:pStyle w:val="Normal"/>
        <w:widowControl/>
        <w:ind w:firstLine="567"/>
        <w:jc w:val="both"/>
        <w:rPr/>
      </w:pPr>
      <w:r>
        <w:rPr>
          <w:rFonts w:cs="Times New Roman" w:ascii="Times New Roman" w:hAnsi="Times New Roman"/>
          <w:sz w:val="20"/>
          <w:szCs w:val="20"/>
        </w:rPr>
        <w:t>Лишенный координатора, “Дри</w:t>
        <w:softHyphen/>
        <w:t>он” теперь жадно ловил биотоки живого человеческого мозга и мгновенно выполнял любое содержавшееся в них желание.</w:t>
      </w:r>
    </w:p>
    <w:p>
      <w:pPr>
        <w:pStyle w:val="Normal"/>
        <w:widowControl/>
        <w:ind w:firstLine="567"/>
        <w:jc w:val="both"/>
        <w:rPr/>
      </w:pPr>
      <w:r>
        <w:rPr>
          <w:rFonts w:cs="Times New Roman" w:ascii="Times New Roman" w:hAnsi="Times New Roman"/>
          <w:sz w:val="20"/>
          <w:szCs w:val="20"/>
        </w:rPr>
        <w:t>Стоило Карцеву подумать о просторных залах и бесконечно длинных коридорах, ведущих в комнату с голубым эк</w:t>
        <w:softHyphen/>
        <w:t>ра</w:t>
        <w:softHyphen/>
        <w:t>ном, как эти залы и коридоры тотчас же возникали перед ним, и он бежал впе</w:t>
        <w:softHyphen/>
        <w:t>ред, обливаясь по</w:t>
        <w:softHyphen/>
        <w:t>том и задыхаясь от усталости, охваченный единственным страстным желанием — спасти Миэль от смерти. А ведь до комнаты с эк</w:t>
        <w:softHyphen/>
        <w:t>ра</w:t>
        <w:softHyphen/>
        <w:t>ном можно было добраться мгновенно — достаточно было подумать об этом.</w:t>
      </w:r>
    </w:p>
    <w:p>
      <w:pPr>
        <w:pStyle w:val="Normal"/>
        <w:widowControl/>
        <w:ind w:firstLine="567"/>
        <w:jc w:val="both"/>
        <w:rPr/>
      </w:pPr>
      <w:r>
        <w:rPr>
          <w:rFonts w:cs="Times New Roman" w:ascii="Times New Roman" w:hAnsi="Times New Roman"/>
          <w:sz w:val="20"/>
          <w:szCs w:val="20"/>
        </w:rPr>
        <w:t>Увидев, на</w:t>
        <w:softHyphen/>
        <w:t>ко</w:t>
        <w:softHyphen/>
        <w:t>нец, голубой эк</w:t>
        <w:softHyphen/>
        <w:t>ран, Юра остановился тяжело ды</w:t>
        <w:softHyphen/>
        <w:t>ша. Его полный отчаяния взгляд метался по гладким стенам высокой комнаты. Здесь было тихо и пусто. Но лишь только Юра тоскливо подумал, что Миэль нужно на что-нибудь положить, как из гладкой стены бесшумно выплыло бледно-зеленое легкое ложе с удобным из</w:t>
        <w:softHyphen/>
        <w:t>го</w:t>
        <w:softHyphen/>
        <w:t>ловь</w:t>
        <w:softHyphen/>
        <w:t>ем. Юра осторожно опустил Миэль на это странное, похожее на маленькую лодку приспособление.</w:t>
      </w:r>
    </w:p>
    <w:p>
      <w:pPr>
        <w:pStyle w:val="Normal"/>
        <w:widowControl/>
        <w:ind w:firstLine="567"/>
        <w:jc w:val="both"/>
        <w:rPr/>
      </w:pPr>
      <w:r>
        <w:rPr>
          <w:rFonts w:cs="Times New Roman" w:ascii="Times New Roman" w:hAnsi="Times New Roman"/>
          <w:sz w:val="20"/>
          <w:szCs w:val="20"/>
        </w:rPr>
        <w:t>Понимая теперь, что обращается к неведомым, но добрым и по</w:t>
        <w:softHyphen/>
        <w:t>слушным силам, Юра сказ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кажите Миэль помощь!</w:t>
      </w:r>
    </w:p>
    <w:p>
      <w:pPr>
        <w:pStyle w:val="Normal"/>
        <w:widowControl/>
        <w:ind w:firstLine="567"/>
        <w:jc w:val="both"/>
        <w:rPr/>
      </w:pPr>
      <w:r>
        <w:rPr>
          <w:rFonts w:cs="Times New Roman" w:ascii="Times New Roman" w:hAnsi="Times New Roman"/>
          <w:sz w:val="20"/>
          <w:szCs w:val="20"/>
        </w:rPr>
        <w:t>Едва он произнес эти слова, как бледно-зеленая “ладья” с лежащей на ней Миэль заскользила к стене и тихо ушла в гладкую поверхность.</w:t>
      </w:r>
    </w:p>
    <w:p>
      <w:pPr>
        <w:pStyle w:val="Normal"/>
        <w:widowControl/>
        <w:ind w:firstLine="567"/>
        <w:jc w:val="both"/>
        <w:rPr/>
      </w:pPr>
      <w:r>
        <w:rPr>
          <w:rFonts w:cs="Times New Roman" w:ascii="Times New Roman" w:hAnsi="Times New Roman"/>
          <w:sz w:val="20"/>
          <w:szCs w:val="20"/>
        </w:rPr>
        <w:t>Проводив “ладью” взгля</w:t>
        <w:softHyphen/>
        <w:t>дом, Юра прошел к голубому экрану и устало опустился на пол. Ему и в голову не пришло вызвать для себя какое-нибудь ложе или хотя бы кресло. Прислонившись спиной к теплому голубому экрану, он обхватил руками колени и за</w:t>
        <w:softHyphen/>
        <w:t>мер в дремотном оцепенени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се недавние трагические события отдалились от него, словно виденные в давнишнем полузабытом сн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лубокая тишина в “Дрионе” отвечала его душевному состоянию и незаметно навеяла на него со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рошло несколько ча</w:t>
        <w:softHyphen/>
        <w:t>сов. Вдруг Юра почувствовал, что кто-то гладит его по голове. Сонливость разом исчезла. Он от</w:t>
        <w:softHyphen/>
        <w:t>к</w:t>
        <w:softHyphen/>
        <w:t>рыл глаза, увидел перед собой Миэль и быстро вскочил на ног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Хозяйка “Дриона” выглядела совершенно здоровой. Грустно улыбнувшись, она заговорила с помощью своего нагрудного переводчи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 том, что произошло, вспоминать не бу</w:t>
        <w:softHyphen/>
        <w:t>дем. Сейчас не время. “Дри</w:t>
        <w:softHyphen/>
        <w:t>он” вы</w:t>
        <w:softHyphen/>
        <w:t>шел на околопланетную орбиту и ждет моих указаний. Мне пора в далекий путь, а вам, Юрий, необходимо вернуться на Земл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от</w:t>
        <w:softHyphen/>
        <w:t>вет он тихо рассмеялся и, покачав головой, сказ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никуда не уйду, Миэль. Я остаюсь с вами. Мне хорошо здесь, очень хорош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а пристально посмотрела на него и отступила на шаг.</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годите, погодите, Юрий! Посмотрите мне в глаза! Вот так. Все ясно. Вы попали под луч миллиара. Вероятно, это постарался мой маленький защитник Ра</w:t>
        <w:softHyphen/>
        <w:t>сул, когда увидел, что вы напали на меня с вашим ору</w:t>
        <w:softHyphen/>
        <w:t>жи</w:t>
        <w:softHyphen/>
        <w:t>ем. Он облучил вас. В таком состоянии вам трудно бу</w:t>
        <w:softHyphen/>
        <w:t>дет жить среди обычных людей. Необходимо вернуть вам прежнее сознание. Возможность у нас только одна — кел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такое “кел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Буквально — “сжатие”. В моем космическом корабле обычный анабиоз не при</w:t>
        <w:softHyphen/>
        <w:t>ме</w:t>
        <w:softHyphen/>
        <w:t>ним. “Дри</w:t>
        <w:softHyphen/>
        <w:t>он” сокращает расстояния в тысячи световых лет, проникая через “черные проходы” в подвалы Вселенной. Че</w:t>
        <w:softHyphen/>
        <w:t>ло</w:t>
        <w:softHyphen/>
        <w:t>век это мо</w:t>
        <w:softHyphen/>
        <w:t>жет вынести только в состоянии “келл”. У такого анабиоза есть очень важное побочное действие: он полностью восстанавливает первоначальную нервно-психическую структуру человека. Этим мы и воспользуем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ничего не по</w:t>
        <w:softHyphen/>
        <w:t>нял, Миэль, — с беспечной улыбкой сказал Юра. — Сжатие, черные проходы… — Но я го</w:t>
        <w:softHyphen/>
        <w:t>тов на все, лишь бы остаться с вами. Я люблю вас, Миэл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б этом мы поговорим, когда вы станете прежним Юрием Кар</w:t>
        <w:softHyphen/>
        <w:t>це</w:t>
        <w:softHyphen/>
        <w:t>вым. Идемте! Установки “келл” в первом отсеке “Дрио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а взяла его за руку, как ребенка, и повела за собой. Юра молча сле</w:t>
        <w:softHyphen/>
        <w:t>до</w:t>
        <w:softHyphen/>
        <w:t>вал за ней с радостной улыбкой на лице. Он был бесконечно счастлив уже тем, что Миэль держит его за рук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первом отсеке Миэль увидела свой мил</w:t>
        <w:softHyphen/>
        <w:t>ли</w:t>
        <w:softHyphen/>
        <w:t>ар. Она подняла его и сказа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илый, славный Ра</w:t>
        <w:softHyphen/>
        <w:t>суль</w:t>
        <w:softHyphen/>
        <w:t>чик! Он отказался от подарка, успел вернуть его. Еще одно доказательство, что я поступила правиль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прятав мил</w:t>
        <w:softHyphen/>
        <w:t>ли</w:t>
        <w:softHyphen/>
        <w:t>ар, она вытянула впе</w:t>
        <w:softHyphen/>
        <w:t>ред правую руку и послала мысленный при</w:t>
        <w:softHyphen/>
        <w:t>каз.</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ту же секунду из розовой стены выдвинулось сооружение, сверкающее желтой и белой металлической оправой. Два отделения его вытянулись в длину и образовали глубокие ложа, контуры которых напоминали очертания человеческого те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иэль сказа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Ложитесь, Юрий. Не бойте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жав Миэль руку, он легко взобрался на установку и лег. Сооружение ушло в стену, и Юра очутился в темно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траха он не испытывал — терпеливо и доверчиво ждал, что бу</w:t>
        <w:softHyphen/>
        <w:t>дет дальше. Он не заметил, как сознание его отключилось от действительности. Перед его внутренним взором вспыхнули яркие красочные картины. Это были сны. По</w:t>
        <w:softHyphen/>
        <w:t>том они стали бледнеть, расплываться, и вот наступило полное небыт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чнувшись, Юра тотчас же от</w:t>
        <w:softHyphen/>
        <w:t>к</w:t>
        <w:softHyphen/>
        <w:t>рыл глаза и увидел себя лежащим все в том же углублении установки “келл”. Над ним стояла Миэль. Взгляд ее был полон серьезного вниман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хорошо перенесли сжатие, Юрий. Мне это дается куда труднее. Вы прирожденный кос</w:t>
        <w:softHyphen/>
        <w:t>мо</w:t>
        <w:softHyphen/>
        <w:t>летчн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начит, мне можно вст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азумеется, можно.</w:t>
      </w:r>
    </w:p>
    <w:p>
      <w:pPr>
        <w:pStyle w:val="Heading6"/>
        <w:keepNext w:val="true"/>
        <w:widowControl/>
        <w:spacing w:before="600" w:after="360"/>
        <w:jc w:val="center"/>
        <w:rPr>
          <w:rFonts w:ascii="Times New Roman" w:hAnsi="Times New Roman" w:cs="Times New Roman"/>
          <w:b/>
          <w:b/>
          <w:bCs/>
          <w:sz w:val="22"/>
          <w:szCs w:val="22"/>
        </w:rPr>
      </w:pPr>
      <w:r>
        <w:rPr>
          <w:rFonts w:cs="Times New Roman" w:ascii="Times New Roman" w:hAnsi="Times New Roman"/>
          <w:b/>
          <w:bCs/>
          <w:sz w:val="22"/>
          <w:szCs w:val="22"/>
        </w:rPr>
        <w:t>ВО ВСЕЙ ПОЛНО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еобходимость возвращаться на Землю для высадки Юрия наполняла Миэль заботой. Она понимала, что землянина нужно вернуть туда, откуда “Дри</w:t>
        <w:softHyphen/>
        <w:t>он” унес его, то есть именно в его страну, а не в любое место на планете. Но ведь те пустынные горы опасны!</w:t>
      </w:r>
    </w:p>
    <w:p>
      <w:pPr>
        <w:pStyle w:val="Normal"/>
        <w:widowControl/>
        <w:ind w:firstLine="567"/>
        <w:jc w:val="both"/>
        <w:rPr/>
      </w:pPr>
      <w:r>
        <w:rPr>
          <w:rFonts w:cs="Times New Roman" w:ascii="Times New Roman" w:hAnsi="Times New Roman"/>
          <w:sz w:val="20"/>
          <w:szCs w:val="20"/>
        </w:rPr>
        <w:t>Выходит, что следует высадить поближе к населенным мес</w:t>
        <w:softHyphen/>
        <w:t>там. Но в этом случае “Дри</w:t>
        <w:softHyphen/>
        <w:t>он” могут заметить, мо</w:t>
        <w:softHyphen/>
        <w:t>жет вспыхнуть массовый сон. Это осложнит положение.</w:t>
      </w:r>
    </w:p>
    <w:p>
      <w:pPr>
        <w:pStyle w:val="Normal"/>
        <w:widowControl/>
        <w:ind w:firstLine="567"/>
        <w:jc w:val="both"/>
        <w:rPr/>
      </w:pPr>
      <w:r>
        <w:rPr>
          <w:rFonts w:cs="Times New Roman" w:ascii="Times New Roman" w:hAnsi="Times New Roman"/>
          <w:sz w:val="20"/>
          <w:szCs w:val="20"/>
        </w:rPr>
        <w:t>Словом, предстояло решить множество вопросов, и Миэль приступила к этому сразу, как только убедилась, что ее невольный гость отдохнул, набрался сил и что сознание его полностью восстановило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и сидели в глубоких креслах перед пустым голубым эк</w:t>
        <w:softHyphen/>
        <w:t>ра</w:t>
        <w:softHyphen/>
        <w:t>ном. Миэль сказала:</w:t>
      </w:r>
    </w:p>
    <w:p>
      <w:pPr>
        <w:pStyle w:val="Normal"/>
        <w:widowControl/>
        <w:ind w:firstLine="567"/>
        <w:jc w:val="both"/>
        <w:rPr/>
      </w:pPr>
      <w:r>
        <w:rPr>
          <w:rFonts w:cs="Times New Roman" w:ascii="Times New Roman" w:hAnsi="Times New Roman"/>
          <w:sz w:val="20"/>
          <w:szCs w:val="20"/>
        </w:rPr>
        <w:t>— “</w:t>
      </w:r>
      <w:r>
        <w:rPr>
          <w:rFonts w:cs="Times New Roman" w:ascii="Times New Roman" w:hAnsi="Times New Roman"/>
          <w:sz w:val="20"/>
          <w:szCs w:val="20"/>
        </w:rPr>
        <w:t>Дри</w:t>
        <w:softHyphen/>
        <w:t>он” находится на околоземной орбите. Вы, Юрий, должны вернуться домой. Скажите, где вас высади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Юру такое прямое предложение удалиться покоробил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не все равно, — сухо от</w:t>
        <w:softHyphen/>
        <w:t>ве</w:t>
        <w:softHyphen/>
        <w:t>тил о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иэль внимательно на него посмотрел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напрасно обижаетесь, Юрий. Мне предстоит долгое и не очень радостное возвращение в Со</w:t>
        <w:softHyphen/>
        <w:t>юз Тысячи Пла</w:t>
        <w:softHyphen/>
        <w:t>нет. У меня даже нет достаточной уверенности, что я вернусь ту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Юра пожал плечами.</w:t>
      </w:r>
    </w:p>
    <w:p>
      <w:pPr>
        <w:pStyle w:val="Normal"/>
        <w:widowControl/>
        <w:ind w:firstLine="567"/>
        <w:jc w:val="both"/>
        <w:rPr>
          <w:rFonts w:ascii="Times New Roman" w:hAnsi="Times New Roman" w:cs="Times New Roman"/>
          <w:sz w:val="20"/>
          <w:szCs w:val="20"/>
        </w:rPr>
      </w:pPr>
      <w:r>
        <w:drawing>
          <wp:anchor behindDoc="0" distT="0" distB="0" distL="114935" distR="114935" simplePos="0" locked="0" layoutInCell="0" allowOverlap="1" relativeHeight="21">
            <wp:simplePos x="0" y="0"/>
            <wp:positionH relativeFrom="column">
              <wp:posOffset>-20955</wp:posOffset>
            </wp:positionH>
            <wp:positionV relativeFrom="paragraph">
              <wp:posOffset>57150</wp:posOffset>
            </wp:positionV>
            <wp:extent cx="2152650" cy="3048000"/>
            <wp:effectExtent l="0" t="0" r="0" b="0"/>
            <wp:wrapSquare wrapText="bothSides"/>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5" t="-11" r="-15" b="-11"/>
                    <a:stretch>
                      <a:fillRect/>
                    </a:stretch>
                  </pic:blipFill>
                  <pic:spPr bwMode="auto">
                    <a:xfrm>
                      <a:off x="0" y="0"/>
                      <a:ext cx="2152650" cy="3048000"/>
                    </a:xfrm>
                    <a:prstGeom prst="rect">
                      <a:avLst/>
                    </a:prstGeom>
                  </pic:spPr>
                </pic:pic>
              </a:graphicData>
            </a:graphic>
          </wp:anchor>
        </w:drawing>
      </w:r>
      <w:r>
        <w:rPr>
          <w:rFonts w:cs="Times New Roman" w:ascii="Times New Roman" w:hAnsi="Times New Roman"/>
          <w:sz w:val="20"/>
          <w:szCs w:val="20"/>
        </w:rPr>
        <w:t xml:space="preserve">— </w:t>
      </w:r>
      <w:r>
        <w:rPr>
          <w:rFonts w:cs="Times New Roman" w:ascii="Times New Roman" w:hAnsi="Times New Roman"/>
          <w:sz w:val="20"/>
          <w:szCs w:val="20"/>
        </w:rPr>
        <w:t>У вас такой совершенный космический аппарат, Миэль, — сказал он сдержанно. — Разве он не зна</w:t>
        <w:softHyphen/>
        <w:t>ет обратного пути?</w:t>
      </w:r>
    </w:p>
    <w:p>
      <w:pPr>
        <w:pStyle w:val="Normal"/>
        <w:widowControl/>
        <w:ind w:firstLine="567"/>
        <w:jc w:val="both"/>
        <w:rPr/>
      </w:pPr>
      <w:r>
        <w:rPr>
          <w:rFonts w:cs="Times New Roman" w:ascii="Times New Roman" w:hAnsi="Times New Roman"/>
          <w:sz w:val="20"/>
          <w:szCs w:val="20"/>
        </w:rPr>
        <w:t>— “</w:t>
      </w:r>
      <w:r>
        <w:rPr>
          <w:rFonts w:cs="Times New Roman" w:ascii="Times New Roman" w:hAnsi="Times New Roman"/>
          <w:sz w:val="20"/>
          <w:szCs w:val="20"/>
        </w:rPr>
        <w:t>Дри</w:t>
        <w:softHyphen/>
        <w:t>он” не зна</w:t>
        <w:softHyphen/>
        <w:t>ет. Вся информация о трассах Галактики, о вы</w:t>
        <w:softHyphen/>
        <w:t>боре правильных черных про</w:t>
        <w:softHyphen/>
        <w:t>хо</w:t>
        <w:softHyphen/>
        <w:t>дов в подвалы Вселенной хранилась в координаторе. А теперь координатора нет, и голубой эк</w:t>
        <w:softHyphen/>
        <w:t>ран его больше не дей</w:t>
        <w:softHyphen/>
        <w:t>с</w:t>
        <w:softHyphen/>
        <w:t>т</w:t>
        <w:softHyphen/>
        <w:t>ву</w:t>
        <w:softHyphen/>
        <w:t>ет. Ну, а без координатора мы с “Дрионом” беспомощ</w:t>
        <w:softHyphen/>
        <w:t>ны. Нам придется действовать наугад, как действовали первопроходчики галактических трасс десятки ты</w:t>
        <w:softHyphen/>
        <w:t>сяч лет тому на</w:t>
        <w:softHyphen/>
        <w:t>зад. Это значит, бросаться в первый попавшийся черный проход и надеяться, что он выведет на нужную трассу.</w:t>
      </w:r>
    </w:p>
    <w:p>
      <w:pPr>
        <w:pStyle w:val="Normal"/>
        <w:widowControl/>
        <w:ind w:firstLine="567"/>
        <w:jc w:val="both"/>
        <w:rPr/>
      </w:pPr>
      <w:r>
        <w:rPr>
          <w:rFonts w:cs="Times New Roman" w:ascii="Times New Roman" w:hAnsi="Times New Roman"/>
          <w:sz w:val="20"/>
          <w:szCs w:val="20"/>
        </w:rPr>
        <w:t>Юра не понимал, что это за “черные проходы”, ведущие в “подвалы Вселенной”. Но одно ему было ясно: “Дри</w:t>
        <w:softHyphen/>
        <w:t>он” потерял свой ко</w:t>
        <w:softHyphen/>
        <w:t>ор</w:t>
        <w:softHyphen/>
        <w:t>ди</w:t>
        <w:softHyphen/>
        <w:softHyphen/>
        <w:t>на</w:t>
        <w:softHyphen/>
        <w:t>тор, который был для него лоцманом, штурманом, ка</w:t>
        <w:softHyphen/>
        <w:t>пи</w:t>
        <w:softHyphen/>
        <w:t>та</w:t>
        <w:softHyphen/>
        <w:t>ном. Об этом он и спроси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асколько я помню, Миэль, когда мы с Николаем Федоровичем посетили вас, ко</w:t>
        <w:softHyphen/>
        <w:t>ор</w:t>
        <w:softHyphen/>
        <w:t>ди</w:t>
        <w:softHyphen/>
        <w:t>на</w:t>
        <w:softHyphen/>
        <w:t>тор был ис</w:t>
        <w:softHyphen/>
        <w:t>п</w:t>
        <w:softHyphen/>
        <w:t>ра</w:t>
        <w:softHyphen/>
        <w:t>вен. Во всяком случае, я берусь утверждать, что вот этот эк</w:t>
        <w:softHyphen/>
        <w:t>ран дей</w:t>
        <w:softHyphen/>
        <w:t>с</w:t>
        <w:softHyphen/>
        <w:t>т</w:t>
        <w:softHyphen/>
        <w:t>во</w:t>
        <w:softHyphen/>
        <w:t>вал. Что же случилось с ко</w:t>
        <w:softHyphen/>
        <w:t>ор</w:t>
        <w:softHyphen/>
        <w:t>ди</w:t>
        <w:softHyphen/>
        <w:t>на</w:t>
        <w:softHyphen/>
        <w:t>то</w:t>
        <w:softHyphen/>
        <w:t>ром? Он поломал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т, Юрий, я сама вывела его из строя: сожгла все его блоки. Не смотрите на меня, как на помешанную. Если бы я этого не сделала, ко</w:t>
        <w:softHyphen/>
        <w:t>ор</w:t>
        <w:softHyphen/>
        <w:t>ди</w:t>
        <w:softHyphen/>
        <w:t>на</w:t>
        <w:softHyphen/>
        <w:t>тор вопреки моей воле осуществил бы дегуоллизацию вашей планет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Юра вскочил с кресла и сделал несколько быстрых ша</w:t>
        <w:softHyphen/>
        <w:t>гов по комнате. По</w:t>
        <w:softHyphen/>
        <w:t>том остановился перед Миэл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 </w:t>
      </w:r>
      <w:r>
        <w:rPr>
          <w:rFonts w:cs="Times New Roman" w:ascii="Times New Roman" w:hAnsi="Times New Roman"/>
          <w:sz w:val="20"/>
          <w:szCs w:val="20"/>
        </w:rPr>
        <w:t>Вы, Миэль, совершили подвиг! Я не оставлю вас одну в блуждающем по космосу “Дрионе”, я буду с ва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а была тронута словами молодого земляни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понимаете, на какой риск вы иде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нимаю, Миэль. Я рискую только своей жизнью. А это не так уж мног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очень много! — быстро возразила она. — При всем бесконечном разнообразии Вселенной жизнь каждого отдельного человека единственна и неповторима. Природа заинтересована в том, чтобы вы использовали этот единственный раз во всей полнот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ак ведь это и бу</w:t>
        <w:softHyphen/>
        <w:t>дет во всей полноте, если я останусь с вами и попытаюсь защитить вас перед Великим Ко</w:t>
        <w:softHyphen/>
        <w:t>ор</w:t>
        <w:softHyphen/>
        <w:t>ди</w:t>
        <w:softHyphen/>
        <w:t>на</w:t>
        <w:softHyphen/>
        <w:t>то</w:t>
        <w:softHyphen/>
        <w:t>р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если мы по</w:t>
        <w:softHyphen/>
        <w:t>гиб</w:t>
        <w:softHyphen/>
        <w:t>не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Если мы по</w:t>
        <w:softHyphen/>
        <w:t>гиб</w:t>
        <w:softHyphen/>
        <w:t>нем, останется “Дри</w:t>
        <w:softHyphen/>
        <w:t>он”, а в нем наше свидетельство. Мы вместе его сос</w:t>
        <w:softHyphen/>
        <w:t>та</w:t>
        <w:softHyphen/>
        <w:t>вим.</w:t>
      </w:r>
    </w:p>
    <w:p>
      <w:pPr>
        <w:pStyle w:val="Normal"/>
        <w:widowControl/>
        <w:ind w:firstLine="567"/>
        <w:jc w:val="both"/>
        <w:rPr/>
      </w:pPr>
      <w:r>
        <w:rPr>
          <w:rFonts w:cs="Times New Roman" w:ascii="Times New Roman" w:hAnsi="Times New Roman"/>
          <w:sz w:val="20"/>
          <w:szCs w:val="20"/>
        </w:rPr>
        <w:t>Поняв, что решение его твердо, Миэль вся засветилась радостью. В этот момент она чувствовала к порывистому инопланетянину глубочайшую благодарность. Ко</w:t>
        <w:softHyphen/>
        <w:t>ор</w:t>
        <w:softHyphen/>
        <w:t>ди</w:t>
        <w:softHyphen/>
        <w:t>на</w:t>
        <w:softHyphen/>
        <w:t>тор предсказывал ей гибель в космической бездне от одиночества и отчаяния. Ко</w:t>
        <w:softHyphen/>
        <w:t>ор</w:t>
        <w:softHyphen/>
        <w:t>ди</w:t>
        <w:softHyphen/>
        <w:t>на</w:t>
        <w:softHyphen/>
        <w:t>тор ошибся: она избавлена от одиночества и отчаяния.</w:t>
      </w:r>
    </w:p>
    <w:p>
      <w:pPr>
        <w:pStyle w:val="Heading6"/>
        <w:keepNext w:val="true"/>
        <w:widowControl/>
        <w:spacing w:before="600" w:after="360"/>
        <w:jc w:val="center"/>
        <w:rPr>
          <w:rFonts w:ascii="Times New Roman" w:hAnsi="Times New Roman" w:cs="Times New Roman"/>
          <w:b/>
          <w:b/>
          <w:bCs/>
          <w:sz w:val="22"/>
          <w:szCs w:val="22"/>
        </w:rPr>
      </w:pPr>
      <w:r>
        <w:rPr>
          <w:rFonts w:cs="Times New Roman" w:ascii="Times New Roman" w:hAnsi="Times New Roman"/>
          <w:b/>
          <w:bCs/>
          <w:sz w:val="22"/>
          <w:szCs w:val="22"/>
        </w:rPr>
        <w:t>ГЛУБИННЫЕ СИЛЫ ПРИРОД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Дриону” было приказано приступить к поискам ближайшего черного прохода, постепенно наращивая скорость и придерживаясь направления к центру Галакти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Юра спрос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 это “Дри</w:t>
        <w:softHyphen/>
        <w:t>он” мо</w:t>
        <w:softHyphen/>
        <w:t>жет выполнять мысленные и устные приказы без координатора? Он что, сам ус</w:t>
        <w:softHyphen/>
        <w:t>т</w:t>
        <w:softHyphen/>
        <w:t>ро</w:t>
        <w:softHyphen/>
        <w:t>ен на манер координатор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иэль охотно ответи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еперь, когда вы стали моим спутником и дру</w:t>
        <w:softHyphen/>
        <w:t>гом, Юрий, я могу вам открыть правду о “Дрион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авду? Значит, то, что вы говорили Плавунову и мн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удивляйтесь, Юрий. Тогда я сказала то, что обязана была говорить по инструкции. На самом деле это тайна, Юрий, непостижимая тайна! Слушайте! Природа, создавшая такой совершенный вид материи, как разум, далеко не исчерпала этим своих творческих возможностей. Область познания, доступная разуму, очень велика. Чтобы всю ее охватить, нужны не тысячи, а десятки ты</w:t>
        <w:softHyphen/>
        <w:t>сяч лет. Это долгий и захватывающе интересный путь от открытия к открытию, от изобретения к изобретению. Наша цивилизация прошла весь этот путь. И вот тут, охватив всю доступную область познания, мы столкнулись с не</w:t>
        <w:softHyphen/>
        <w:t>ве</w:t>
        <w:softHyphen/>
        <w:t>ро</w:t>
        <w:softHyphen/>
        <w:t>ят</w:t>
        <w:softHyphen/>
        <w:t>ным. Постарайтесь понять, Юрий! Исчерпав весь огромный внешний комплекс доступных для нас знаний, мы вышли на рубежи, за которыми лежало непостижимое. Великий Ко</w:t>
        <w:softHyphen/>
        <w:t>ор</w:t>
        <w:softHyphen/>
        <w:t>ди</w:t>
        <w:softHyphen/>
        <w:t>на</w:t>
        <w:softHyphen/>
        <w:t>тор считает, что область непостижимого практически безгранична. Здесь хранятся глубинные тайны природы, ее главные творческие сил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ой же в них толк, если ими нельзя овладеть?! — удивленно воскликнул Юр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спешите с выводами, — улыбнулась Миэль. — Изучить и понять эти глубинные силы природы наш разум, разум нашей цивилизации действительно не мо</w:t>
        <w:softHyphen/>
        <w:t>жет. Но, зная, что они есть, разум мо</w:t>
        <w:softHyphen/>
        <w:t>жет научиться пользоваться и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льзоваться чем-то, не зная, что это тако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т именно. И не надо удивляться. В этом нет ничего нелогичного. Разум человеческий так ус</w:t>
        <w:softHyphen/>
        <w:t>т</w:t>
        <w:softHyphen/>
        <w:t>ро</w:t>
        <w:softHyphen/>
        <w:t>ен. И в области доступных знаний он обычно начинал с того, что использовал то или иное явление природы себе на благо и только по</w:t>
        <w:softHyphen/>
        <w:t>том, исподволь, постигал сущность этого явления. Так было с огнем, водой, ветром, электричеством, гравитацией и многими иными явлениями природы. Оказавшись ли</w:t>
        <w:softHyphen/>
        <w:t>цом к лицу с глубинными силами природы, Великий Ко</w:t>
        <w:softHyphen/>
        <w:t>ор</w:t>
        <w:softHyphen/>
        <w:t>ди</w:t>
        <w:softHyphen/>
        <w:t>на</w:t>
        <w:softHyphen/>
        <w:t>тор сначала остановился и стал готовиться к штурму, полагая, что это просто очередной барьер в познании. Но, убедившись, что этот барьер непреодолим, он не капитулировал, а пошел по иному пути: по пути использования неведомых сил природы. Начав с малого, он проникал все глубже и глубже в бездонный оке</w:t>
        <w:softHyphen/>
        <w:t>ан тайны. Он заставил работать на людей такие силы природы, о каких не подозревала даже самая изощренная фантазия на</w:t>
        <w:softHyphen/>
        <w:t>ших уче</w:t>
        <w:softHyphen/>
        <w:t>ны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о что это за силы, Миэль? Как они себя проявляю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спрашивайте, Юрий. В вашем языке не су</w:t>
        <w:softHyphen/>
        <w:t>щес</w:t>
        <w:softHyphen/>
        <w:t>т</w:t>
        <w:softHyphen/>
        <w:t>ву</w:t>
        <w:softHyphen/>
        <w:t>ет нужных понятий. Даже такие словосочетания, как “силы природы” или “тайны природы”, лишь схематически намечают суть этих явлений. На самом же деле тут другое. Мы сами не одно тысячелетие лишь молча изумлялись непостижимому, не находя слов для его определен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начит, “Дри</w:t>
        <w:softHyphen/>
        <w:t>он” сделали эти непостижимые силы природ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они. Пока что это вершина в нашем умении пользоваться тайнами, не раскрывая и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ершина… А вот рассказать, как эта вершина возникла, вы может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 xml:space="preserve">Могу лишь сказать, к каким результатам стремились наши ученые, чего они хотели добиться. Субстанция субстанций… Нет, не то. Вещь всех вещей… Вещь в себе… Лучше всего такое словосочетание: </w:t>
      </w:r>
      <w:r>
        <w:rPr>
          <w:rFonts w:cs="Times New Roman" w:ascii="Times New Roman" w:hAnsi="Times New Roman"/>
          <w:i/>
          <w:iCs/>
          <w:sz w:val="20"/>
          <w:szCs w:val="20"/>
        </w:rPr>
        <w:t>вещь вещиссима</w:t>
      </w:r>
      <w:r>
        <w:rPr>
          <w:rFonts w:cs="Times New Roman" w:ascii="Times New Roman" w:hAnsi="Times New Roman"/>
          <w:sz w:val="20"/>
          <w:szCs w:val="20"/>
        </w:rPr>
        <w:t>… Итак, должна была возникнуть вещь вещиссима, способная по мысленному или устному приказу превращаться в любой из пред</w:t>
        <w:softHyphen/>
        <w:t>ме</w:t>
        <w:softHyphen/>
        <w:t>тов, созданных ра</w:t>
        <w:softHyphen/>
        <w:t>зу</w:t>
        <w:softHyphen/>
        <w:t>мом человека и самой природой. О том, как задание было передано глубинным силам, я не знаю. Процессы происходили в космическом пространстве, по</w:t>
        <w:softHyphen/>
        <w:t>том на поверхности горячей звезды, на</w:t>
        <w:softHyphen/>
        <w:t>ко</w:t>
        <w:softHyphen/>
        <w:t>нец, в недрах особо отобранной планеты. Так родился первый “Дри</w:t>
        <w:softHyphen/>
        <w:t>он”.</w:t>
      </w:r>
    </w:p>
    <w:p>
      <w:pPr>
        <w:pStyle w:val="Normal"/>
        <w:widowControl/>
        <w:ind w:firstLine="567"/>
        <w:jc w:val="both"/>
        <w:rPr/>
      </w:pPr>
      <w:r>
        <w:rPr>
          <w:rFonts w:cs="Times New Roman" w:ascii="Times New Roman" w:hAnsi="Times New Roman"/>
          <w:sz w:val="20"/>
          <w:szCs w:val="20"/>
        </w:rPr>
        <w:t>Из какого вещества сделаны “Дрионы”, никто не зна</w:t>
        <w:softHyphen/>
        <w:t xml:space="preserve">ет. На каком принципе действуют — тоже. Но “Дрионы” безотказно послушны человеку, и это самое главное. Многие свойства эта </w:t>
      </w:r>
      <w:r>
        <w:rPr>
          <w:rFonts w:cs="Times New Roman" w:ascii="Times New Roman" w:hAnsi="Times New Roman"/>
          <w:i/>
          <w:iCs/>
          <w:sz w:val="20"/>
          <w:szCs w:val="20"/>
        </w:rPr>
        <w:t>вещь вещиссима</w:t>
      </w:r>
      <w:r>
        <w:rPr>
          <w:rFonts w:cs="Times New Roman" w:ascii="Times New Roman" w:hAnsi="Times New Roman"/>
          <w:sz w:val="20"/>
          <w:szCs w:val="20"/>
        </w:rPr>
        <w:t xml:space="preserve"> приобрела не по заданию, а как бы по собственной инициативе. Например, способность развертывать и свертывать пространство. Этого не было в задании и оказалось для нас сюр</w:t>
        <w:softHyphen/>
        <w:t>п</w:t>
        <w:softHyphen/>
        <w:t>ри</w:t>
        <w:softHyphen/>
        <w:t>з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Юра спрос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т вы говорите: “Дри</w:t>
        <w:softHyphen/>
        <w:t>он” мо</w:t>
        <w:softHyphen/>
        <w:t>жет все. Почему же он не создал новый ко</w:t>
        <w:softHyphen/>
        <w:t>ор</w:t>
        <w:softHyphen/>
        <w:t>ди</w:t>
        <w:softHyphen/>
        <w:t>на</w:t>
        <w:softHyphen/>
        <w:t>тор?</w:t>
      </w:r>
    </w:p>
    <w:p>
      <w:pPr>
        <w:pStyle w:val="Normal"/>
        <w:widowControl/>
        <w:ind w:firstLine="567"/>
        <w:jc w:val="both"/>
        <w:rPr/>
      </w:pPr>
      <w:r>
        <w:rPr>
          <w:rFonts w:cs="Times New Roman" w:ascii="Times New Roman" w:hAnsi="Times New Roman"/>
          <w:sz w:val="20"/>
          <w:szCs w:val="20"/>
        </w:rPr>
        <w:t>— “</w:t>
      </w:r>
      <w:r>
        <w:rPr>
          <w:rFonts w:cs="Times New Roman" w:ascii="Times New Roman" w:hAnsi="Times New Roman"/>
          <w:sz w:val="20"/>
          <w:szCs w:val="20"/>
        </w:rPr>
        <w:t>Дри</w:t>
        <w:softHyphen/>
        <w:t>он” мо</w:t>
        <w:softHyphen/>
        <w:t>жет создать ко</w:t>
        <w:softHyphen/>
        <w:t>ор</w:t>
        <w:softHyphen/>
        <w:t>ди</w:t>
        <w:softHyphen/>
        <w:t>на</w:t>
        <w:softHyphen/>
        <w:t>тор. Но этот ко</w:t>
        <w:softHyphen/>
        <w:t>ор</w:t>
        <w:softHyphen/>
        <w:t>ди</w:t>
        <w:softHyphen/>
        <w:t>на</w:t>
        <w:softHyphen/>
        <w:t>тор все равно не бу</w:t>
        <w:softHyphen/>
        <w:t>дет обладать нужной информацией для прокладки пути. Уничтоженный мною ко</w:t>
        <w:softHyphen/>
        <w:t>ор</w:t>
        <w:softHyphen/>
        <w:t>ди</w:t>
        <w:softHyphen/>
        <w:t>на</w:t>
        <w:softHyphen/>
        <w:t>тор не был творением “Дриона”. Как инородное тело, он мог действовать вопреки воле человека и даже отдавать приказы “Дриону”. Вот почему мне пришлось вывести его из строя.</w:t>
      </w:r>
    </w:p>
    <w:p>
      <w:pPr>
        <w:pStyle w:val="Normal"/>
        <w:widowControl/>
        <w:ind w:firstLine="567"/>
        <w:jc w:val="both"/>
        <w:rPr/>
      </w:pPr>
      <w:r>
        <w:rPr>
          <w:rFonts w:cs="Times New Roman" w:ascii="Times New Roman" w:hAnsi="Times New Roman"/>
          <w:sz w:val="20"/>
          <w:szCs w:val="20"/>
        </w:rPr>
        <w:t>…</w:t>
      </w:r>
      <w:r>
        <w:rPr>
          <w:rFonts w:cs="Times New Roman" w:ascii="Times New Roman" w:hAnsi="Times New Roman"/>
          <w:sz w:val="20"/>
          <w:szCs w:val="20"/>
        </w:rPr>
        <w:t>Юра пользовался каждым удобным случаем, чтобы побеседовать с Миэль. Он впитывал в себя знания, как сухая губка впитывает влагу. Его интересовало все: и мил</w:t>
        <w:softHyphen/>
        <w:t>ли</w:t>
        <w:softHyphen/>
        <w:t>ар, и дегуоллизация, и черные проходы, и подвалы Вселенн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огда “Дри</w:t>
        <w:softHyphen/>
        <w:t>он” набрал скорость около пяти ты</w:t>
        <w:softHyphen/>
        <w:t>сяч ки</w:t>
        <w:softHyphen/>
        <w:t>ло</w:t>
        <w:softHyphen/>
        <w:t>мет</w:t>
        <w:softHyphen/>
        <w:t>ров в секунду и дальнейшее ускорение должно было нарастать стремительными скачками, Миэль и Юра легли в установки “келл” и погрузились в бездонную черную нирвану.</w:t>
      </w:r>
    </w:p>
    <w:p>
      <w:pPr>
        <w:pStyle w:val="Heading6"/>
        <w:keepNext w:val="true"/>
        <w:widowControl/>
        <w:spacing w:before="600" w:after="360"/>
        <w:jc w:val="center"/>
        <w:rPr>
          <w:rFonts w:ascii="Times New Roman" w:hAnsi="Times New Roman" w:cs="Times New Roman"/>
          <w:b/>
          <w:b/>
          <w:bCs/>
          <w:sz w:val="22"/>
          <w:szCs w:val="22"/>
        </w:rPr>
      </w:pPr>
      <w:r>
        <w:rPr>
          <w:rFonts w:cs="Times New Roman" w:ascii="Times New Roman" w:hAnsi="Times New Roman"/>
          <w:b/>
          <w:bCs/>
          <w:sz w:val="22"/>
          <w:szCs w:val="22"/>
        </w:rPr>
        <w:t>ЧЕРНЫЕ ПРОХОДЫ</w:t>
      </w:r>
    </w:p>
    <w:p>
      <w:pPr>
        <w:pStyle w:val="Normal"/>
        <w:widowControl/>
        <w:ind w:firstLine="567"/>
        <w:jc w:val="both"/>
        <w:rPr/>
      </w:pPr>
      <w:r>
        <w:rPr>
          <w:rFonts w:cs="Times New Roman" w:ascii="Times New Roman" w:hAnsi="Times New Roman"/>
          <w:sz w:val="20"/>
          <w:szCs w:val="20"/>
        </w:rPr>
        <w:t>Осторожно выбравшись за пределы Солнечной системы, “Дри</w:t>
        <w:softHyphen/>
        <w:t>он” всей своей шаровидной поверхностью ос</w:t>
        <w:softHyphen/>
        <w:t>мот</w:t>
        <w:softHyphen/>
        <w:t>рел окружающее космическое пространство и, определив направление к центру Галактики, отправился туда, постепенно наращивая скорость. Путь по прямой казался простым и дос</w:t>
        <w:softHyphen/>
        <w:t>туп</w:t>
        <w:softHyphen/>
        <w:t>ным. Там, в белой гуще звезд, укрыт остров великой цивилизации — Со</w:t>
        <w:softHyphen/>
        <w:t>юз Тысячи Пла</w:t>
        <w:softHyphen/>
        <w:t>нет, родина “Дриона”. Путь туда от</w:t>
        <w:softHyphen/>
        <w:t>к</w:t>
        <w:softHyphen/>
        <w:t>рыт, сбиться с курса невозмож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Будь “Дри</w:t>
        <w:softHyphen/>
        <w:t>он” один, он пошел бы к сердцу Галактики прямо через космос! Но людям, которых он несет и которым верно служит, это не безразлично. Им надо добраться до цели как можно скорее. Им этот простой и понятный путь через космос не под</w:t>
        <w:softHyphen/>
        <w:t>хо</w:t>
        <w:softHyphen/>
        <w:t>дит.</w:t>
      </w:r>
    </w:p>
    <w:p>
      <w:pPr>
        <w:pStyle w:val="Normal"/>
        <w:widowControl/>
        <w:ind w:firstLine="567"/>
        <w:jc w:val="both"/>
        <w:rPr/>
      </w:pPr>
      <w:r>
        <w:rPr>
          <w:rFonts w:cs="Times New Roman" w:ascii="Times New Roman" w:hAnsi="Times New Roman"/>
          <w:sz w:val="20"/>
          <w:szCs w:val="20"/>
        </w:rPr>
        <w:t>Ядро Галактики только кажется таким близ</w:t>
        <w:softHyphen/>
        <w:t>ким. На самом деле до него тысячи и тысячи световых лет. А “Дри</w:t>
        <w:softHyphen/>
        <w:t>он” не смеет приблизиться к скорости света. Это опасно для людей. Значит, у него на этот путь могут уйти десятки ты</w:t>
        <w:softHyphen/>
        <w:t>сяч лет. А люди спешат, им нужно через месяц, от силы через год добраться до Союза Тысячи Пла</w:t>
        <w:softHyphen/>
        <w:t>нет. Отсюда и при</w:t>
        <w:softHyphen/>
        <w:t>каз: искать черный проход с выходом у центра Галактики!</w:t>
      </w:r>
    </w:p>
    <w:p>
      <w:pPr>
        <w:pStyle w:val="Normal"/>
        <w:widowControl/>
        <w:ind w:firstLine="567"/>
        <w:jc w:val="both"/>
        <w:rPr/>
      </w:pPr>
      <w:r>
        <w:rPr>
          <w:rFonts w:cs="Times New Roman" w:ascii="Times New Roman" w:hAnsi="Times New Roman"/>
          <w:sz w:val="20"/>
          <w:szCs w:val="20"/>
        </w:rPr>
        <w:t>“</w:t>
      </w:r>
      <w:r>
        <w:rPr>
          <w:rFonts w:cs="Times New Roman" w:ascii="Times New Roman" w:hAnsi="Times New Roman"/>
          <w:sz w:val="20"/>
          <w:szCs w:val="20"/>
        </w:rPr>
        <w:t>Дрион” зна</w:t>
        <w:softHyphen/>
        <w:t>ет, что такое черные проходы. Ко</w:t>
        <w:softHyphen/>
        <w:t>ор</w:t>
        <w:softHyphen/>
        <w:t>ди</w:t>
        <w:softHyphen/>
        <w:t>на</w:t>
        <w:softHyphen/>
        <w:t>тор несколько раз гонял его через них, безошибочно выводя в нужные точки Галактики. Ко</w:t>
        <w:softHyphen/>
        <w:t>ор</w:t>
        <w:softHyphen/>
        <w:t>ди</w:t>
        <w:softHyphen/>
        <w:t>на</w:t>
        <w:softHyphen/>
        <w:t>тор был идеальным штурманом, владевшим всеми тонкостями космической навигации. Он знал все черные проходы в пределах Галактики, знал, какими можно пользоваться и каких надо избегать.</w:t>
      </w:r>
    </w:p>
    <w:p>
      <w:pPr>
        <w:pStyle w:val="Normal"/>
        <w:widowControl/>
        <w:ind w:firstLine="567"/>
        <w:jc w:val="both"/>
        <w:rPr/>
      </w:pPr>
      <w:r>
        <w:drawing>
          <wp:anchor behindDoc="0" distT="0" distB="0" distL="114935" distR="114935" simplePos="0" locked="0" layoutInCell="0" allowOverlap="1" relativeHeight="22">
            <wp:simplePos x="0" y="0"/>
            <wp:positionH relativeFrom="column">
              <wp:posOffset>-20955</wp:posOffset>
            </wp:positionH>
            <wp:positionV relativeFrom="paragraph">
              <wp:posOffset>133350</wp:posOffset>
            </wp:positionV>
            <wp:extent cx="2548890" cy="3124200"/>
            <wp:effectExtent l="0" t="0" r="0" b="0"/>
            <wp:wrapSquare wrapText="bothSides"/>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2" t="-10" r="-12" b="-10"/>
                    <a:stretch>
                      <a:fillRect/>
                    </a:stretch>
                  </pic:blipFill>
                  <pic:spPr bwMode="auto">
                    <a:xfrm>
                      <a:off x="0" y="0"/>
                      <a:ext cx="2548890" cy="3124200"/>
                    </a:xfrm>
                    <a:prstGeom prst="rect">
                      <a:avLst/>
                    </a:prstGeom>
                  </pic:spPr>
                </pic:pic>
              </a:graphicData>
            </a:graphic>
          </wp:anchor>
        </w:drawing>
      </w:r>
      <w:r>
        <w:rPr>
          <w:rFonts w:cs="Times New Roman" w:ascii="Times New Roman" w:hAnsi="Times New Roman"/>
          <w:sz w:val="20"/>
          <w:szCs w:val="20"/>
        </w:rPr>
        <w:t>Скорость приближается к опасному пределу — к полови</w:t>
        <w:softHyphen/>
        <w:t>не скорости света. Люди давно уже лежат в установках “келл” и больше не могут отдавать приказы. Координатора нет. Те</w:t>
        <w:softHyphen/>
        <w:t>перь все за</w:t>
        <w:softHyphen/>
        <w:t>ви</w:t>
        <w:softHyphen/>
        <w:t>сит от оперативности и находчивости самого “Дриона”…</w:t>
      </w:r>
    </w:p>
    <w:p>
      <w:pPr>
        <w:pStyle w:val="Normal"/>
        <w:widowControl/>
        <w:ind w:firstLine="567"/>
        <w:jc w:val="both"/>
        <w:rPr/>
      </w:pPr>
      <w:r>
        <w:rPr>
          <w:rFonts w:cs="Times New Roman" w:ascii="Times New Roman" w:hAnsi="Times New Roman"/>
          <w:sz w:val="20"/>
          <w:szCs w:val="20"/>
        </w:rPr>
        <w:t>Вдруг слева от курса “Дри</w:t>
        <w:softHyphen/>
        <w:t>он” почувствовал легкий грави</w:t>
        <w:softHyphen/>
        <w:t>тационный удар. Он сразу узнал его: черный проход! В миллионную долю секунды он определил эпицентр гравитационного поля, в следующую миллионную долю секунды изменил направление полета и стал огромными кругами приближаться к невидимому черному проходу…</w:t>
      </w:r>
    </w:p>
    <w:p>
      <w:pPr>
        <w:pStyle w:val="Normal"/>
        <w:widowControl/>
        <w:ind w:firstLine="567"/>
        <w:jc w:val="both"/>
        <w:rPr/>
      </w:pPr>
      <w:r>
        <w:rPr>
          <w:rFonts w:cs="Times New Roman" w:ascii="Times New Roman" w:hAnsi="Times New Roman"/>
          <w:sz w:val="20"/>
          <w:szCs w:val="20"/>
        </w:rPr>
        <w:t>Витки спирали, по которым “Дри</w:t>
        <w:softHyphen/>
        <w:t>он” приближался к черному проходу, стремительно сужались. Скорость возрастала. Оставаться на круговой орбите становилось все труднее и труднее. Дойдя до определенной точки, “Дри</w:t>
        <w:softHyphen/>
        <w:t>он” вдруг отключил все свои силовые установки и, разом превратившись в угольно-черный шар колоссальной тяжести, устремился прямо в гравитационную бездну. Привычное галактическое пространство со звездным ливнем искривилось, смешалось и вдруг исчезло. Наступила полная тьма и полная тишина. Гигантский поток материи, стремительно уплотняясь и со всех сторон сжимая “Дри</w:t>
        <w:softHyphen/>
        <w:t>он”, мчался с колоссальной скоростью в подвалы Вселенной.</w:t>
      </w:r>
    </w:p>
    <w:p>
      <w:pPr>
        <w:pStyle w:val="Normal"/>
        <w:widowControl/>
        <w:ind w:firstLine="567"/>
        <w:jc w:val="both"/>
        <w:rPr/>
      </w:pPr>
      <w:r>
        <w:rPr>
          <w:rFonts w:cs="Times New Roman" w:ascii="Times New Roman" w:hAnsi="Times New Roman"/>
          <w:sz w:val="20"/>
          <w:szCs w:val="20"/>
        </w:rPr>
        <w:t>Момент перехода от “втягивания” к “выбросу” не сумели уловить даже современные наблюдательные устройства “Дриона”. Это произошло вне времени. Полная чернота вдруг мгновенно сменилась ослепительным све</w:t>
        <w:softHyphen/>
        <w:t>том и нестерпимым звездным жа</w:t>
        <w:softHyphen/>
        <w:t>ром. И тут же “Дри</w:t>
        <w:softHyphen/>
        <w:t>он” вдруг обнаружил, что выброшенный термоядерной пушкой мощностью в сто ты</w:t>
        <w:softHyphen/>
        <w:t>сяч солнц снова мчится по обычному космическому пространству, иссеченному разноцветными огненными струями. Только созвездия вокруг были уже не те. Белый проход извергнул его в районе Галактики, удаленном от черного прохода, в который он вошел, на семь ты</w:t>
        <w:softHyphen/>
        <w:t>сяч световых лет.</w:t>
      </w:r>
    </w:p>
    <w:p>
      <w:pPr>
        <w:pStyle w:val="Normal"/>
        <w:widowControl/>
        <w:ind w:firstLine="567"/>
        <w:jc w:val="both"/>
        <w:rPr/>
      </w:pPr>
      <w:r>
        <w:rPr>
          <w:rFonts w:cs="Times New Roman" w:ascii="Times New Roman" w:hAnsi="Times New Roman"/>
          <w:sz w:val="20"/>
          <w:szCs w:val="20"/>
        </w:rPr>
        <w:t>Однако этот маневр, проделанный вслепую, не приблизил “Дри</w:t>
        <w:softHyphen/>
        <w:t>он” к цели. Хуже того — расстояние до центра Галактики увеличилось на одну треть. Включив силовые установки и снова превратившись в ослепительно белый шар, “Дри</w:t>
        <w:softHyphen/>
        <w:t>он” быстро скорректировал курс и снова помчался на поиски черных про</w:t>
        <w:softHyphen/>
        <w:t>хо</w:t>
        <w:softHyphen/>
        <w:t>дов.</w:t>
      </w:r>
    </w:p>
    <w:p>
      <w:pPr>
        <w:pStyle w:val="Normal"/>
        <w:widowControl/>
        <w:ind w:firstLine="567"/>
        <w:jc w:val="both"/>
        <w:rPr/>
      </w:pPr>
      <w:r>
        <w:rPr>
          <w:rFonts w:cs="Times New Roman" w:ascii="Times New Roman" w:hAnsi="Times New Roman"/>
          <w:sz w:val="20"/>
          <w:szCs w:val="20"/>
        </w:rPr>
        <w:t>Двадцать семь раз совершал он погружение в гравитационные бездны, посетив таким образом самые отдаленные районы Галактики, и кто зна</w:t>
        <w:softHyphen/>
        <w:t>ет, до каких пор продолжались бы его блуждания, если бы не встреча с другим “Дрионом”. Он увидел собрата, идущего на сближение с незнакомой звездой, и, хотя не имел на этот счет никаких указаний, сам от себя послал сигнал бедств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Дрион” второй, выполнявший, по всей видимости, обычную свою работу по выявлению гуоллы, тут же оставил заинтересовавшую его звезду и, круто развернувшись, помчался на выручку пострадавшего собрата.</w:t>
      </w:r>
    </w:p>
    <w:p>
      <w:pPr>
        <w:pStyle w:val="Normal"/>
        <w:widowControl/>
        <w:ind w:firstLine="567"/>
        <w:jc w:val="both"/>
        <w:rPr/>
      </w:pPr>
      <w:r>
        <w:rPr>
          <w:rFonts w:cs="Times New Roman" w:ascii="Times New Roman" w:hAnsi="Times New Roman"/>
          <w:sz w:val="20"/>
          <w:szCs w:val="20"/>
        </w:rPr>
        <w:t>Два белых шара сошлись вплотную и тесно прижались друг к другу. Из “Дриона” второго в “Дри</w:t>
        <w:softHyphen/>
        <w:t>он” первый перешла космолетчица в серебристой одежде. Она сразу бросилась к установке “келл”. Обнаружив в ней не только свою подругу, но и незнакомого инопланетянина, космолетчица нахмурилась, закрыла установку, оставив людей в состоянии анабиоза, и быстро прошла в комнату с голубым эк</w:t>
        <w:softHyphen/>
        <w:t>ра</w:t>
        <w:softHyphen/>
        <w:t>ном. С первого взгляда она поняла, что ко</w:t>
        <w:softHyphen/>
        <w:t>ор</w:t>
        <w:softHyphen/>
        <w:t>ди</w:t>
        <w:softHyphen/>
        <w:t>на</w:t>
        <w:softHyphen/>
        <w:t>тор выведен из строя. Лицо ее стало оза</w:t>
        <w:softHyphen/>
        <w:t>бо</w:t>
        <w:softHyphen/>
        <w:t>чен</w:t>
        <w:softHyphen/>
        <w:t>ным: бросать “Дри</w:t>
        <w:softHyphen/>
        <w:t>он”, лишенный координатора, нельзя. Размышлять было не о чем. Вскинув голову, космолетчица быстро приказала “Дриону” первому следовать за “Дрионом” вторым, держать с ним постоянную связь и вернулась на свой звез</w:t>
        <w:softHyphen/>
        <w:t>до</w:t>
        <w:softHyphen/>
        <w:t>лет.</w:t>
      </w:r>
    </w:p>
    <w:p>
      <w:pPr>
        <w:pStyle w:val="Normal"/>
        <w:widowControl/>
        <w:ind w:firstLine="567"/>
        <w:jc w:val="both"/>
        <w:rPr/>
      </w:pPr>
      <w:r>
        <w:rPr>
          <w:rFonts w:cs="Times New Roman" w:ascii="Times New Roman" w:hAnsi="Times New Roman"/>
          <w:sz w:val="20"/>
          <w:szCs w:val="20"/>
        </w:rPr>
        <w:t>Через месяц “Дрионы” вышли в район Данибы — центральной Солнечной системы космического государства — и, резко сбрасывая скорость, пошли на сближение с Ариулой — планетой-солнцем, где находился Великий Ко</w:t>
        <w:softHyphen/>
        <w:t>ор</w:t>
        <w:softHyphen/>
        <w:t>ди</w:t>
        <w:softHyphen/>
        <w:t>на</w:t>
        <w:softHyphen/>
        <w:t>тор и Центр Управления Дегуоллизацией Галактики.</w:t>
      </w:r>
    </w:p>
    <w:p>
      <w:pPr>
        <w:pStyle w:val="Heading6"/>
        <w:keepNext w:val="true"/>
        <w:widowControl/>
        <w:spacing w:before="600" w:after="360"/>
        <w:jc w:val="center"/>
        <w:rPr>
          <w:rFonts w:ascii="Times New Roman" w:hAnsi="Times New Roman" w:cs="Times New Roman"/>
          <w:b/>
          <w:b/>
          <w:bCs/>
          <w:sz w:val="22"/>
          <w:szCs w:val="22"/>
        </w:rPr>
      </w:pPr>
      <w:r>
        <w:rPr>
          <w:rFonts w:cs="Times New Roman" w:ascii="Times New Roman" w:hAnsi="Times New Roman"/>
          <w:b/>
          <w:bCs/>
          <w:sz w:val="22"/>
          <w:szCs w:val="22"/>
        </w:rPr>
        <w:t>ПРИБЫТИЕ</w:t>
      </w:r>
    </w:p>
    <w:p>
      <w:pPr>
        <w:pStyle w:val="Normal"/>
        <w:keepLines/>
        <w:widowControl/>
        <w:ind w:firstLine="567"/>
        <w:jc w:val="both"/>
        <w:rPr>
          <w:rFonts w:ascii="Times New Roman" w:hAnsi="Times New Roman" w:cs="Times New Roman"/>
          <w:sz w:val="20"/>
          <w:szCs w:val="20"/>
        </w:rPr>
      </w:pPr>
      <w:r>
        <w:rPr>
          <w:rFonts w:cs="Times New Roman" w:ascii="Times New Roman" w:hAnsi="Times New Roman"/>
          <w:sz w:val="20"/>
          <w:szCs w:val="20"/>
        </w:rPr>
        <w:t>Два белых шара медленно опускались на необъятное, теряющееся за го</w:t>
        <w:softHyphen/>
        <w:t>ри</w:t>
        <w:softHyphen/>
        <w:t>зон</w:t>
        <w:softHyphen/>
        <w:t>том темно-лиловое поле космодрома Ариулы. Идеально гладкая, словно отполированная поверхность его тускло поблескивала в ярких лучах солнца — желтой звезды Данибы, удивительно похожей на Солнце Земли. Воздух был чист и прозрачен, на голубом небе ни облач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ражало безлюдье. Казалось, шары опускаются на вымершую или покинутую людьми планету.</w:t>
      </w:r>
    </w:p>
    <w:p>
      <w:pPr>
        <w:pStyle w:val="Normal"/>
        <w:widowControl/>
        <w:ind w:firstLine="567"/>
        <w:jc w:val="both"/>
        <w:rPr/>
      </w:pPr>
      <w:r>
        <w:rPr>
          <w:rFonts w:cs="Times New Roman" w:ascii="Times New Roman" w:hAnsi="Times New Roman"/>
          <w:sz w:val="20"/>
          <w:szCs w:val="20"/>
        </w:rPr>
        <w:t>Когда до поверхности космодрома оставалось не более ста мет</w:t>
        <w:softHyphen/>
        <w:t>ров, шары разошлись и поплыли в разные концы поля. Над невидимыми точками они замерли, словно прицеливаясь, и стали осторожно снижаться по вертикали. И тут, словно заранее уступая их будущей колоссальной тяжести, лиловое покрытие под ними стало проваливаться, образуя сначала подобие круглой чаши, по</w:t>
        <w:softHyphen/>
        <w:t>том воронки и, на</w:t>
        <w:softHyphen/>
        <w:t>ко</w:t>
        <w:softHyphen/>
        <w:t>нец, глубокой, уходящей под землю шахты, диаметр которой точно соответствовал размерам шара. “Дрионы” погрузились в эти шахты, и лиловое покрытие космодрома над ними сомкнулось.</w:t>
      </w:r>
    </w:p>
    <w:p>
      <w:pPr>
        <w:pStyle w:val="Normal"/>
        <w:widowControl/>
        <w:ind w:firstLine="567"/>
        <w:jc w:val="both"/>
        <w:rPr/>
      </w:pPr>
      <w:r>
        <w:rPr>
          <w:rFonts w:cs="Times New Roman" w:ascii="Times New Roman" w:hAnsi="Times New Roman"/>
          <w:sz w:val="20"/>
          <w:szCs w:val="20"/>
        </w:rPr>
        <w:t>В установке “келл” автоматически включились восстановители. В течение десяти ча</w:t>
        <w:softHyphen/>
        <w:t>сов они обрабатывали сжатые тела людей питательными газами и регенерационными растворами, возвращая им натуральные габариты и жизненную эластичность. В заключение легкие наполнились живительной смесью, а чуткие электронные импульсаторы разбудили спящие сердца. И тогда установки вышли из стен и открылись.</w:t>
      </w:r>
    </w:p>
    <w:p>
      <w:pPr>
        <w:pStyle w:val="Normal"/>
        <w:widowControl/>
        <w:ind w:firstLine="567"/>
        <w:jc w:val="both"/>
        <w:rPr/>
      </w:pPr>
      <w:r>
        <w:rPr>
          <w:rFonts w:cs="Times New Roman" w:ascii="Times New Roman" w:hAnsi="Times New Roman"/>
          <w:sz w:val="20"/>
          <w:szCs w:val="20"/>
        </w:rPr>
        <w:t>Юра сразу при</w:t>
        <w:softHyphen/>
        <w:t>шел в себя. Преодолев сонную истому, Юра выбрался из углубления и проделал несколько гимнастических упражнений. Кровообращение ускорилось, мускулы окрепли. Тогда он подошел ко второй установк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иэль лежала с открытыми глазами в полной неподвижности. Лицо ее было бледно, губы плотно сжат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ам помочь, Миэль? — участливо спросил Юра.</w:t>
      </w:r>
    </w:p>
    <w:p>
      <w:pPr>
        <w:pStyle w:val="Normal"/>
        <w:widowControl/>
        <w:ind w:firstLine="567"/>
        <w:jc w:val="both"/>
        <w:rPr/>
      </w:pPr>
      <w:r>
        <w:rPr>
          <w:rFonts w:cs="Times New Roman" w:ascii="Times New Roman" w:hAnsi="Times New Roman"/>
          <w:sz w:val="20"/>
          <w:szCs w:val="20"/>
        </w:rPr>
        <w:t>В от</w:t>
        <w:softHyphen/>
        <w:t>вет она лишь молча покачала головой. Он оставил ее в покое и принялся ходить взад и впе</w:t>
        <w:softHyphen/>
        <w:t>ред по отсеку. Мысли его при этом сосредоточивались на двух главных вопросах, вызывавших тревогу: долго ли продолжалось состояние “келл” и где сейчас находится “Дри</w:t>
        <w:softHyphen/>
        <w:t>о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рез полчаса он снова подошел к установке Миэль. Космолетчица улыбнулась ему. Он помог ей встать.</w:t>
      </w:r>
    </w:p>
    <w:p>
      <w:pPr>
        <w:pStyle w:val="Normal"/>
        <w:widowControl/>
        <w:ind w:firstLine="567"/>
        <w:jc w:val="both"/>
        <w:rPr/>
      </w:pPr>
      <w:r>
        <w:rPr>
          <w:rFonts w:cs="Times New Roman" w:ascii="Times New Roman" w:hAnsi="Times New Roman"/>
          <w:sz w:val="20"/>
          <w:szCs w:val="20"/>
        </w:rPr>
        <w:t>Осторожно поддерживая Миэль под руку, он повел ее через овальные проемы. Вот и голубой эк</w:t>
        <w:softHyphen/>
        <w:t>ран. Миэль взмахнула рукой и произнесла несколько слов на своем языке. К ним выплыл из стены стол-полусфера. Створки его на ходу раскрылись, поднеся им на столешнице два больших сверкающих бока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жно восстановить силы, — сказала Миэль.</w:t>
      </w:r>
    </w:p>
    <w:p>
      <w:pPr>
        <w:pStyle w:val="Normal"/>
        <w:widowControl/>
        <w:ind w:firstLine="567"/>
        <w:jc w:val="both"/>
        <w:rPr/>
      </w:pPr>
      <w:r>
        <w:rPr>
          <w:rFonts w:cs="Times New Roman" w:ascii="Times New Roman" w:hAnsi="Times New Roman"/>
          <w:sz w:val="20"/>
          <w:szCs w:val="20"/>
        </w:rPr>
        <w:t>Удалив полусферу с пустыми бокалами, Миэль вызвала кресла. Опустившись в одно из них, она несколько ми</w:t>
        <w:softHyphen/>
        <w:t>нут сидела с закрытыми глазами. На лице медленно проступал ру</w:t>
        <w:softHyphen/>
        <w:t>мя</w:t>
        <w:softHyphen/>
        <w:t>нец.</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дняв руку, она снова заговорила по-своему. В тот же миг стены “Дриона” исчезли, словно растаяли.</w:t>
      </w:r>
    </w:p>
    <w:p>
      <w:pPr>
        <w:pStyle w:val="Normal"/>
        <w:widowControl/>
        <w:ind w:firstLine="567"/>
        <w:jc w:val="both"/>
        <w:rPr/>
      </w:pPr>
      <w:r>
        <w:rPr>
          <w:rFonts w:cs="Times New Roman" w:ascii="Times New Roman" w:hAnsi="Times New Roman"/>
          <w:sz w:val="20"/>
          <w:szCs w:val="20"/>
        </w:rPr>
        <w:t>Юра увидел огромный зал с лиловым потолком и бесконечные ряды похожих на “Дри</w:t>
        <w:softHyphen/>
        <w:t>он” черных ша</w:t>
        <w:softHyphen/>
        <w:t>ров. По широкому проходу между шарами суетливо бегали большие, величиной с сорокаведерную бочку, разноцветные “пауки”. Их длинные членистые ноги работали с поразительной быстротой, а глаза непрерывно вспыхивали переливами всех цве</w:t>
        <w:softHyphen/>
        <w:t>тов радуги. “Пауки” явно занимались каким-то де</w:t>
        <w:softHyphen/>
        <w:t>лом — в их движениях видна была четкая слаженность и организованность. Через несколько ми</w:t>
        <w:softHyphen/>
        <w:t>нут удивительная картина исчезла по короткому приказу Миэль. Вокруг снова были обычные стены “Дрио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иэль, что это было? — вскричал Юра.</w:t>
      </w:r>
    </w:p>
    <w:p>
      <w:pPr>
        <w:pStyle w:val="Normal"/>
        <w:widowControl/>
        <w:ind w:firstLine="567"/>
        <w:jc w:val="both"/>
        <w:rPr/>
      </w:pPr>
      <w:r>
        <w:rPr>
          <w:rFonts w:cs="Times New Roman" w:ascii="Times New Roman" w:hAnsi="Times New Roman"/>
          <w:sz w:val="20"/>
          <w:szCs w:val="20"/>
        </w:rPr>
        <w:t>Миэль смотрела на него со странным вол</w:t>
        <w:softHyphen/>
        <w:t>не</w:t>
        <w:softHyphen/>
        <w:t>ни</w:t>
        <w:softHyphen/>
        <w:t>ем. Губы ее дрожали, из глаз по разгоревшимся щекам катились слез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ы спасены, Юрий! Мы дома! Это кос</w:t>
        <w:softHyphen/>
        <w:t>мод</w:t>
        <w:softHyphen/>
        <w:t>ром Ариулы! Приветствую вас в Союзе Тысячи Пла</w:t>
        <w:softHyphen/>
        <w:t>нет!..</w:t>
      </w:r>
    </w:p>
    <w:p>
      <w:pPr>
        <w:pStyle w:val="Heading6"/>
        <w:keepNext w:val="true"/>
        <w:widowControl/>
        <w:spacing w:before="600" w:after="360"/>
        <w:jc w:val="center"/>
        <w:rPr>
          <w:rFonts w:ascii="Times New Roman" w:hAnsi="Times New Roman" w:cs="Times New Roman"/>
          <w:b/>
          <w:b/>
          <w:bCs/>
          <w:sz w:val="22"/>
          <w:szCs w:val="22"/>
        </w:rPr>
      </w:pPr>
      <w:r>
        <w:rPr>
          <w:rFonts w:cs="Times New Roman" w:ascii="Times New Roman" w:hAnsi="Times New Roman"/>
          <w:b/>
          <w:bCs/>
          <w:sz w:val="22"/>
          <w:szCs w:val="22"/>
        </w:rPr>
        <w:t>ПЕРВЫЙ УДАР</w:t>
      </w:r>
    </w:p>
    <w:p>
      <w:pPr>
        <w:pStyle w:val="Normal"/>
        <w:widowControl/>
        <w:ind w:firstLine="567"/>
        <w:jc w:val="both"/>
        <w:rPr/>
      </w:pPr>
      <w:r>
        <w:rPr>
          <w:rFonts w:cs="Times New Roman" w:ascii="Times New Roman" w:hAnsi="Times New Roman"/>
          <w:sz w:val="20"/>
          <w:szCs w:val="20"/>
        </w:rPr>
        <w:t>Счастливое заплаканное лицо Миэль потрясло Юру. Он увидел вдруг, что перед ним не бесстрашная волевая космолетчица, не всемогущая спасительница пораженных гуоллой миров, а обыкновенная девушка, полная простых человеческих чувств и совершенно беззащитная в своей доброте и непосредственности. Он сказал со свойственной ему прямот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иэль, я рад за вас, я поздравляю, но… Мы ведь совсем не готовы, мы ни о чем не договорились! Скажите хотя бы одно: Великий Ко</w:t>
        <w:softHyphen/>
        <w:t>ор</w:t>
        <w:softHyphen/>
        <w:t>ди</w:t>
        <w:softHyphen/>
        <w:t>на</w:t>
        <w:softHyphen/>
        <w:t>тор уже слышит на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а покачала голово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т, Юрий. Если бы ко</w:t>
        <w:softHyphen/>
        <w:t>ор</w:t>
        <w:softHyphen/>
        <w:t>ди</w:t>
        <w:softHyphen/>
        <w:t>на</w:t>
        <w:softHyphen/>
        <w:t>тор “Дриона” был ис</w:t>
        <w:softHyphen/>
        <w:t>п</w:t>
        <w:softHyphen/>
        <w:t>ра</w:t>
        <w:softHyphen/>
        <w:t>вен, он уже передавал бы наши мысли за пределы шара. Но раз координатора нет, мы в “Дрионе” полностью изолированы от внешнего мира. Но Великий Ко</w:t>
        <w:softHyphen/>
        <w:t>ор</w:t>
        <w:softHyphen/>
        <w:t>ди</w:t>
        <w:softHyphen/>
        <w:t>на</w:t>
        <w:softHyphen/>
        <w:t>тор уже зафиксировал, что от меня не поступает никакой информации. Скоро к нам должны явиться киберы — контролеры, чтобы выяснить, в чем дело. Думаю, нам следует са</w:t>
        <w:softHyphen/>
        <w:t>мим открыть “Дри</w:t>
        <w:softHyphen/>
        <w:t>он” и встретить киберов в первом отсек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то такие “кибер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амостоятельно действующие машины-автоматы. Вы только что видели их. Они похожи на па</w:t>
        <w:softHyphen/>
        <w:t>уко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Хорошо, пусть киберы. И все же раз мы пока изолированы, нам нужно разработать план действия. Предлагаю: бу</w:t>
        <w:softHyphen/>
        <w:t>дем оба утверждать, что ко</w:t>
        <w:softHyphen/>
        <w:t>ор</w:t>
        <w:softHyphen/>
        <w:t>ди</w:t>
        <w:softHyphen/>
        <w:t>на</w:t>
        <w:softHyphen/>
        <w:t>тор “Дриона” испортил я. Другое дело — дегуоллизация. Но и это я целиком беру на себя! Вы хотели выполнить свой план, а я по</w:t>
        <w:softHyphen/>
        <w:t>ме</w:t>
        <w:softHyphen/>
        <w:t>шал. Я ведь стрелял в вас, Миэль! А теперь я нарочно прилетел, чтобы все объяснить. Великий Ко</w:t>
        <w:softHyphen/>
        <w:t>ор</w:t>
        <w:softHyphen/>
        <w:t>ди</w:t>
        <w:softHyphen/>
        <w:t>на</w:t>
        <w:softHyphen/>
        <w:t>тор снова пош</w:t>
        <w:softHyphen/>
        <w:t>лет “Дри</w:t>
        <w:softHyphen/>
        <w:t>он” на Землю, кого-нибудь другого пош</w:t>
        <w:softHyphen/>
        <w:t>лет. Значит, надо убеждать. И тут мне одному бу</w:t>
        <w:softHyphen/>
        <w:t>дет легче. Я буду отстаивать своих, и это каждому должно быть понятно. А на вас будут смотреть как на отступницу. Да и на самом деле, если разобраться, все из-за меня получилось. Вот и выходит, что вам надо остаться в стороне. А теперь быстро решайте, годится такой план или не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благородный че</w:t>
        <w:softHyphen/>
        <w:t>ло</w:t>
        <w:softHyphen/>
        <w:t>век, Юрий. Но то, что вы предлагаете, не осуществимо. Нас с детства приучают давать правдивую информацию. Я просто физически не могу утверждать то, чего не было. Надо обо всем рассказать правдиво. Вы тоже не пытайтесь искажать информацию. Это опасно. Передача ложной информации считается у нас самым тяжким прес</w:t>
        <w:softHyphen/>
        <w:t>туп</w:t>
        <w:softHyphen/>
        <w:t>ле</w:t>
        <w:softHyphen/>
        <w:t>ни</w:t>
        <w:softHyphen/>
        <w:t>е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Юра помрачнел и опустил голов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за правду стоите, это, конечно, хорошо. Мы тоже за правду. Но ведь бывают ситуаци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 нас таких ситуаций не бывает, — перебила она решительно. — Выбросьте эти мысли из головы. Это очень опасные мысли. Будьте правдивым и честным до конц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а встала и решительно пошла впе</w:t>
        <w:softHyphen/>
        <w:t>ред. Юра последовал за не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огда они вошли в первый от</w:t>
        <w:softHyphen/>
        <w:t>сек, то увидели, что “Дри</w:t>
        <w:softHyphen/>
        <w:t>он” уже был от</w:t>
        <w:softHyphen/>
        <w:t>к</w:t>
        <w:softHyphen/>
        <w:t>рыт. У люка стоял синий “паук”. Вблизи кибер больше походил на осьминога, чем на паука. Впрочем, вид его, как ни странно, не вызвал у Юры отвращения.</w:t>
      </w:r>
    </w:p>
    <w:p>
      <w:pPr>
        <w:pStyle w:val="Normal"/>
        <w:widowControl/>
        <w:ind w:firstLine="567"/>
        <w:jc w:val="both"/>
        <w:rPr/>
      </w:pPr>
      <w:r>
        <w:rPr>
          <w:rFonts w:cs="Times New Roman" w:ascii="Times New Roman" w:hAnsi="Times New Roman"/>
          <w:sz w:val="20"/>
          <w:szCs w:val="20"/>
        </w:rPr>
        <w:t>Миэль спокойно смотрела на синего контролера и ждала. Тот с минуту мол</w:t>
        <w:softHyphen/>
        <w:t>чал, поворачиваясь во все стороны и усиленно при этом мигая “глазами”. По</w:t>
        <w:softHyphen/>
        <w:t>том за</w:t>
        <w:softHyphen/>
        <w:t>мер, уставился на Миэль и вдруг заговорил мелодичным женским го</w:t>
        <w:softHyphen/>
        <w:t>ло</w:t>
        <w:softHyphen/>
        <w:t>сом на местном язык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огда он кон</w:t>
        <w:softHyphen/>
        <w:t>чил, Миэль посмотрела на Юру с тихой грустью:</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ам придется расстаться, Юрий. Меня вызывают к командору Аркассу в Центр Управления Дегуоллизацией Галактики. Ар</w:t>
        <w:softHyphen/>
        <w:t>касс — великий ари</w:t>
        <w:softHyphen/>
        <w:t>уля</w:t>
        <w:softHyphen/>
        <w:t>нин, от него многое за</w:t>
        <w:softHyphen/>
        <w:t>ви</w:t>
        <w:softHyphen/>
        <w:t>сит. Вызывает он меня одну, хотя и зна</w:t>
        <w:softHyphen/>
        <w:t>ет о вашем прибытии. Зна</w:t>
        <w:softHyphen/>
        <w:t>ет он и о поломанном координаторе. Мы, оказывается, не сами нашли дорогу, нас привел другой “Дри</w:t>
        <w:softHyphen/>
        <w:t>он”, встреченный в космосе. Теперь Ар</w:t>
        <w:softHyphen/>
        <w:t>касс хочет выслушать меня. Вам приказано остаться в “Дрионе”. Как видите, Юрий, пора держать от</w:t>
        <w:softHyphen/>
        <w:t>вет. Прощай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а уже шагнула к люку, но Юра быстро схватил ее за руку. Он был потрясен таким неожиданным по</w:t>
        <w:softHyphen/>
        <w:t>во</w:t>
        <w:softHyphen/>
        <w:t>ро</w:t>
        <w:softHyphen/>
        <w:t>том. Он и мысли не допускал, что ему придется расстаться с Миэл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чему не вмест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знаю, Юрий. Кибер сказал, что для чистоты информации. Остальное узнаю там, у Аркасс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о мы еще увидимся? Мы должны увидеть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знаю, Юрий. Ждите. Будьте благоразумны.</w:t>
      </w:r>
    </w:p>
    <w:p>
      <w:pPr>
        <w:pStyle w:val="Normal"/>
        <w:widowControl/>
        <w:ind w:firstLine="567"/>
        <w:jc w:val="both"/>
        <w:rPr/>
      </w:pPr>
      <w:r>
        <w:rPr>
          <w:rFonts w:cs="Times New Roman" w:ascii="Times New Roman" w:hAnsi="Times New Roman"/>
          <w:sz w:val="20"/>
          <w:szCs w:val="20"/>
        </w:rPr>
        <w:t>Он отпустил ее. В этот момент она показалась ему чужой и бесконечно далекой, словно синий контролер заморозил в ней живую человеческую душу и оставил один холодный, ко всему безразличный рас</w:t>
        <w:softHyphen/>
        <w:t>су</w:t>
        <w:softHyphen/>
        <w:t>док. Миэль спокойно посмотрела на Юру и пошла к люку. Синий кибер посторонился, пропустил ее и по</w:t>
        <w:softHyphen/>
        <w:t>бе</w:t>
        <w:softHyphen/>
        <w:t>жал вслед за ней. Люк тотчас же закры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Юра остался в Дрионе один.</w:t>
      </w:r>
    </w:p>
    <w:p>
      <w:pPr>
        <w:pStyle w:val="Heading6"/>
        <w:keepNext w:val="true"/>
        <w:widowControl/>
        <w:spacing w:before="600" w:after="360"/>
        <w:jc w:val="center"/>
        <w:rPr>
          <w:rFonts w:ascii="Times New Roman" w:hAnsi="Times New Roman" w:cs="Times New Roman"/>
          <w:b/>
          <w:b/>
          <w:bCs/>
          <w:sz w:val="22"/>
          <w:szCs w:val="22"/>
        </w:rPr>
      </w:pPr>
      <w:r>
        <w:rPr>
          <w:rFonts w:cs="Times New Roman" w:ascii="Times New Roman" w:hAnsi="Times New Roman"/>
          <w:b/>
          <w:bCs/>
          <w:sz w:val="22"/>
          <w:szCs w:val="22"/>
        </w:rPr>
        <w:t>ЗЕМЛЯНИН ДЕЙСТВУЕТ</w:t>
      </w:r>
    </w:p>
    <w:p>
      <w:pPr>
        <w:pStyle w:val="Normal"/>
        <w:widowControl/>
        <w:ind w:firstLine="567"/>
        <w:jc w:val="both"/>
        <w:rPr/>
      </w:pPr>
      <w:r>
        <w:drawing>
          <wp:anchor behindDoc="0" distT="0" distB="0" distL="114935" distR="114935" simplePos="0" locked="0" layoutInCell="0" allowOverlap="1" relativeHeight="23">
            <wp:simplePos x="0" y="0"/>
            <wp:positionH relativeFrom="column">
              <wp:posOffset>-20955</wp:posOffset>
            </wp:positionH>
            <wp:positionV relativeFrom="paragraph">
              <wp:posOffset>121920</wp:posOffset>
            </wp:positionV>
            <wp:extent cx="2971800" cy="2264410"/>
            <wp:effectExtent l="0" t="0" r="0" b="0"/>
            <wp:wrapSquare wrapText="bothSides"/>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0" t="-14" r="-10" b="-14"/>
                    <a:stretch>
                      <a:fillRect/>
                    </a:stretch>
                  </pic:blipFill>
                  <pic:spPr bwMode="auto">
                    <a:xfrm>
                      <a:off x="0" y="0"/>
                      <a:ext cx="2971800" cy="2264410"/>
                    </a:xfrm>
                    <a:prstGeom prst="rect">
                      <a:avLst/>
                    </a:prstGeom>
                  </pic:spPr>
                </pic:pic>
              </a:graphicData>
            </a:graphic>
          </wp:anchor>
        </w:drawing>
      </w:r>
      <w:r>
        <w:rPr>
          <w:rFonts w:cs="Times New Roman" w:ascii="Times New Roman" w:hAnsi="Times New Roman"/>
          <w:sz w:val="20"/>
          <w:szCs w:val="20"/>
        </w:rPr>
        <w:t>Оглушенный внезапно свалившимся на него горем, Юра долго стоял в первом отсеке. Постепенно к нему возвращалась способность думать и рассуждать. Яростно стуча каблуками по розовому полу, он направился в комнату с эк</w:t>
        <w:softHyphen/>
        <w:t>ра</w:t>
        <w:softHyphen/>
        <w:t>ном.</w:t>
      </w:r>
    </w:p>
    <w:p>
      <w:pPr>
        <w:pStyle w:val="Normal"/>
        <w:widowControl/>
        <w:ind w:firstLine="567"/>
        <w:jc w:val="both"/>
        <w:rPr/>
      </w:pPr>
      <w:r>
        <w:rPr>
          <w:rFonts w:cs="Times New Roman" w:ascii="Times New Roman" w:hAnsi="Times New Roman"/>
          <w:sz w:val="20"/>
          <w:szCs w:val="20"/>
        </w:rPr>
        <w:t>Перед пустым голубым эк</w:t>
        <w:softHyphen/>
        <w:t>ра</w:t>
        <w:softHyphen/>
        <w:t>ном остановился, про</w:t>
        <w:softHyphen/>
        <w:t>вел ладонью по его гладкой поверхности и задумался.</w:t>
      </w:r>
    </w:p>
    <w:p>
      <w:pPr>
        <w:pStyle w:val="Normal"/>
        <w:widowControl/>
        <w:ind w:firstLine="567"/>
        <w:jc w:val="both"/>
        <w:rPr/>
      </w:pPr>
      <w:r>
        <w:rPr>
          <w:rFonts w:cs="Times New Roman" w:ascii="Times New Roman" w:hAnsi="Times New Roman"/>
          <w:sz w:val="20"/>
          <w:szCs w:val="20"/>
        </w:rPr>
        <w:t>Из стены без приглашения выскользнуло кресло и, услужливо подъехав к Юре, толкнуло его сзади. Совсем как пес, которому хочется, чтобы на него обратили внимание. Юра вздрог</w:t>
        <w:softHyphen/>
        <w:t>нул от неожиданности, круто обернулся и, увидев кресло, раздраженно произне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шло проч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ресло поспешно юркнуло обратно в стену.</w:t>
      </w:r>
    </w:p>
    <w:p>
      <w:pPr>
        <w:pStyle w:val="Normal"/>
        <w:widowControl/>
        <w:ind w:firstLine="567"/>
        <w:jc w:val="both"/>
        <w:rPr/>
      </w:pPr>
      <w:r>
        <w:rPr>
          <w:rFonts w:cs="Times New Roman" w:ascii="Times New Roman" w:hAnsi="Times New Roman"/>
          <w:sz w:val="20"/>
          <w:szCs w:val="20"/>
        </w:rPr>
        <w:t>Юра шагал по комнате с видом полководца, обдумывающего генеральное сражен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конец он на что-то решился. Заговорил командирским тоном, не допускающим возражени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лушай мою команду, “Дри</w:t>
        <w:softHyphen/>
        <w:t>он”! Испорченный ко</w:t>
        <w:softHyphen/>
        <w:t>ор</w:t>
        <w:softHyphen/>
        <w:t>ди</w:t>
        <w:softHyphen/>
        <w:t>на</w:t>
        <w:softHyphen/>
        <w:t>тор немедленно вышвырни наружу! Действу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екунда, вторая, третья… Юра напряженно уставился на голубой эк</w:t>
        <w:softHyphen/>
        <w:t>ран. Неужели “Дри</w:t>
        <w:softHyphen/>
        <w:t>он” не выполнит приказа? Если не выполнит — все потеряно.</w:t>
      </w:r>
    </w:p>
    <w:p>
      <w:pPr>
        <w:pStyle w:val="Normal"/>
        <w:widowControl/>
        <w:ind w:firstLine="567"/>
        <w:jc w:val="both"/>
        <w:rPr/>
      </w:pPr>
      <w:r>
        <w:rPr>
          <w:rFonts w:cs="Times New Roman" w:ascii="Times New Roman" w:hAnsi="Times New Roman"/>
          <w:sz w:val="20"/>
          <w:szCs w:val="20"/>
        </w:rPr>
        <w:t>Задача, по-видимому, была не из лег</w:t>
        <w:softHyphen/>
        <w:t>ких. Лишь на десятой секунде эк</w:t>
        <w:softHyphen/>
        <w:t>ран из комнаты ис</w:t>
        <w:softHyphen/>
        <w:t>чез. Юра облегченно вздох</w:t>
        <w:softHyphen/>
        <w:t>нул и вытер рукавом пот со лба. Но отдыхать было некогда. Его замысел требовал непрерывных и быстрых действи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снова напряг волю и сказа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лушай, “Дри</w:t>
        <w:softHyphen/>
        <w:t>он”! Отныне и навсегда ты будешь подчиняться только мне, выполнять только мои приказы! Кто бы снаружи ни требовал открыть люк, не открывай! Никто посторонний без моего разрешения не смеет проникнуть внутр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ишина. Нигде ни малейшего движения. Только сердце в груди стучит, словно отсчитывает секунды. Полминуты прошло — и вдруг из стены медленно выполз хорошо уже знакомый Юре ярко-оранжевый стол с полушарием вместо столешницы. Полушарие раскрылось на ходу, как крылья божьей коровки, и обнаружило сверкающий граненый бо</w:t>
        <w:softHyphen/>
        <w:t>кал, наполненный золотистой жидкость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ра! — восторженно закричал Юра. — Наша взя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тать неограниченным властелином такого замечательного создания человеческой мечты и загадочных сил природы, каким был “Дри</w:t>
        <w:softHyphen/>
        <w:t>он”, мог ли Юра еще час на</w:t>
        <w:softHyphen/>
        <w:t>зад помыслить о чем-либо подобном?! Разумеется, нет! Только отчаяние могло толкнуть его на столь дерзкую попытку. И вот ус</w:t>
        <w:softHyphen/>
        <w:t>пе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покойно и властно поднял Юра вверх руку, как это делала всегда Миэль, и приказа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еперь, “Дри</w:t>
        <w:softHyphen/>
        <w:t>он”, нам нужно наладить кон</w:t>
        <w:softHyphen/>
        <w:t>такт. Я хочу разговаривать с тобой, советоваться. Ты должен создать новый ко</w:t>
        <w:softHyphen/>
        <w:t>ор</w:t>
        <w:softHyphen/>
        <w:t>ди</w:t>
        <w:softHyphen/>
        <w:t>на</w:t>
        <w:softHyphen/>
        <w:t>тор и вложить в его память все, что знаешь о Союзе Тысячи Пла</w:t>
        <w:softHyphen/>
        <w:t>нет. Действу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Едва Юра произнес последнее слово, как стены “Дриона” задрожали мелкой дрожью, а внутри их что-то зажужжало. И опять потекли секунды, а по</w:t>
        <w:softHyphen/>
        <w:t>том и минуты. Но Юра теперь ждал спокойно. Он ви</w:t>
        <w:softHyphen/>
        <w:t>дел, что работа началась, а о том, что “Дри</w:t>
        <w:softHyphen/>
        <w:t>он” способен ее выполнить, он пом</w:t>
        <w:softHyphen/>
        <w:t>нил из разговора с Миэль.</w:t>
      </w:r>
    </w:p>
    <w:p>
      <w:pPr>
        <w:pStyle w:val="Normal"/>
        <w:widowControl/>
        <w:ind w:firstLine="567"/>
        <w:jc w:val="both"/>
        <w:rPr/>
      </w:pPr>
      <w:r>
        <w:rPr>
          <w:rFonts w:cs="Times New Roman" w:ascii="Times New Roman" w:hAnsi="Times New Roman"/>
          <w:sz w:val="20"/>
          <w:szCs w:val="20"/>
        </w:rPr>
        <w:t>Вскоре вибрация и жужжание прекратились. Из стены выдвинулся новый голубой эк</w:t>
        <w:softHyphen/>
        <w:t>ран, а рядом выскользнул пульт управления с удобным крес</w:t>
        <w:softHyphen/>
        <w:t>лом. Когда все встало на место, эк</w:t>
        <w:softHyphen/>
        <w:t>ран наполнился розовым све</w:t>
        <w:softHyphen/>
        <w:t>том, и тут же раздался спокойный мужской го</w:t>
        <w:softHyphen/>
        <w:t>лос на самом низком басовом регистр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и</w:t>
        <w:softHyphen/>
        <w:t>каз выполнен! Ко</w:t>
        <w:softHyphen/>
        <w:t>ор</w:t>
        <w:softHyphen/>
        <w:t>ди</w:t>
        <w:softHyphen/>
        <w:t>на</w:t>
        <w:softHyphen/>
        <w:t>тор го</w:t>
        <w:softHyphen/>
        <w:t>тов к действию!</w:t>
      </w:r>
    </w:p>
    <w:p>
      <w:pPr>
        <w:pStyle w:val="Normal"/>
        <w:widowControl/>
        <w:ind w:firstLine="567"/>
        <w:jc w:val="both"/>
        <w:rPr/>
      </w:pPr>
      <w:r>
        <w:rPr>
          <w:rFonts w:cs="Times New Roman" w:ascii="Times New Roman" w:hAnsi="Times New Roman"/>
          <w:sz w:val="20"/>
          <w:szCs w:val="20"/>
        </w:rPr>
        <w:t>Слова эти были произнесены на русском языке. Приняв этот факт как еще одно доказательство своей неограниченной власти над “Дрионом”, Юра сел за пульт и ос</w:t>
        <w:softHyphen/>
        <w:t>мот</w:t>
        <w:softHyphen/>
        <w:t>рел клавиши, каждая из которых была снабжена русской надпись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Юра нажал клавишу с надписью “При</w:t>
        <w:softHyphen/>
        <w:t>ем информации”. Ко</w:t>
        <w:softHyphen/>
        <w:t>ор</w:t>
        <w:softHyphen/>
        <w:t>ди</w:t>
        <w:softHyphen/>
        <w:t>на</w:t>
        <w:softHyphen/>
        <w:t>тор отозва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 приему информации го</w:t>
        <w:softHyphen/>
        <w:t>т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Юра поднял правую руку и сказал:</w:t>
      </w:r>
    </w:p>
    <w:p>
      <w:pPr>
        <w:pStyle w:val="Normal"/>
        <w:widowControl/>
        <w:ind w:firstLine="567"/>
        <w:jc w:val="both"/>
        <w:rPr/>
      </w:pPr>
      <w:r>
        <w:rPr>
          <w:rFonts w:cs="Times New Roman" w:ascii="Times New Roman" w:hAnsi="Times New Roman"/>
          <w:sz w:val="20"/>
          <w:szCs w:val="20"/>
        </w:rPr>
        <w:t>— “</w:t>
      </w:r>
      <w:r>
        <w:rPr>
          <w:rFonts w:cs="Times New Roman" w:ascii="Times New Roman" w:hAnsi="Times New Roman"/>
          <w:sz w:val="20"/>
          <w:szCs w:val="20"/>
        </w:rPr>
        <w:t>Дри</w:t>
        <w:softHyphen/>
        <w:t>он”, приказываю тебе немедленно приступить к выполнению большого и важного задания. Необходимо воспроизвести все основные предметы, изобретенные цивилизацией Союза Тысячи Пла</w:t>
        <w:softHyphen/>
        <w:t>нет. Сделай для этого особое пространство. Информация о предметах должна полностью поступать в ко</w:t>
        <w:softHyphen/>
        <w:t>ор</w:t>
        <w:softHyphen/>
        <w:t>ди</w:t>
        <w:softHyphen/>
        <w:t>на</w:t>
        <w:softHyphen/>
        <w:t>тор. Если задание выполнимо, сообщ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ут же отозвался внушительный бас координатор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дание принято. Необходимо уточнение. С какого изобретения начинать цепь воссоздания пред</w:t>
        <w:softHyphen/>
        <w:t>ме</w:t>
        <w:softHyphen/>
        <w:t>тов? Можно начать с каменного топора, можно с колеса, можно с более поздних пред</w:t>
        <w:softHyphen/>
        <w:t>ме</w:t>
        <w:softHyphen/>
        <w:t>тов. Прошу уточнить задан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Юра на минуту задумался, по</w:t>
        <w:softHyphen/>
        <w:t>том решительно сказал:</w:t>
      </w:r>
    </w:p>
    <w:p>
      <w:pPr>
        <w:pStyle w:val="Normal"/>
        <w:widowControl/>
        <w:ind w:firstLine="567"/>
        <w:jc w:val="both"/>
        <w:rPr/>
      </w:pPr>
      <w:r>
        <w:rPr>
          <w:rFonts w:cs="Times New Roman" w:ascii="Times New Roman" w:hAnsi="Times New Roman"/>
          <w:sz w:val="20"/>
          <w:szCs w:val="20"/>
        </w:rPr>
        <w:t>— “</w:t>
      </w:r>
      <w:r>
        <w:rPr>
          <w:rFonts w:cs="Times New Roman" w:ascii="Times New Roman" w:hAnsi="Times New Roman"/>
          <w:sz w:val="20"/>
          <w:szCs w:val="20"/>
        </w:rPr>
        <w:t>Дри</w:t>
        <w:softHyphen/>
        <w:t>он”, приказываю тебе начать цепь воссоздания пред</w:t>
        <w:softHyphen/>
        <w:t>ме</w:t>
        <w:softHyphen/>
        <w:t>тов с изобретения первых ма</w:t>
        <w:softHyphen/>
        <w:t>шин-ав</w:t>
        <w:softHyphen/>
        <w:t>то</w:t>
        <w:softHyphen/>
        <w:t>ма</w:t>
        <w:softHyphen/>
        <w:t>тов. Действуй!</w:t>
      </w:r>
    </w:p>
    <w:p>
      <w:pPr>
        <w:pStyle w:val="Normal"/>
        <w:widowControl/>
        <w:ind w:firstLine="567"/>
        <w:jc w:val="both"/>
        <w:rPr/>
      </w:pPr>
      <w:r>
        <w:rPr>
          <w:rFonts w:cs="Times New Roman" w:ascii="Times New Roman" w:hAnsi="Times New Roman"/>
          <w:sz w:val="20"/>
          <w:szCs w:val="20"/>
        </w:rPr>
        <w:t>Стены “Дриона” дрогнули, изогнулись, тут же приняли свое обычное положение. Эк</w:t>
        <w:softHyphen/>
        <w:t>ран координатора на</w:t>
        <w:softHyphen/>
        <w:t>лился багровым све</w:t>
        <w:softHyphen/>
        <w:t>том. Но через минуту очистился, стал совершенно белым, и на фоне этого белого с непостижимой быстротой замелькали изображения каких-то сложных машин и при</w:t>
        <w:softHyphen/>
        <w:t>бо</w:t>
        <w:softHyphen/>
        <w:t>ров. У Юры зарябило в гла</w:t>
        <w:softHyphen/>
        <w:t>зах. Он отвернулся от экрана, вызвал для себя из стены обыкновенную кровать с подушкой и одеялом и завалился сп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он при</w:t>
        <w:softHyphen/>
        <w:t>шел к нему быстро, сновидения были легки и приятны.</w:t>
      </w:r>
    </w:p>
    <w:p>
      <w:pPr>
        <w:pStyle w:val="Heading6"/>
        <w:keepNext w:val="true"/>
        <w:widowControl/>
        <w:spacing w:before="600" w:after="360"/>
        <w:jc w:val="center"/>
        <w:rPr>
          <w:rFonts w:ascii="Times New Roman" w:hAnsi="Times New Roman" w:cs="Times New Roman"/>
          <w:b/>
          <w:b/>
          <w:bCs/>
          <w:sz w:val="22"/>
          <w:szCs w:val="22"/>
        </w:rPr>
      </w:pPr>
      <w:r>
        <w:rPr>
          <w:rFonts w:cs="Times New Roman" w:ascii="Times New Roman" w:hAnsi="Times New Roman"/>
          <w:b/>
          <w:bCs/>
          <w:sz w:val="22"/>
          <w:szCs w:val="22"/>
        </w:rPr>
        <w:t>КОМАНДОР АРКАСС</w:t>
      </w:r>
    </w:p>
    <w:p>
      <w:pPr>
        <w:pStyle w:val="Normal"/>
        <w:keepNext w:val="true"/>
        <w:widowControl/>
        <w:ind w:firstLine="567"/>
        <w:jc w:val="both"/>
        <w:rPr/>
      </w:pPr>
      <w:r>
        <w:rPr>
          <w:rFonts w:cs="Times New Roman" w:ascii="Times New Roman" w:hAnsi="Times New Roman"/>
          <w:sz w:val="20"/>
          <w:szCs w:val="20"/>
        </w:rPr>
        <w:t xml:space="preserve">Прежде чем предстать перед Аркассом, Миэль подверглась глубокому медицинскому обследованию и получила множество различных </w:t>
      </w:r>
      <w:r>
        <w:rPr>
          <w:rFonts w:cs="Times New Roman" w:ascii="Times New Roman" w:hAnsi="Times New Roman"/>
          <w:i/>
          <w:iCs/>
          <w:sz w:val="20"/>
          <w:szCs w:val="20"/>
        </w:rPr>
        <w:t>регенератов</w:t>
      </w:r>
      <w:r>
        <w:rPr>
          <w:rFonts w:cs="Times New Roman" w:ascii="Times New Roman" w:hAnsi="Times New Roman"/>
          <w:sz w:val="20"/>
          <w:szCs w:val="20"/>
        </w:rPr>
        <w:t xml:space="preserve"> для полного восстановления физических и душевных сил. Процедура эта продолжалась недолго, так как была полностью автоматизирована. В кабинет Аркасса Миэль вошла стремительной, легкой походкой. На щеках ее играл ру</w:t>
        <w:softHyphen/>
        <w:t>мя</w:t>
        <w:softHyphen/>
        <w:t>нец, глаза горели энергией и решимостью.</w:t>
      </w:r>
    </w:p>
    <w:p>
      <w:pPr>
        <w:pStyle w:val="Normal"/>
        <w:keepLines/>
        <w:widowControl/>
        <w:ind w:firstLine="567"/>
        <w:jc w:val="both"/>
        <w:rPr/>
      </w:pPr>
      <w:r>
        <w:rPr>
          <w:rFonts w:cs="Times New Roman" w:ascii="Times New Roman" w:hAnsi="Times New Roman"/>
          <w:sz w:val="20"/>
          <w:szCs w:val="20"/>
        </w:rPr>
        <w:t>Аркасс встал из-за стола и сделал навстречу Миэль несколько ша</w:t>
        <w:softHyphen/>
        <w:t>гов. Это был высокий, геркулесовского сложения мужчина, с суховатым волевым ли</w:t>
        <w:softHyphen/>
        <w:t>цом. Над высоким гладким лбом его черной короной лежали крутые завитки во</w:t>
        <w:softHyphen/>
        <w:t>лос. На нем был темно-вишневый просторный кос</w:t>
        <w:softHyphen/>
        <w:t>тюм из сверкающей чешуйчатой материи. Спокойный взгляд его больших серых глаз не был ни приветлив, ни строг — просто серьезен и вни</w:t>
        <w:softHyphen/>
        <w:t>ма</w:t>
        <w:softHyphen/>
        <w:t>те</w:t>
        <w:softHyphen/>
        <w:t>ле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подошел к Миэль, поздоровался с ней легким наклоном головы и сказал:</w:t>
      </w:r>
    </w:p>
    <w:p>
      <w:pPr>
        <w:pStyle w:val="Normal"/>
        <w:widowControl/>
        <w:ind w:firstLine="567"/>
        <w:jc w:val="both"/>
        <w:rPr/>
      </w:pPr>
      <w:r>
        <w:drawing>
          <wp:anchor behindDoc="0" distT="0" distB="0" distL="114935" distR="114935" simplePos="0" locked="0" layoutInCell="0" allowOverlap="1" relativeHeight="24">
            <wp:simplePos x="0" y="0"/>
            <wp:positionH relativeFrom="column">
              <wp:posOffset>3331845</wp:posOffset>
            </wp:positionH>
            <wp:positionV relativeFrom="paragraph">
              <wp:posOffset>213995</wp:posOffset>
            </wp:positionV>
            <wp:extent cx="2819400" cy="2051050"/>
            <wp:effectExtent l="0" t="0" r="0" b="0"/>
            <wp:wrapSquare wrapText="bothSides"/>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0" t="-14" r="-10" b="-14"/>
                    <a:stretch>
                      <a:fillRect/>
                    </a:stretch>
                  </pic:blipFill>
                  <pic:spPr bwMode="auto">
                    <a:xfrm>
                      <a:off x="0" y="0"/>
                      <a:ext cx="2819400" cy="2051050"/>
                    </a:xfrm>
                    <a:prstGeom prst="rect">
                      <a:avLst/>
                    </a:prstGeom>
                  </pic:spPr>
                </pic:pic>
              </a:graphicData>
            </a:graphic>
          </wp:anchor>
        </w:drawing>
      </w:r>
      <w:r>
        <w:rPr>
          <w:rFonts w:cs="Times New Roman" w:ascii="Times New Roman" w:hAnsi="Times New Roman"/>
          <w:sz w:val="20"/>
          <w:szCs w:val="20"/>
        </w:rPr>
        <w:t xml:space="preserve">— </w:t>
      </w:r>
      <w:r>
        <w:rPr>
          <w:rFonts w:cs="Times New Roman" w:ascii="Times New Roman" w:hAnsi="Times New Roman"/>
          <w:sz w:val="20"/>
          <w:szCs w:val="20"/>
        </w:rPr>
        <w:t>Я рад, что космолет 13-363 благополучно вернулся на базу. Поздравляю, Миэль. Далеко не всем выпала такая удач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Есть погибшие? — спросила Миэль быстр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 районе шаровых скоплений пропало без вести более полутора ты</w:t>
        <w:softHyphen/>
        <w:t>сяч кос</w:t>
        <w:softHyphen/>
        <w:t>мо</w:t>
        <w:softHyphen/>
        <w:t>ле</w:t>
        <w:softHyphen/>
        <w:t>тов. А мы были так уверены, что “Дри</w:t>
        <w:softHyphen/>
        <w:t>он” абсолютно неуязвим! Впрочем, о гибели говорить рано. Прошу садиться, Миэль.</w:t>
      </w:r>
    </w:p>
    <w:p>
      <w:pPr>
        <w:pStyle w:val="Normal"/>
        <w:widowControl/>
        <w:ind w:firstLine="567"/>
        <w:jc w:val="both"/>
        <w:rPr/>
      </w:pPr>
      <w:r>
        <w:rPr>
          <w:rFonts w:cs="Times New Roman" w:ascii="Times New Roman" w:hAnsi="Times New Roman"/>
          <w:sz w:val="20"/>
          <w:szCs w:val="20"/>
        </w:rPr>
        <w:t>Он проводил ее к креслу, а сам вернулся за стол, который скорее следовало бы назвать своеобразным пуль</w:t>
        <w:softHyphen/>
        <w:t>том управления: его обширная поверхность была снабжена по краям рядами клавиш, а внутри прозрачной столешницы то и дело вспыхивали разноцветные огоньки. Ведя беседу с Миэль, ко</w:t>
        <w:softHyphen/>
        <w:t>ман</w:t>
        <w:softHyphen/>
        <w:t>дор то и дело касался клавиш своими длинными крепкими пальцами. Видимо, он привык делать несколько дел одновременно и не испытывал при этом никаких затруднени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ежде всего данные о проделанной работе, Миэль. Не поймите превратно. Обычно эти данные снимаются с координатора “Дриона”. Но вы вернулись с недействующим ко</w:t>
        <w:softHyphen/>
        <w:t>ор</w:t>
        <w:softHyphen/>
        <w:t>ди</w:t>
        <w:softHyphen/>
        <w:t>на</w:t>
        <w:softHyphen/>
        <w:t>то</w:t>
        <w:softHyphen/>
        <w:t>ром. Между прочим, это пока что единственный случай. Итак, если вы запомнили: сколько у вас было посещений, Миэл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 выделенном мне районе, Ар</w:t>
        <w:softHyphen/>
        <w:t>касс, я успела посетить шестьсот шестьдесят шесть пла</w:t>
        <w:softHyphen/>
        <w:t>н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лучаи гуоллы обнаружи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обнаружила пять слу</w:t>
        <w:softHyphen/>
        <w:t>ча</w:t>
        <w:softHyphen/>
        <w:t>ев. Три цивилизации удалось спасти полной дегуоллизацией. Две нашла уже погибши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дерный конфлик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в обоих слу</w:t>
        <w:softHyphen/>
        <w:t>ча</w:t>
        <w:softHyphen/>
        <w:t>ях.</w:t>
      </w:r>
    </w:p>
    <w:p>
      <w:pPr>
        <w:pStyle w:val="Normal"/>
        <w:widowControl/>
        <w:ind w:firstLine="567"/>
        <w:jc w:val="both"/>
        <w:rPr/>
      </w:pPr>
      <w:r>
        <w:rPr>
          <w:rFonts w:cs="Times New Roman" w:ascii="Times New Roman" w:hAnsi="Times New Roman"/>
          <w:sz w:val="20"/>
          <w:szCs w:val="20"/>
        </w:rPr>
        <w:t>Аркасс погасил левой рукой замелькавшие вдруг зеленые огоньки и, внимательно вглядываясь в глубь стола, спокойно произнес:</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У вас до странности мало обнаружений, Миэль. У дру</w:t>
        <w:softHyphen/>
        <w:t>гих не было и половины ваших посещений, а дегуоллизация применялась от двадцати до ста раз. Когда у вас отказал ко</w:t>
        <w:softHyphen/>
        <w:t>ор</w:t>
        <w:softHyphen/>
        <w:t>ди</w:t>
        <w:softHyphen/>
        <w:t>на</w:t>
        <w:softHyphen/>
        <w:t>тор?</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а последней планете, — ответила Миэль и поспешно добавила: — Он не отказал, я сама вывела его из стро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транно. Ко</w:t>
        <w:softHyphen/>
        <w:t>ор</w:t>
        <w:softHyphen/>
        <w:t>ди</w:t>
        <w:softHyphen/>
        <w:t>на</w:t>
        <w:softHyphen/>
        <w:t>тор стал действовать с опасным искажение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В нем нарушилась логическая связь, Он обнаружил гуоллу там, где ее не было, и настаивал на дегуоллизации. Я решила вывести ко</w:t>
        <w:softHyphen/>
        <w:t>ор</w:t>
        <w:softHyphen/>
        <w:t>ди</w:t>
        <w:softHyphen/>
        <w:t>на</w:t>
        <w:softHyphen/>
        <w:t>тор из строя и взять всю ответственность на себ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ибывший с вами иноп</w:t>
        <w:softHyphen/>
        <w:t>ла</w:t>
        <w:softHyphen/>
        <w:t>не</w:t>
        <w:softHyphen/>
        <w:t>тя</w:t>
        <w:softHyphen/>
        <w:t>нин представитель той планет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На его языке планета называется Земл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н был про</w:t>
        <w:softHyphen/>
        <w:t>тив дегуоллизаци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ешительно про</w:t>
        <w:softHyphen/>
        <w:t>тив. Он попытался убить мен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отиворечие, Миэль. Как же нет гуоллы, если че</w:t>
        <w:softHyphen/>
        <w:t>ло</w:t>
        <w:softHyphen/>
        <w:t>век агрессивен, способен убива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особый случай, Ар</w:t>
        <w:softHyphen/>
        <w:t>касс. Я сама сначала решила, что гуолла есть. Но по</w:t>
        <w:softHyphen/>
        <w:t>том поняла, что это не та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сле покушения на вашу жизн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 час до него. Я сама виновата. Не сообщила вовремя о своем решени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ноп</w:t>
        <w:softHyphen/>
        <w:t>ла</w:t>
        <w:softHyphen/>
        <w:t>не</w:t>
        <w:softHyphen/>
        <w:t>тя</w:t>
        <w:softHyphen/>
        <w:t>нин молод?</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 его им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Юрий Кар</w:t>
        <w:softHyphen/>
        <w:t>це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чем он при</w:t>
        <w:softHyphen/>
        <w:t>был на Ариул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Хочет сам убедить вас, что на его планете гуоллы н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предупредили его, что ошибка в этом деле грозит гибелью всему человечеству Зем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Юрий Кар</w:t>
        <w:softHyphen/>
        <w:t>цев уверен в своей право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Его цивилизации известна ядерная энерг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Еще нет. Но они стоят на пороге этого открыти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свидетельствует не в его пользу. Вы напрасно уничтожили ко</w:t>
        <w:softHyphen/>
        <w:t>ор</w:t>
        <w:softHyphen/>
        <w:t>ди</w:t>
        <w:softHyphen/>
        <w:t>на</w:t>
        <w:softHyphen/>
        <w:t>тор, Миэль, и взяли ответственность на себя. Вы не находите, что это был некий эмоциональный всплес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моциональный всплеск возможен только в одном: Земля очень похожа на Ариулу. Но я все взвеси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 историей Земли ознакомили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Ар</w:t>
        <w:softHyphen/>
        <w:t>касс. История зем</w:t>
        <w:softHyphen/>
        <w:t>лян, к сожалению, свидетельству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остите, что прерываю. Экстренное сообщение с космодрома “Дрионов”… Интересно! Речь идет о вашем спутнике, Миэль. Послушай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Аркасс нажал на столе клавишу. Тотчас же послышался торопливый женский го</w:t>
        <w:softHyphen/>
        <w:t>лос:</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ообщает контролер “Дриона” 13-363. Космолет выбросил аппаратуру координатора. Надо полагать, что так приказал ему оставшийся без присмотра иноп</w:t>
        <w:softHyphen/>
        <w:t>ла</w:t>
        <w:softHyphen/>
        <w:t>не</w:t>
        <w:softHyphen/>
        <w:t>тя</w:t>
        <w:softHyphen/>
        <w:t>нин. Я решил проверить, чем он занимается. Но тут появилось непредвиденное обстоятельство: “Дри</w:t>
        <w:softHyphen/>
        <w:t>он” 13-363 отказался подчиниться моему приказу и люк не от</w:t>
        <w:softHyphen/>
        <w:t>к</w:t>
        <w:softHyphen/>
        <w:t>рыл. Это результат волевых усилий инопланетянина. Он подчинил “Дри</w:t>
        <w:softHyphen/>
        <w:t>он” своей воле. Это серьезное нарушение. Контролировать его действия нет никакой возможности. Прошу дать указания, что дела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ичего не предпринимай, жди, указания будут, — спокойно сказал Ар</w:t>
        <w:softHyphen/>
        <w:t>касс и нажал клавишу отключен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том он несколько раз с более живым интересом посмотрел на Миэль и впервые улыбнул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аш друг Юрий принимает меры самообороны, Миэль. Вероятно, он считает нас опасными. Вы рассказали ему о на</w:t>
        <w:softHyphen/>
        <w:t>ших законах, охраняющих челове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успела, Ар</w:t>
        <w:softHyphen/>
        <w:t>кас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ам он доверя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полн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ам придется вернуться на кос</w:t>
        <w:softHyphen/>
        <w:t>мод</w:t>
        <w:softHyphen/>
        <w:t>ром и сделать все, чтобы проникнуть в свой “Дри</w:t>
        <w:softHyphen/>
        <w:t>он”. Если Юрий вас впустит, постарайтесь убедить его покинуть “Дри</w:t>
        <w:softHyphen/>
        <w:t>он” и встретиться со мной. Это единственное, что мы можем сейчас сделать. Встречу с родными вам придется отложить. У вас, насколько я помню, есть отец.</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Мой отец — Лаг</w:t>
        <w:softHyphen/>
        <w:t>рим. И есть… жених… Гуатил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 как они будут огорчен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вас прошу, Ар</w:t>
        <w:softHyphen/>
        <w:t>касс, не сообщать отцу о моем прибытии. Когда конфликт бу</w:t>
        <w:softHyphen/>
        <w:t>дет разрешен, я сама ему обо всем скаж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орошо. Желаю вам удачи, Миэл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ростившись с невозмутимым Аркассом, Миэль тут же отправилась на кос</w:t>
        <w:softHyphen/>
        <w:t>мод</w:t>
        <w:softHyphen/>
        <w:t>ром.</w:t>
      </w:r>
    </w:p>
    <w:p>
      <w:pPr>
        <w:pStyle w:val="Heading6"/>
        <w:keepNext w:val="true"/>
        <w:widowControl/>
        <w:spacing w:before="600" w:after="360"/>
        <w:jc w:val="center"/>
        <w:rPr>
          <w:rFonts w:ascii="Times New Roman" w:hAnsi="Times New Roman" w:cs="Times New Roman"/>
          <w:b/>
          <w:b/>
          <w:bCs/>
          <w:sz w:val="22"/>
          <w:szCs w:val="22"/>
        </w:rPr>
      </w:pPr>
      <w:r>
        <w:rPr>
          <w:rFonts w:cs="Times New Roman" w:ascii="Times New Roman" w:hAnsi="Times New Roman"/>
          <w:b/>
          <w:bCs/>
          <w:sz w:val="22"/>
          <w:szCs w:val="22"/>
        </w:rPr>
        <w:t>НЕПОКОРНЫЙ</w:t>
      </w:r>
    </w:p>
    <w:p>
      <w:pPr>
        <w:pStyle w:val="Normal"/>
        <w:widowControl/>
        <w:ind w:firstLine="567"/>
        <w:jc w:val="both"/>
        <w:rPr/>
      </w:pPr>
      <w:r>
        <w:rPr>
          <w:rFonts w:cs="Times New Roman" w:ascii="Times New Roman" w:hAnsi="Times New Roman"/>
          <w:sz w:val="20"/>
          <w:szCs w:val="20"/>
        </w:rPr>
        <w:t>Большая нервная нагрузка сразу после выхода из длительного анабиоза настолько утомила Юру, что он проспал целых двенадцать ча</w:t>
        <w:softHyphen/>
        <w:t>сов. К тому времени, когда он проснулся, поверхность экрана уже стала безмятежно голубой. Процесс накопления предметной информации, по-видимому, закончи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Юра вскочил и бросился к пульту управления. Но не успел он нажать клавишу “проверка знания”, как эк</w:t>
        <w:softHyphen/>
        <w:t>ран замигал вдруг разноцветными огнями и густой бас пророкота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Уже несколько ча</w:t>
        <w:softHyphen/>
        <w:t>сов допуска в “Дри</w:t>
        <w:softHyphen/>
        <w:t>он” добивается женщина! Советую взглянуть и вынести решение. Даю прозрачнос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ердце Юры дрогнуло от радости: “Неужели Миэль?” Он подошел к стене, которая тут же перед ним растаяла. Он увидел Миэль. Лицо у нее было строгое и усталое. Юра со всех ног бросился в первый от</w:t>
        <w:softHyphen/>
        <w:t>сек. Здесь он поднял руку и крик</w:t>
        <w:softHyphen/>
        <w:t>нул:</w:t>
      </w:r>
    </w:p>
    <w:p>
      <w:pPr>
        <w:pStyle w:val="Normal"/>
        <w:widowControl/>
        <w:ind w:firstLine="567"/>
        <w:jc w:val="both"/>
        <w:rPr/>
      </w:pPr>
      <w:r>
        <w:rPr>
          <w:rFonts w:cs="Times New Roman" w:ascii="Times New Roman" w:hAnsi="Times New Roman"/>
          <w:sz w:val="20"/>
          <w:szCs w:val="20"/>
        </w:rPr>
        <w:t>— “</w:t>
      </w:r>
      <w:r>
        <w:rPr>
          <w:rFonts w:cs="Times New Roman" w:ascii="Times New Roman" w:hAnsi="Times New Roman"/>
          <w:sz w:val="20"/>
          <w:szCs w:val="20"/>
        </w:rPr>
        <w:t>Дри</w:t>
        <w:softHyphen/>
        <w:t>он”, приказываю! Открой вход и впусти женщину! Впусти Миэль! Но только одну ее! Кто бы за ней ни попытался проникнуть в люк, всех отбрасывай! Действу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Люк открылся. Белый магнитный подъемник в мгновение ока перенес растерявшуюся от неожиданности Миэль в первый от</w:t>
        <w:softHyphen/>
        <w:t>се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рад, что вы вернулись! Очень рад!.. Ну, идемте, расскажете, какие у вас новости! — обратился Юра к Миэл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а посмотрела на Юру сурово и холод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простояла перед “Дрионом” несколько ча</w:t>
        <w:softHyphen/>
        <w:t>сов. Что это значит, Юри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виновато улыбну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спал, Миэль. А координатору не было приказано будить меня. Уж вы меня простит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вас толкнуло на злоупотребление нашим доверием, нашим гостеприимством? Как вы посмели заблокировать “Дри</w:t>
        <w:softHyphen/>
        <w:t>он”, подчинить его своей воле? Вы действовали так, словно “Дри</w:t>
        <w:softHyphen/>
        <w:t>он” принадлежит вам одному и словно весь Со</w:t>
        <w:softHyphen/>
        <w:t>юз Тысячи Пла</w:t>
        <w:softHyphen/>
        <w:t>нет вам враждебен! Ар</w:t>
        <w:softHyphen/>
        <w:t>касс возмущен вашим поведением и всю ответственность за ваши поступки возлагает на меня! Немедленно освободите “Дри</w:t>
        <w:softHyphen/>
        <w:t>он”! Лишь после этого я смогу простить вас!</w:t>
      </w:r>
    </w:p>
    <w:p>
      <w:pPr>
        <w:pStyle w:val="Normal"/>
        <w:widowControl/>
        <w:ind w:firstLine="567"/>
        <w:jc w:val="both"/>
        <w:rPr/>
      </w:pPr>
      <w:r>
        <w:rPr>
          <w:rFonts w:cs="Times New Roman" w:ascii="Times New Roman" w:hAnsi="Times New Roman"/>
          <w:sz w:val="20"/>
          <w:szCs w:val="20"/>
        </w:rPr>
        <w:t>С лица Юры исчезло выражение простодушной радости. Он нахмурился и, отступив на шаг, ос</w:t>
        <w:softHyphen/>
        <w:t>мот</w:t>
        <w:softHyphen/>
        <w:t>рел Миэль настороженным взгля</w:t>
        <w:softHyphen/>
        <w:t>дом. Перед ним снова была та неподкупная и властная целительница миров с горящими золотистыми глазами, которую он ви</w:t>
        <w:softHyphen/>
        <w:t>дел в палатке Плавунова. С такой Миэль надо быть ос</w:t>
        <w:softHyphen/>
        <w:t>то</w:t>
        <w:softHyphen/>
        <w:t>рож</w:t>
        <w:softHyphen/>
        <w:t>ны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лядя ей прямо в глаза, Юра твердо от</w:t>
        <w:softHyphen/>
        <w:t>ве</w:t>
        <w:softHyphen/>
        <w:t>ти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не странно слышать ваши упреки, Миэль. Не вы ли совсем недавно вели себя на нашей Земле как хозяйка, собирались вопреки нашей воле оказывать нам сомнительное благодеяние ужасной дегуоллизацией. Нам стоило немалого труда убедить вас, что нас следует оставить в покое. А смерть Плавунова, Лапина! Разве не вы виноваты в ней? Вы говорите “доверие”, “гостеприимство”. А обо мне вы подумали? Могу ли я с полным доверием отдать себя во власть людям, которые способны не считаться с волей целых миров? Я не в гости к вам при</w:t>
        <w:softHyphen/>
        <w:t>был. Я при</w:t>
        <w:softHyphen/>
        <w:t>был отстаивать интересы своей планеты. Это налагает на меня большую ответственность, зато дает и большие права. Я не пленник и не гость. Я — полпред другого мира. Я хочу, чтобы уважали мою цивилизацию. Да, я подчинил “Дри</w:t>
        <w:softHyphen/>
        <w:t>он” своей воле и не сниму с него этого приказа, пока не выполню свою миссию в вашем мир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ходит, Ар</w:t>
        <w:softHyphen/>
        <w:t>касс был прав. Вы считаете нас врага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не знаю, кто вы. Но я убедился, что вы способны на многое. Это и заставляет меня быть ос</w:t>
        <w:softHyphen/>
        <w:t>то</w:t>
        <w:softHyphen/>
        <w:t>рож</w:t>
        <w:softHyphen/>
        <w:t>ны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о на что вы рассчитываете, Юрий? Вы даже представить себе не можете могущество нашего космического государств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наю. Вы разгуливаете по Галактике, как по собственному приусадебному участку. Ваше могущество не поддается никакому определению. Оно так велико, что с одним человеком вы не станете и возиться. Вы не станете меня преследовать за то, что я захватил ваш “Дри</w:t>
        <w:softHyphen/>
        <w:t>он”. Это слишком для вас мелко. Но вы снизойдете до внимательной беседы со мной, чтобы поскорее от меня избавить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иэль подумала и холодно сказал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р</w:t>
        <w:softHyphen/>
        <w:t>касс и без того собирался выслушать вас, Юрий. Захватом “Дриона” вы только усложнили свое положени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ичего! Вот подтвердят ваши власти, что вы, Миэль, поступили правильно, оставив нашу Землю в покое, я тут же верну ваш “Дри</w:t>
        <w:softHyphen/>
        <w:t>он” без каких-либо новых условий. А теперь решайте, Миэль, можете вы считать меня своим дру</w:t>
        <w:softHyphen/>
        <w:t>гом при таких ус</w:t>
        <w:softHyphen/>
        <w:t>ло</w:t>
        <w:softHyphen/>
        <w:t>ви</w:t>
        <w:softHyphen/>
        <w:t>ях или нет!</w:t>
      </w:r>
    </w:p>
    <w:p>
      <w:pPr>
        <w:pStyle w:val="Normal"/>
        <w:widowControl/>
        <w:ind w:firstLine="567"/>
        <w:jc w:val="both"/>
        <w:rPr/>
      </w:pPr>
      <w:r>
        <w:rPr>
          <w:rFonts w:cs="Times New Roman" w:ascii="Times New Roman" w:hAnsi="Times New Roman"/>
          <w:sz w:val="20"/>
          <w:szCs w:val="20"/>
        </w:rPr>
        <w:t>Его решительность и бесстрашие, его чувство собственного достоинства, его готовность пожертвовать собой ради родной планеты — все это произвело на Миэль очень большое впечатление. Она мысленно сравнила большого, красивого, невозмутимого Гуатиля с этим худощавым, гибким юношей, в котором жизнь кипит во всей своей первозданной красе, и сравнение оказалось не в пользу жениха-ариулянина.</w:t>
      </w:r>
    </w:p>
    <w:p>
      <w:pPr>
        <w:pStyle w:val="Normal"/>
        <w:widowControl/>
        <w:ind w:firstLine="567"/>
        <w:jc w:val="both"/>
        <w:rPr/>
      </w:pPr>
      <w:r>
        <w:rPr>
          <w:rFonts w:cs="Times New Roman" w:ascii="Times New Roman" w:hAnsi="Times New Roman"/>
          <w:sz w:val="20"/>
          <w:szCs w:val="20"/>
        </w:rPr>
        <w:t>Разве умный, дальновидный Гуатиль вступил бы в единоборство с такой несокрушимой силой, как Со</w:t>
        <w:softHyphen/>
        <w:t>юз Тысячи Пла</w:t>
        <w:softHyphen/>
        <w:t>нет? Он спокойно подчинился бы неодолимой власти и спокойно при</w:t>
        <w:softHyphen/>
        <w:t>нял бы свою участь как нечто неизбежное. А Юрий вступил в единоборство с несокрушимой силой. И не потому, что не по</w:t>
        <w:softHyphen/>
        <w:t>ни</w:t>
        <w:softHyphen/>
        <w:t>ма</w:t>
        <w:softHyphen/>
        <w:t>ет, с кем имеет дело, а потому, что в груди его бьется горячее сердце.</w:t>
      </w:r>
    </w:p>
    <w:p>
      <w:pPr>
        <w:pStyle w:val="Normal"/>
        <w:widowControl/>
        <w:ind w:firstLine="567"/>
        <w:jc w:val="both"/>
        <w:rPr/>
      </w:pPr>
      <w:r>
        <w:rPr>
          <w:rFonts w:cs="Times New Roman" w:ascii="Times New Roman" w:hAnsi="Times New Roman"/>
          <w:sz w:val="20"/>
          <w:szCs w:val="20"/>
        </w:rPr>
        <w:t>Для соотечественников Миэль правда стала естественной принадлежностью жизни. Они отвыкли бороться за нее. А Юрий не мо</w:t>
        <w:softHyphen/>
        <w:t>жет не бороться, потому что борьба за правду является самой сущностью его жизни, его человеческого сознания. К тому же правда, которую он с такой отчаянной решимостью теперь защищает, это не только его правда. Это в такой же мере и ее прав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лаза Миэль потеплели, черты смягчились, на губах появилась улыбка. Она сказа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Юрий. Я согласна быть вашим дру</w:t>
        <w:softHyphen/>
        <w:t>гом при таких ус</w:t>
        <w:softHyphen/>
        <w:t>ло</w:t>
        <w:softHyphen/>
        <w:t>ви</w:t>
        <w:softHyphen/>
        <w:t>ях.</w:t>
      </w:r>
    </w:p>
    <w:p>
      <w:pPr>
        <w:pStyle w:val="Heading6"/>
        <w:keepNext w:val="true"/>
        <w:widowControl/>
        <w:spacing w:before="600" w:after="360"/>
        <w:jc w:val="center"/>
        <w:rPr>
          <w:rFonts w:ascii="Times New Roman" w:hAnsi="Times New Roman" w:cs="Times New Roman"/>
          <w:b/>
          <w:b/>
          <w:bCs/>
          <w:sz w:val="22"/>
          <w:szCs w:val="22"/>
        </w:rPr>
      </w:pPr>
      <w:r>
        <w:rPr>
          <w:rFonts w:cs="Times New Roman" w:ascii="Times New Roman" w:hAnsi="Times New Roman"/>
          <w:b/>
          <w:bCs/>
          <w:sz w:val="22"/>
          <w:szCs w:val="22"/>
        </w:rPr>
        <w:t>СОВЕТ ВЕЛИКОГО КООРДИНАТОРА</w:t>
      </w:r>
    </w:p>
    <w:p>
      <w:pPr>
        <w:pStyle w:val="Normal"/>
        <w:widowControl/>
        <w:ind w:firstLine="567"/>
        <w:jc w:val="both"/>
        <w:rPr/>
      </w:pPr>
      <w:r>
        <w:drawing>
          <wp:anchor behindDoc="0" distT="0" distB="0" distL="114935" distR="114935" simplePos="0" locked="0" layoutInCell="0" allowOverlap="1" relativeHeight="25">
            <wp:simplePos x="0" y="0"/>
            <wp:positionH relativeFrom="column">
              <wp:posOffset>0</wp:posOffset>
            </wp:positionH>
            <wp:positionV relativeFrom="paragraph">
              <wp:posOffset>189230</wp:posOffset>
            </wp:positionV>
            <wp:extent cx="2819400" cy="1962150"/>
            <wp:effectExtent l="0" t="0" r="0" b="0"/>
            <wp:wrapSquare wrapText="bothSides"/>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9" t="-12" r="-9" b="-12"/>
                    <a:stretch>
                      <a:fillRect/>
                    </a:stretch>
                  </pic:blipFill>
                  <pic:spPr bwMode="auto">
                    <a:xfrm>
                      <a:off x="0" y="0"/>
                      <a:ext cx="2819400" cy="1962150"/>
                    </a:xfrm>
                    <a:prstGeom prst="rect">
                      <a:avLst/>
                    </a:prstGeom>
                  </pic:spPr>
                </pic:pic>
              </a:graphicData>
            </a:graphic>
          </wp:anchor>
        </w:drawing>
      </w:r>
      <w:r>
        <w:rPr>
          <w:rFonts w:cs="Times New Roman" w:ascii="Times New Roman" w:hAnsi="Times New Roman"/>
          <w:sz w:val="20"/>
          <w:szCs w:val="20"/>
        </w:rPr>
        <w:t>Основным ядром Союза Тысячи Пла</w:t>
        <w:softHyphen/>
        <w:t>нет были ариуляне — обитатели планеты Ариулы. Это они первыми выш</w:t>
        <w:softHyphen/>
        <w:t>ли в космос, колонизовали соседние, никем не заселен</w:t>
        <w:softHyphen/>
        <w:t>ные планеты своей системы, заложили основы будущего космического государства и великой космической ци</w:t>
        <w:softHyphen/>
        <w:t>вилизации. Потомки ари</w:t>
        <w:softHyphen/>
        <w:t>улян, проникая все дальше в космос, заселили десятки солнечных систем, вступили в со</w:t>
        <w:softHyphen/>
        <w:t>юз с другими человеческими цивилизациями. Но как бы да</w:t>
        <w:softHyphen/>
        <w:t>леко ни уходили они от своей планеты-праматери, они сохраняли к ней привязанность, помнили о ней и хотя бы раз в жизни старались ее навестить.</w:t>
      </w:r>
    </w:p>
    <w:p>
      <w:pPr>
        <w:pStyle w:val="Normal"/>
        <w:widowControl/>
        <w:ind w:firstLine="567"/>
        <w:jc w:val="both"/>
        <w:rPr/>
      </w:pPr>
      <w:r>
        <w:rPr>
          <w:rFonts w:cs="Times New Roman" w:ascii="Times New Roman" w:hAnsi="Times New Roman"/>
          <w:sz w:val="20"/>
          <w:szCs w:val="20"/>
        </w:rPr>
        <w:t>Командор Ар</w:t>
        <w:softHyphen/>
        <w:t>касс был коренным ари</w:t>
        <w:softHyphen/>
        <w:t>уля</w:t>
        <w:softHyphen/>
        <w:t>ни</w:t>
        <w:softHyphen/>
        <w:t>ном. Ему не вменялось в обязанность, как обычным рядовым гражда</w:t>
        <w:softHyphen/>
        <w:t>нам, просить в серьезных делах совета Великого Коорди</w:t>
        <w:softHyphen/>
        <w:t>натора. Он мог проявлять собственную волю. Но в особо сложных вопросах Ар</w:t>
        <w:softHyphen/>
        <w:t>касс тоже прибегал к его советам и всегда им неукоснительно сле</w:t>
        <w:softHyphen/>
        <w:t>до</w:t>
        <w:softHyphen/>
        <w:t>вал.</w:t>
      </w:r>
    </w:p>
    <w:p>
      <w:pPr>
        <w:pStyle w:val="Normal"/>
        <w:widowControl/>
        <w:ind w:firstLine="567"/>
        <w:jc w:val="both"/>
        <w:rPr/>
      </w:pPr>
      <w:r>
        <w:rPr>
          <w:rFonts w:cs="Times New Roman" w:ascii="Times New Roman" w:hAnsi="Times New Roman"/>
          <w:sz w:val="20"/>
          <w:szCs w:val="20"/>
        </w:rPr>
        <w:t>Когда прошло двое су</w:t>
        <w:softHyphen/>
        <w:t>ток и от Миэль так и не поступило никаких вестей, Ар</w:t>
        <w:softHyphen/>
        <w:t>касс встревожился и мысленно обратился за советом к Великому Координатору.</w:t>
      </w:r>
    </w:p>
    <w:p>
      <w:pPr>
        <w:pStyle w:val="Normal"/>
        <w:widowControl/>
        <w:ind w:firstLine="567"/>
        <w:jc w:val="both"/>
        <w:rPr/>
      </w:pPr>
      <w:r>
        <w:rPr>
          <w:rFonts w:cs="Times New Roman" w:ascii="Times New Roman" w:hAnsi="Times New Roman"/>
          <w:sz w:val="20"/>
          <w:szCs w:val="20"/>
        </w:rPr>
        <w:t>Слева на стене вспыхнуло шесть красных ламп. Из круглого репродуктора прозвучал торжественный сигнал лесного рога. Так Великий Ко</w:t>
        <w:softHyphen/>
        <w:t>ор</w:t>
        <w:softHyphen/>
        <w:t>ди</w:t>
        <w:softHyphen/>
        <w:t>на</w:t>
        <w:softHyphen/>
        <w:t>тор привлекал внимание и предупреждал, что сейчас даст со</w:t>
        <w:softHyphen/>
        <w:t>вет. Слушать его полагалось стоя.</w:t>
      </w:r>
    </w:p>
    <w:p>
      <w:pPr>
        <w:pStyle w:val="Normal"/>
        <w:widowControl/>
        <w:ind w:firstLine="567"/>
        <w:jc w:val="both"/>
        <w:rPr/>
      </w:pPr>
      <w:r>
        <w:rPr>
          <w:rFonts w:cs="Times New Roman" w:ascii="Times New Roman" w:hAnsi="Times New Roman"/>
          <w:sz w:val="20"/>
          <w:szCs w:val="20"/>
        </w:rPr>
        <w:t>Аркасс встал и повернулся ли</w:t>
        <w:softHyphen/>
        <w:t>цом к красным лам</w:t>
        <w:softHyphen/>
        <w:t>пам. Призывный звук лесного рога за</w:t>
        <w:softHyphen/>
        <w:t>мер в отдалении. Тут же из репродуктора полилась медленная, спокойная речь Великого Координатора.</w:t>
      </w:r>
    </w:p>
    <w:p>
      <w:pPr>
        <w:pStyle w:val="Normal"/>
        <w:widowControl/>
        <w:ind w:firstLine="567"/>
        <w:jc w:val="both"/>
        <w:rPr/>
      </w:pPr>
      <w:r>
        <w:rPr>
          <w:rFonts w:cs="Times New Roman" w:ascii="Times New Roman" w:hAnsi="Times New Roman"/>
          <w:sz w:val="20"/>
          <w:szCs w:val="20"/>
        </w:rPr>
        <w:t>Великий Ко</w:t>
        <w:softHyphen/>
        <w:t>ор</w:t>
        <w:softHyphen/>
        <w:t>ди</w:t>
        <w:softHyphen/>
        <w:t>на</w:t>
        <w:softHyphen/>
        <w:t>тор заговорил так, словно каждое слово отливал из цельного куска серебр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ибытие на Ариулу представителя цивилизации, чье заболевание гуоллой можно считать доказанным, противоречит правилам внутренней безопасности. Космолетчица “Дриона” 13-363, доставившего на Ариулу инопланетянина, искренне полагает, что гуоллы на его планете нет. Впрочем, анализ ее мыслей и чувств по</w:t>
        <w:softHyphen/>
        <w:t>ка</w:t>
        <w:softHyphen/>
        <w:t>зы</w:t>
        <w:softHyphen/>
        <w:t>ва</w:t>
        <w:softHyphen/>
        <w:t>ет, что, допуская в незначительной степени возможность наличия гуоллы, она тем не менее решительно отвергает необходимость дегуоллизации, ибо у нее есть уверенность, что человечество планеты Земля способно исцелиться собственными силами.</w:t>
      </w:r>
    </w:p>
    <w:p>
      <w:pPr>
        <w:pStyle w:val="Normal"/>
        <w:widowControl/>
        <w:ind w:firstLine="567"/>
        <w:jc w:val="both"/>
        <w:rPr/>
      </w:pPr>
      <w:r>
        <w:rPr>
          <w:rFonts w:cs="Times New Roman" w:ascii="Times New Roman" w:hAnsi="Times New Roman"/>
          <w:sz w:val="20"/>
          <w:szCs w:val="20"/>
        </w:rPr>
        <w:t>Это никем не подтвержденное заключение космолетчицы Миэль стало причиной трех ее прос</w:t>
        <w:softHyphen/>
        <w:t>туп</w:t>
        <w:softHyphen/>
        <w:t>ков. Первый прос</w:t>
        <w:softHyphen/>
        <w:t>ту</w:t>
        <w:softHyphen/>
        <w:t>пок — своевольное решение не подвергать планету Земля дегуоллизации. Это очень серьезный прос</w:t>
        <w:softHyphen/>
        <w:t>ту</w:t>
        <w:softHyphen/>
        <w:t>пок, ибо он мо</w:t>
        <w:softHyphen/>
        <w:t>жет повлечь за собой гибель цивилизации, разума и жизни на планете Земля.</w:t>
      </w:r>
    </w:p>
    <w:p>
      <w:pPr>
        <w:pStyle w:val="Normal"/>
        <w:widowControl/>
        <w:ind w:firstLine="567"/>
        <w:jc w:val="both"/>
        <w:rPr/>
      </w:pPr>
      <w:r>
        <w:rPr>
          <w:rFonts w:cs="Times New Roman" w:ascii="Times New Roman" w:hAnsi="Times New Roman"/>
          <w:sz w:val="20"/>
          <w:szCs w:val="20"/>
        </w:rPr>
        <w:t>Второй прос</w:t>
        <w:softHyphen/>
        <w:t>ту</w:t>
        <w:softHyphen/>
        <w:t>пок явился логическим продолжением первого. Ко</w:t>
        <w:softHyphen/>
        <w:t>ор</w:t>
        <w:softHyphen/>
        <w:t>ди</w:t>
        <w:softHyphen/>
        <w:t>на</w:t>
        <w:softHyphen/>
        <w:t>тор “Дриона”, запрограммированный на строгое соблюдение пра</w:t>
        <w:softHyphen/>
        <w:t>вил дегуоллизации, сумел бы исправить ошибку космолетчицы, но Миэль не стала с ним советоваться и вывела ко</w:t>
        <w:softHyphen/>
        <w:t>ор</w:t>
        <w:softHyphen/>
        <w:t>ди</w:t>
        <w:softHyphen/>
        <w:t>на</w:t>
        <w:softHyphen/>
        <w:t>тор из строя.</w:t>
      </w:r>
    </w:p>
    <w:p>
      <w:pPr>
        <w:pStyle w:val="Normal"/>
        <w:widowControl/>
        <w:ind w:firstLine="567"/>
        <w:jc w:val="both"/>
        <w:rPr/>
      </w:pPr>
      <w:r>
        <w:rPr>
          <w:rFonts w:cs="Times New Roman" w:ascii="Times New Roman" w:hAnsi="Times New Roman"/>
          <w:sz w:val="20"/>
          <w:szCs w:val="20"/>
        </w:rPr>
        <w:t>Вслед за этим при об</w:t>
        <w:softHyphen/>
        <w:t>с</w:t>
        <w:softHyphen/>
        <w:t>то</w:t>
        <w:softHyphen/>
        <w:t>ятель</w:t>
        <w:softHyphen/>
        <w:t>с</w:t>
        <w:softHyphen/>
        <w:t>т</w:t>
        <w:softHyphen/>
        <w:t>вах, свидетельствующих о глубоком поражении людей планеты гуоллой, произошло покушение на жизнь космолетчицы. Его совершил тот самый иноп</w:t>
        <w:softHyphen/>
        <w:t>ла</w:t>
        <w:softHyphen/>
        <w:t>не</w:t>
        <w:softHyphen/>
        <w:t>тя</w:t>
        <w:softHyphen/>
        <w:t>нин, который ныне находится на Ариуле. Но даже это не изменило отношения космолетчицы к людям Земли. Она приписала поступок инопланетянина любви к родному человечеству и сочла возможным взять его с собой на Ариулу. Этим космолетчица Миэль, дочь Лагрима, совершила третий серьезный прос</w:t>
        <w:softHyphen/>
        <w:t>ту</w:t>
        <w:softHyphen/>
        <w:t>пок.</w:t>
      </w:r>
    </w:p>
    <w:p>
      <w:pPr>
        <w:pStyle w:val="Normal"/>
        <w:widowControl/>
        <w:ind w:firstLine="567"/>
        <w:jc w:val="both"/>
        <w:rPr/>
      </w:pPr>
      <w:r>
        <w:rPr>
          <w:rFonts w:cs="Times New Roman" w:ascii="Times New Roman" w:hAnsi="Times New Roman"/>
          <w:sz w:val="20"/>
          <w:szCs w:val="20"/>
        </w:rPr>
        <w:t>Свою агрессивность прибывший к нам иноп</w:t>
        <w:softHyphen/>
        <w:t>ла</w:t>
        <w:softHyphen/>
        <w:t>не</w:t>
        <w:softHyphen/>
        <w:t>тя</w:t>
        <w:softHyphen/>
        <w:t>нин Юрий Кар</w:t>
        <w:softHyphen/>
        <w:t>цев проявил в первые же часы после выхода из установки “келл”. Он подчинил “Дри</w:t>
        <w:softHyphen/>
        <w:t>он” своей воле и приказал ему создать новый ко</w:t>
        <w:softHyphen/>
        <w:t>ор</w:t>
        <w:softHyphen/>
        <w:t>ди</w:t>
        <w:softHyphen/>
        <w:t>на</w:t>
        <w:softHyphen/>
        <w:t>тор для собственных агрессивных целей.</w:t>
      </w:r>
    </w:p>
    <w:p>
      <w:pPr>
        <w:pStyle w:val="Normal"/>
        <w:widowControl/>
        <w:ind w:firstLine="567"/>
        <w:jc w:val="both"/>
        <w:rPr/>
      </w:pPr>
      <w:r>
        <w:rPr>
          <w:rFonts w:cs="Times New Roman" w:ascii="Times New Roman" w:hAnsi="Times New Roman"/>
          <w:sz w:val="20"/>
          <w:szCs w:val="20"/>
        </w:rPr>
        <w:t>Лишь узнав о недопустимом поведении инопланетянина, космолетчица Миэль подвергла переоценке свои действия в отношении планеты Земля. Она отправилась в “Дри</w:t>
        <w:softHyphen/>
        <w:t>он” с намерением умиротворить инопланетянина и исправить допущенные ошибки. Однако после того, как она вошла в “Дри</w:t>
        <w:softHyphen/>
        <w:t>он”, связь с нею прекратилась. Можно допустить, что иноп</w:t>
        <w:softHyphen/>
        <w:t>ла</w:t>
        <w:softHyphen/>
        <w:t>не</w:t>
        <w:softHyphen/>
        <w:t>тя</w:t>
        <w:softHyphen/>
        <w:t>нин насильно задержал у себя космолетчицу.</w:t>
      </w:r>
    </w:p>
    <w:p>
      <w:pPr>
        <w:pStyle w:val="Normal"/>
        <w:widowControl/>
        <w:ind w:firstLine="567"/>
        <w:jc w:val="both"/>
        <w:rPr/>
      </w:pPr>
      <w:r>
        <w:rPr>
          <w:rFonts w:cs="Times New Roman" w:ascii="Times New Roman" w:hAnsi="Times New Roman"/>
          <w:sz w:val="20"/>
          <w:szCs w:val="20"/>
        </w:rPr>
        <w:t>Великие Правила поведения людей в Союзе Тысячи Пла</w:t>
        <w:softHyphen/>
        <w:t>нет не допускают подобных ситуаций. Необходимо сделать так, чтобы космолетчица “Дриона” 13-363 была освобождена.</w:t>
      </w:r>
    </w:p>
    <w:p>
      <w:pPr>
        <w:pStyle w:val="Normal"/>
        <w:widowControl/>
        <w:ind w:firstLine="567"/>
        <w:jc w:val="both"/>
        <w:rPr/>
      </w:pPr>
      <w:r>
        <w:rPr>
          <w:rFonts w:cs="Times New Roman" w:ascii="Times New Roman" w:hAnsi="Times New Roman"/>
          <w:sz w:val="20"/>
          <w:szCs w:val="20"/>
        </w:rPr>
        <w:t>Необходимо сделать так, чтобы агрессивный иноп</w:t>
        <w:softHyphen/>
        <w:t>ла</w:t>
        <w:softHyphen/>
        <w:t>не</w:t>
        <w:softHyphen/>
        <w:t>тя</w:t>
        <w:softHyphen/>
        <w:t>нин был устранен из “Дриона”, подвергнут умиротворению и отправлен обратно на свою планет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акие практические меры для осуществления моих советов следует принять, решайте, ко</w:t>
        <w:softHyphen/>
        <w:t>ман</w:t>
        <w:softHyphen/>
        <w:t>дор Ар</w:t>
        <w:softHyphen/>
        <w:t>касс, сами, сообразуясь с ситуацией и с Великими Правила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олос Великого Координатора умолк, красные лампы погас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Аркасс постоял немного, словно надеялся услышать еще что-нибудь. Полученный со</w:t>
        <w:softHyphen/>
        <w:t>вет не удовлетворил е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этот момент стол замигал ему зеленым сигнальным огонь</w:t>
        <w:softHyphen/>
        <w:t>ком. Ар</w:t>
        <w:softHyphen/>
        <w:t>касс с удовольствием оставил мысли о Великом Координаторе и поспешно нажал клавишу. Послышался тонкий голосок кибера-секретар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сыльный от инопланетянина Юрия из “Дриона” 13-363 просит личной встречи с вами!</w:t>
      </w:r>
    </w:p>
    <w:p>
      <w:pPr>
        <w:pStyle w:val="Normal"/>
        <w:widowControl/>
        <w:ind w:firstLine="567"/>
        <w:jc w:val="both"/>
        <w:rPr/>
      </w:pPr>
      <w:r>
        <w:rPr>
          <w:rFonts w:cs="Times New Roman" w:ascii="Times New Roman" w:hAnsi="Times New Roman"/>
          <w:sz w:val="20"/>
          <w:szCs w:val="20"/>
        </w:rPr>
        <w:t>“</w:t>
      </w:r>
      <w:r>
        <w:rPr>
          <w:rFonts w:cs="Times New Roman" w:ascii="Times New Roman" w:hAnsi="Times New Roman"/>
          <w:sz w:val="20"/>
          <w:szCs w:val="20"/>
        </w:rPr>
        <w:t>Посыльный? Откуда у него посыльный?” — с тревогой подумал Ар</w:t>
        <w:softHyphen/>
        <w:t>касс, но от</w:t>
        <w:softHyphen/>
        <w:t>вет его прозвучал спокойно и власт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усть посыльный инопланетянина войдет ко мне.</w:t>
      </w:r>
    </w:p>
    <w:p>
      <w:pPr>
        <w:pStyle w:val="Heading6"/>
        <w:keepNext w:val="true"/>
        <w:widowControl/>
        <w:spacing w:before="600" w:after="360"/>
        <w:jc w:val="center"/>
        <w:rPr>
          <w:rFonts w:ascii="Times New Roman" w:hAnsi="Times New Roman" w:cs="Times New Roman"/>
          <w:b/>
          <w:b/>
          <w:bCs/>
          <w:sz w:val="22"/>
          <w:szCs w:val="22"/>
        </w:rPr>
      </w:pPr>
      <w:r>
        <w:rPr>
          <w:rFonts w:cs="Times New Roman" w:ascii="Times New Roman" w:hAnsi="Times New Roman"/>
          <w:b/>
          <w:bCs/>
          <w:sz w:val="22"/>
          <w:szCs w:val="22"/>
        </w:rPr>
        <w:t>НЕПРОСТИТЕЛЬНАЯ ДЕРЗОСТЬ</w:t>
      </w:r>
    </w:p>
    <w:p>
      <w:pPr>
        <w:pStyle w:val="Normal"/>
        <w:widowControl/>
        <w:ind w:firstLine="567"/>
        <w:jc w:val="both"/>
        <w:rPr/>
      </w:pPr>
      <w:r>
        <w:drawing>
          <wp:anchor behindDoc="0" distT="0" distB="0" distL="114935" distR="114935" simplePos="0" locked="0" layoutInCell="0" allowOverlap="1" relativeHeight="26">
            <wp:simplePos x="0" y="0"/>
            <wp:positionH relativeFrom="column">
              <wp:posOffset>2950845</wp:posOffset>
            </wp:positionH>
            <wp:positionV relativeFrom="paragraph">
              <wp:posOffset>68580</wp:posOffset>
            </wp:positionV>
            <wp:extent cx="3200400" cy="1504950"/>
            <wp:effectExtent l="0" t="0" r="0" b="0"/>
            <wp:wrapSquare wrapText="bothSides"/>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8" t="-17" r="-8" b="-17"/>
                    <a:stretch>
                      <a:fillRect/>
                    </a:stretch>
                  </pic:blipFill>
                  <pic:spPr bwMode="auto">
                    <a:xfrm>
                      <a:off x="0" y="0"/>
                      <a:ext cx="3200400" cy="1504950"/>
                    </a:xfrm>
                    <a:prstGeom prst="rect">
                      <a:avLst/>
                    </a:prstGeom>
                  </pic:spPr>
                </pic:pic>
              </a:graphicData>
            </a:graphic>
          </wp:anchor>
        </w:drawing>
      </w:r>
      <w:r>
        <w:rPr>
          <w:rFonts w:cs="Times New Roman" w:ascii="Times New Roman" w:hAnsi="Times New Roman"/>
          <w:sz w:val="20"/>
          <w:szCs w:val="20"/>
        </w:rPr>
        <w:t>Посыльный инопланетянина оказался роботом очень старой антропоморфной системы. Однако Ар</w:t>
        <w:softHyphen/>
        <w:t>касс не сразу по</w:t>
        <w:softHyphen/>
        <w:t>нял, что перед ним ро</w:t>
        <w:softHyphen/>
        <w:t>бот. В первый момент, когда в его кабинет вошел че</w:t>
        <w:softHyphen/>
        <w:t>ло</w:t>
        <w:softHyphen/>
        <w:t>век небольшого роста, похожий скорее на мальчика, чем на взрослого мужчину, Ар</w:t>
        <w:softHyphen/>
        <w:t>касс несколько оторопел, и в мозгу его вихрем пронеслась мысль: “Неужели иноп</w:t>
        <w:softHyphen/>
        <w:t>ла</w:t>
        <w:softHyphen/>
        <w:t>не</w:t>
        <w:softHyphen/>
        <w:t>тя</w:t>
        <w:softHyphen/>
        <w:t>нин при</w:t>
        <w:softHyphen/>
        <w:t>был не один?! Неужели Миэль скрыла, что их двое?!”</w:t>
      </w:r>
    </w:p>
    <w:p>
      <w:pPr>
        <w:pStyle w:val="Normal"/>
        <w:widowControl/>
        <w:ind w:firstLine="567"/>
        <w:jc w:val="both"/>
        <w:rPr/>
      </w:pPr>
      <w:r>
        <w:rPr>
          <w:rFonts w:cs="Times New Roman" w:ascii="Times New Roman" w:hAnsi="Times New Roman"/>
          <w:sz w:val="20"/>
          <w:szCs w:val="20"/>
        </w:rPr>
        <w:t>Ошибка Аркасса не должна казаться странной. Дело в том, что ариуляне уже много ты</w:t>
        <w:softHyphen/>
        <w:t>сяч лет тому на</w:t>
        <w:softHyphen/>
        <w:t>зад отвергли идею конструирования роботов по образу человека. Отвергли по многим причинам, но на первом месте стояла опасность злоупотреблений человекоподобными роботами.</w:t>
      </w:r>
    </w:p>
    <w:p>
      <w:pPr>
        <w:pStyle w:val="Normal"/>
        <w:widowControl/>
        <w:ind w:firstLine="567"/>
        <w:jc w:val="both"/>
        <w:rPr/>
      </w:pPr>
      <w:r>
        <w:rPr>
          <w:rFonts w:cs="Times New Roman" w:ascii="Times New Roman" w:hAnsi="Times New Roman"/>
          <w:sz w:val="20"/>
          <w:szCs w:val="20"/>
        </w:rPr>
        <w:t>Подключившись к биотокам прибывшего и обнаружив, что мозг его не излучает живых импульсов мысли, ко</w:t>
        <w:softHyphen/>
        <w:t>ман</w:t>
        <w:softHyphen/>
        <w:t>дор по</w:t>
        <w:softHyphen/>
        <w:t>нял, что перед ним не че</w:t>
        <w:softHyphen/>
        <w:t>ло</w:t>
        <w:softHyphen/>
        <w:t>век, а ро</w:t>
        <w:softHyphen/>
        <w:t>бо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то ты и что тебе нужно? — спросил он.</w:t>
      </w:r>
    </w:p>
    <w:p>
      <w:pPr>
        <w:pStyle w:val="Normal"/>
        <w:widowControl/>
        <w:ind w:firstLine="567"/>
        <w:jc w:val="both"/>
        <w:rPr/>
      </w:pPr>
      <w:r>
        <w:rPr>
          <w:rFonts w:cs="Times New Roman" w:ascii="Times New Roman" w:hAnsi="Times New Roman"/>
          <w:sz w:val="20"/>
          <w:szCs w:val="20"/>
        </w:rPr>
        <w:t>Посыльный с круглым ли</w:t>
        <w:softHyphen/>
        <w:t>цом двенадцатилетнего мальчишки приблизился к самому столу и звонким го</w:t>
        <w:softHyphen/>
        <w:t>ло</w:t>
        <w:softHyphen/>
        <w:t>сом отчетливо произнес:</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ро</w:t>
        <w:softHyphen/>
        <w:t>бот “Ва</w:t>
        <w:softHyphen/>
        <w:t>си</w:t>
        <w:softHyphen/>
        <w:t>лек”! Меня прис</w:t>
        <w:softHyphen/>
        <w:t>лал к Аркассу че</w:t>
        <w:softHyphen/>
        <w:t>ло</w:t>
        <w:softHyphen/>
        <w:t>век с планеты Земля Юрий Кар</w:t>
        <w:softHyphen/>
        <w:t>цев. У меня задание.</w:t>
      </w:r>
    </w:p>
    <w:p>
      <w:pPr>
        <w:pStyle w:val="Normal"/>
        <w:widowControl/>
        <w:ind w:firstLine="567"/>
        <w:jc w:val="both"/>
        <w:rPr/>
      </w:pPr>
      <w:r>
        <w:rPr>
          <w:rFonts w:cs="Times New Roman" w:ascii="Times New Roman" w:hAnsi="Times New Roman"/>
          <w:sz w:val="20"/>
          <w:szCs w:val="20"/>
        </w:rPr>
        <w:t>Сам еще не зная почему, ари</w:t>
        <w:softHyphen/>
        <w:t>уля</w:t>
        <w:softHyphen/>
        <w:t>нин почувствовал, что ро</w:t>
        <w:softHyphen/>
        <w:t>бот ему нравится. Он улыбну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сделан по образцу людей Зем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могу отвечать только самому Аркасс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ко</w:t>
        <w:softHyphen/>
        <w:t>ман</w:t>
        <w:softHyphen/>
        <w:t>дор Ар</w:t>
        <w:softHyphen/>
        <w:t>кас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орошо. Теперь я могу ответить. Да, я сделан “Дрионом” по приказу Юрия Карцева. Внешность мою он взял из своих воспоминани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их воспоминани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воих школьных лет. “Васильком” звали друга Карцева. На планете Земля есть цветок ва</w:t>
        <w:softHyphen/>
        <w:t>си</w:t>
        <w:softHyphen/>
        <w:t>лек: веселый, ярко-синий…</w:t>
      </w:r>
    </w:p>
    <w:p>
      <w:pPr>
        <w:pStyle w:val="Normal"/>
        <w:widowControl/>
        <w:ind w:firstLine="567"/>
        <w:jc w:val="both"/>
        <w:rPr/>
      </w:pPr>
      <w:r>
        <w:rPr>
          <w:rFonts w:cs="Times New Roman" w:ascii="Times New Roman" w:hAnsi="Times New Roman"/>
          <w:sz w:val="20"/>
          <w:szCs w:val="20"/>
        </w:rPr>
        <w:t>Суровое лицо Аркасса смягчилось. Нахлынули воспоминания о собственном далеком детстве, захотелось и дальше вести с симпатичным роботом-мальчишкой непринужденную беседу. Но, вспомнив наставления Великого Координатора, Ар</w:t>
        <w:softHyphen/>
        <w:t>касс отогнал мимолетное желание и сказал спокойно-деловым тон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полняй задание, “Ва</w:t>
        <w:softHyphen/>
        <w:t>си</w:t>
        <w:softHyphen/>
        <w:t>лек”. Я слушаю теб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Василек” заговорил звонко и решитель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должен сообщить тебе, Ар</w:t>
        <w:softHyphen/>
        <w:t>касс, что Миэль находится в безопасности и чувствует себя хорошо. Она по собственной воле осталась в “Дрионе”. Дело Юрия Карцева она считает и своим де</w:t>
        <w:softHyphen/>
        <w:t>лом.</w:t>
      </w:r>
    </w:p>
    <w:p>
      <w:pPr>
        <w:pStyle w:val="Normal"/>
        <w:widowControl/>
        <w:ind w:firstLine="567"/>
        <w:jc w:val="both"/>
        <w:rPr/>
      </w:pPr>
      <w:r>
        <w:rPr>
          <w:rFonts w:cs="Times New Roman" w:ascii="Times New Roman" w:hAnsi="Times New Roman"/>
          <w:sz w:val="20"/>
          <w:szCs w:val="20"/>
        </w:rPr>
        <w:t>Аркасс нахмурился. Начало ему не понравилось. Но он ни о чем пока не стал спрашивать. Отрывисто брос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одолжай, “Ва</w:t>
        <w:softHyphen/>
        <w:t>си</w:t>
        <w:softHyphen/>
        <w:t>лек”!</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лее мне приказано сообщить тебе, Ар</w:t>
        <w:softHyphen/>
        <w:t>касс, в чем заключается дело Юрия Карцева. Он требует, чтобы Со</w:t>
        <w:softHyphen/>
        <w:t>юз Тысячи Пла</w:t>
        <w:softHyphen/>
        <w:t>нет не посягал на свободу и независимость планеты Земля. Он требует от тебя, Ар</w:t>
        <w:softHyphen/>
        <w:t>касс, как от командора по дегуоллизации, торжественного обещания, одобренного Великим Ко</w:t>
        <w:softHyphen/>
        <w:t>ор</w:t>
        <w:softHyphen/>
        <w:t>ди</w:t>
        <w:softHyphen/>
        <w:t>на</w:t>
        <w:softHyphen/>
        <w:t>то</w:t>
        <w:softHyphen/>
        <w:t>ром: никогда не подвергать планету Земля дегуоллизации, предоставить ей возможность развиваться свободно, независимо, по собственным за</w:t>
        <w:softHyphen/>
        <w:t>ко</w:t>
        <w:softHyphen/>
        <w:t>нам. Если Юрий Кар</w:t>
        <w:softHyphen/>
        <w:t>цев получит такое обещание, он тут же снимет с “Дриона” подчинение своей единоличной воле, а себя отдаст в полное твое распоряжен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ля себя лично твой Юрий Кар</w:t>
        <w:softHyphen/>
        <w:t>цев ничего не требует? — сурово спросил Ар</w:t>
        <w:softHyphen/>
        <w:t>кас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ля себя лично Юрий Кар</w:t>
        <w:softHyphen/>
        <w:t>цев не требует ничего! — звонко отчеканил “Ва</w:t>
        <w:softHyphen/>
        <w:t>си</w:t>
        <w:softHyphen/>
        <w:t>ле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ак. А если мы откажемся выполнить требования Юрия Карцева, что он намерен дел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н останется в Союзе Тысячи Пла</w:t>
        <w:softHyphen/>
        <w:t>нет и никогда не покинет “Дри</w:t>
        <w:softHyphen/>
        <w:t>он”!</w:t>
      </w:r>
    </w:p>
    <w:p>
      <w:pPr>
        <w:pStyle w:val="Normal"/>
        <w:widowControl/>
        <w:ind w:firstLine="567"/>
        <w:jc w:val="both"/>
        <w:rPr/>
      </w:pPr>
      <w:r>
        <w:rPr>
          <w:rFonts w:cs="Times New Roman" w:ascii="Times New Roman" w:hAnsi="Times New Roman"/>
          <w:sz w:val="20"/>
          <w:szCs w:val="20"/>
        </w:rPr>
        <w:t>В гла</w:t>
        <w:softHyphen/>
        <w:t>зах Аркасса загорелся недобрый огонь. Несколько се</w:t>
        <w:softHyphen/>
        <w:t>кунд он смотрел на робота молча, по</w:t>
        <w:softHyphen/>
        <w:t>том заговорил го</w:t>
        <w:softHyphen/>
        <w:t>ло</w:t>
        <w:softHyphen/>
        <w:t>сом, в котором слышались интонации Великого Координатор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апомни, “Ва</w:t>
        <w:softHyphen/>
        <w:t>си</w:t>
        <w:softHyphen/>
        <w:t>лек”, и передай мои слова Юрию Карцеву. Закон о дегуоллизации есть закон всегалактический. Он возник из высокогуманных побуждений — для излечения патологических форм космического разума. Нарушить этот закон нельзя. Как ко</w:t>
        <w:softHyphen/>
        <w:t>ман</w:t>
        <w:softHyphen/>
        <w:t>дор Центра Управления Дегуоллизацией Галактики я предлагаю Юрию Карцеву вернуться на родную планету и вместе со всем своим че</w:t>
        <w:softHyphen/>
        <w:t>ло</w:t>
        <w:softHyphen/>
        <w:t>ве</w:t>
        <w:softHyphen/>
        <w:t>чес</w:t>
        <w:softHyphen/>
        <w:t>т</w:t>
        <w:softHyphen/>
        <w:t>вом добровольно подвергнуться дегуоллизации. Пусть по</w:t>
        <w:softHyphen/>
        <w:t>ду</w:t>
        <w:softHyphen/>
        <w:t>ма</w:t>
        <w:softHyphen/>
        <w:t>ет. Я могу дать ему на это сто дней. По истечении этого срока в направлении планеты Земля бу</w:t>
        <w:softHyphen/>
        <w:t>дет отправлен специальный “Дри</w:t>
        <w:softHyphen/>
        <w:t>он” с единственным заданием: не вступая с землянами ни в какие сношения, подвергнуть планету дегуоллизации. Далее передай пославшему тебя человеку, что требования его являются непростительной дерзостью. Что касается его угрозы остаться на Ариуле, передай ему, что нас это нисколько не вол</w:t>
        <w:softHyphen/>
        <w:t>ну</w:t>
        <w:softHyphen/>
        <w:t>ет. Пусть живет в “Дрионе” до конца своих дней. И Миэль пусть остается с ним. Это не помешает нам выполнить свой долг перед че</w:t>
        <w:softHyphen/>
        <w:t>ло</w:t>
        <w:softHyphen/>
        <w:t>ве</w:t>
        <w:softHyphen/>
        <w:t>чес</w:t>
        <w:softHyphen/>
        <w:t>т</w:t>
        <w:softHyphen/>
        <w:t>вом планеты Земля. Или Юрий Кар</w:t>
        <w:softHyphen/>
        <w:t>цев рассчитывает помешать нам? Отвечай, “Ва</w:t>
        <w:softHyphen/>
        <w:t>си</w:t>
        <w:softHyphen/>
        <w:t>ле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обот-мальчик, не колеблясь, от</w:t>
        <w:softHyphen/>
        <w:t>ве</w:t>
        <w:softHyphen/>
        <w:t>т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Ар</w:t>
        <w:softHyphen/>
        <w:t>касс, Юрий Кар</w:t>
        <w:softHyphen/>
        <w:t>цев уверен, что сумеет помешать ва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им образ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е</w:t>
        <w:softHyphen/>
        <w:t>ло</w:t>
        <w:softHyphen/>
        <w:t>век бу</w:t>
        <w:softHyphen/>
        <w:t>дет бороться до конца и бу</w:t>
        <w:softHyphen/>
        <w:t>дет рассказывать о несправедливости и тирании Великого Координатора всем жителям Союза Тысячи Пла</w:t>
        <w:softHyphen/>
        <w:t>нет. “Дри</w:t>
        <w:softHyphen/>
        <w:t>он” снабдит его мощным ра</w:t>
        <w:softHyphen/>
        <w:t>ди</w:t>
        <w:softHyphen/>
        <w:t>опе</w:t>
        <w:softHyphen/>
        <w:t>ре</w:t>
        <w:softHyphen/>
        <w:t>дат</w:t>
        <w:softHyphen/>
        <w:t>чи</w:t>
        <w:softHyphen/>
        <w:t>к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вой че</w:t>
        <w:softHyphen/>
        <w:t>ло</w:t>
        <w:softHyphen/>
        <w:t>век сумасброд и ро</w:t>
        <w:softHyphen/>
        <w:t>ман</w:t>
        <w:softHyphen/>
        <w:t>тик. Рассказывать жителям Союза Тысячи Пла</w:t>
        <w:softHyphen/>
        <w:t>нет о несправедливости Великого Координатора! Трудно придумать занятие более бессмысленное. В нашем государстве нет человека, который не был бы предан Великому Координатору. Ты выполнил свое задание, “Ва</w:t>
        <w:softHyphen/>
        <w:t>си</w:t>
        <w:softHyphen/>
        <w:t>ле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Еще одна просьба, Ар</w:t>
        <w:softHyphen/>
        <w:t>кас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Говор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иэль просит совершить простой акт гуманности. Она сказала, что в акте гуманности не бывает отказа ником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авильно. О чем она проси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на просит, чтобы ты позволил мне навестить ее отца Лагрим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должен что-нибудь передать Лагрим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Миэль просит у отца прощения за свое добровольное заточение в “Дрион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Хорошо, “Ва</w:t>
        <w:softHyphen/>
        <w:t>си</w:t>
        <w:softHyphen/>
        <w:t>лек”. Тебя доставят к Лагриму и возвратят затем Юрию Карцеву. Иди и выполняй волю человека.</w:t>
      </w:r>
    </w:p>
    <w:p>
      <w:pPr>
        <w:pStyle w:val="Normal"/>
        <w:widowControl/>
        <w:ind w:firstLine="567"/>
        <w:jc w:val="both"/>
        <w:rPr/>
      </w:pPr>
      <w:r>
        <w:rPr>
          <w:rFonts w:cs="Times New Roman" w:ascii="Times New Roman" w:hAnsi="Times New Roman"/>
          <w:sz w:val="20"/>
          <w:szCs w:val="20"/>
        </w:rPr>
        <w:t>Когда “Ва</w:t>
        <w:softHyphen/>
        <w:t>си</w:t>
        <w:softHyphen/>
        <w:t>лек” вы</w:t>
        <w:softHyphen/>
        <w:t>шел, Ар</w:t>
        <w:softHyphen/>
        <w:t>касс распорядился, чтобы посыльного от инопланетянина немедленно доставили к Лагриму. По</w:t>
        <w:softHyphen/>
        <w:t>том ко</w:t>
        <w:softHyphen/>
        <w:t>ман</w:t>
        <w:softHyphen/>
        <w:t>дор включил связь с кос</w:t>
        <w:softHyphen/>
        <w:t>мод</w:t>
        <w:softHyphen/>
        <w:t>ро</w:t>
        <w:softHyphen/>
        <w:t>м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ст наблюдения космодрома “Дри</w:t>
        <w:softHyphen/>
        <w:t>он”, главный наблюдатель кибер первого класса Тим</w:t>
        <w:softHyphen/>
        <w:t>дан, — раздался отчетливый го</w:t>
        <w:softHyphen/>
        <w:t>ло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Говорит ко</w:t>
        <w:softHyphen/>
        <w:t>ман</w:t>
        <w:softHyphen/>
        <w:t>дор Ар</w:t>
        <w:softHyphen/>
        <w:t>касс. Что нового на космодроме?</w:t>
      </w:r>
    </w:p>
    <w:p>
      <w:pPr>
        <w:pStyle w:val="Normal"/>
        <w:widowControl/>
        <w:ind w:firstLine="567"/>
        <w:jc w:val="both"/>
        <w:rPr/>
      </w:pPr>
      <w:r>
        <w:rPr>
          <w:rFonts w:cs="Times New Roman" w:ascii="Times New Roman" w:hAnsi="Times New Roman"/>
          <w:sz w:val="20"/>
          <w:szCs w:val="20"/>
        </w:rPr>
        <w:t>— “</w:t>
      </w:r>
      <w:r>
        <w:rPr>
          <w:rFonts w:cs="Times New Roman" w:ascii="Times New Roman" w:hAnsi="Times New Roman"/>
          <w:sz w:val="20"/>
          <w:szCs w:val="20"/>
        </w:rPr>
        <w:t>Дри</w:t>
        <w:softHyphen/>
        <w:t>он” 13-363 с иноп</w:t>
        <w:softHyphen/>
        <w:t>ла</w:t>
        <w:softHyphen/>
        <w:t>не</w:t>
        <w:softHyphen/>
        <w:t>тя</w:t>
        <w:softHyphen/>
        <w:t>ни</w:t>
        <w:softHyphen/>
        <w:t>ном и космолетчицей Миэль на борту покинул два часа на</w:t>
        <w:softHyphen/>
        <w:t>зад подземный ан</w:t>
        <w:softHyphen/>
        <w:t>гар. Поднявшись над кос</w:t>
        <w:softHyphen/>
        <w:t>мод</w:t>
        <w:softHyphen/>
        <w:t>ро</w:t>
        <w:softHyphen/>
        <w:t>мом, “Дри</w:t>
        <w:softHyphen/>
        <w:t>он” 13-363 взял курс на северо-восток: высота — пятьсот мет</w:t>
        <w:softHyphen/>
        <w:t>ров над поверхностью планеты. Остальные “Дрионы” в полном порядке, возвращений не был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Хорошо, Тим</w:t>
        <w:softHyphen/>
        <w:t>дан. А теперь слушай при</w:t>
        <w:softHyphen/>
        <w:t>каз. Выдели десять “Дрионов”, посади в них самых надежных киберов-наблюдателей второго класса и отправь этот отряд вслед за “Дрионом” 13-363. Куда бы он ни направился, твои наблюдатели должны следовать за ним, следить за всеми его действиями и обо всем сообщать непосредственно мне. В настоящее время “Дри</w:t>
        <w:softHyphen/>
        <w:t>он” 13-363 находится в поле моего зрения. Он виден в небе из окна моего кабинета. Действу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се бу</w:t>
        <w:softHyphen/>
        <w:t>дет сделано, ко</w:t>
        <w:softHyphen/>
        <w:t>ман</w:t>
        <w:softHyphen/>
        <w:t>дор Ар</w:t>
        <w:softHyphen/>
        <w:t>касс! Отключаюсь!</w:t>
      </w:r>
    </w:p>
    <w:p>
      <w:pPr>
        <w:pStyle w:val="Heading6"/>
        <w:keepNext w:val="true"/>
        <w:widowControl/>
        <w:spacing w:before="600" w:after="360"/>
        <w:jc w:val="center"/>
        <w:rPr>
          <w:rFonts w:ascii="Times New Roman" w:hAnsi="Times New Roman" w:cs="Times New Roman"/>
          <w:b/>
          <w:b/>
          <w:bCs/>
          <w:sz w:val="22"/>
          <w:szCs w:val="22"/>
        </w:rPr>
      </w:pPr>
      <w:r>
        <w:rPr>
          <w:rFonts w:cs="Times New Roman" w:ascii="Times New Roman" w:hAnsi="Times New Roman"/>
          <w:b/>
          <w:bCs/>
          <w:sz w:val="22"/>
          <w:szCs w:val="22"/>
        </w:rPr>
        <w:t>СОВЕТ АРИУЛЯНИНА ЛАГРИМА</w:t>
      </w:r>
    </w:p>
    <w:p>
      <w:pPr>
        <w:pStyle w:val="Normal"/>
        <w:widowControl/>
        <w:ind w:firstLine="567"/>
        <w:jc w:val="both"/>
        <w:rPr/>
      </w:pPr>
      <w:r>
        <w:drawing>
          <wp:anchor behindDoc="0" distT="0" distB="0" distL="114935" distR="114935" simplePos="0" locked="0" layoutInCell="0" allowOverlap="1" relativeHeight="27">
            <wp:simplePos x="0" y="0"/>
            <wp:positionH relativeFrom="column">
              <wp:posOffset>4064635</wp:posOffset>
            </wp:positionH>
            <wp:positionV relativeFrom="paragraph">
              <wp:posOffset>118745</wp:posOffset>
            </wp:positionV>
            <wp:extent cx="2086610" cy="2667000"/>
            <wp:effectExtent l="0" t="0" r="0" b="0"/>
            <wp:wrapSquare wrapText="bothSides"/>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6" t="-12" r="-16" b="-12"/>
                    <a:stretch>
                      <a:fillRect/>
                    </a:stretch>
                  </pic:blipFill>
                  <pic:spPr bwMode="auto">
                    <a:xfrm>
                      <a:off x="0" y="0"/>
                      <a:ext cx="2086610" cy="2667000"/>
                    </a:xfrm>
                    <a:prstGeom prst="rect">
                      <a:avLst/>
                    </a:prstGeom>
                  </pic:spPr>
                </pic:pic>
              </a:graphicData>
            </a:graphic>
          </wp:anchor>
        </w:drawing>
      </w:r>
      <w:r>
        <w:rPr>
          <w:rFonts w:cs="Times New Roman" w:ascii="Times New Roman" w:hAnsi="Times New Roman"/>
          <w:sz w:val="20"/>
          <w:szCs w:val="20"/>
        </w:rPr>
        <w:t>Медленно-медленно, словно маленькое серебристое облачко, плавал “Дри</w:t>
        <w:softHyphen/>
        <w:t>он” в воздухе над зеленым массивом ле</w:t>
        <w:softHyphen/>
        <w:t>сов. Среди бесконечного моря зелени возвышался странный дом: причудливое скопление разной величины ша</w:t>
        <w:softHyphen/>
        <w:t>ров — огромных, в десятки раз больше “Дриона”, а местами совсем кро</w:t>
        <w:softHyphen/>
        <w:t>хот</w:t>
        <w:softHyphen/>
        <w:t>ных. И каждый шар сверкал своей расцветко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десь Центр Управления Дегуоллизацией Галактики, — сказала Миэль, с удовольствием выполняя роль гида. — Одновременно это и жилище командора Аркасса. Дальше по всей планете такие же леса, а среди них бесконечные тысячи домов и таких, и всяких иных конструкций. Каждая семья строит себе дом по собственному вкусу…</w:t>
      </w:r>
    </w:p>
    <w:p>
      <w:pPr>
        <w:pStyle w:val="Normal"/>
        <w:widowControl/>
        <w:ind w:firstLine="567"/>
        <w:jc w:val="both"/>
        <w:rPr/>
      </w:pPr>
      <w:r>
        <w:rPr>
          <w:rFonts w:cs="Times New Roman" w:ascii="Times New Roman" w:hAnsi="Times New Roman"/>
          <w:sz w:val="20"/>
          <w:szCs w:val="20"/>
        </w:rPr>
        <w:t>Она говорила на родном языке, не прибегая к помощи нагрудного переводчика, а Юра не только прекрасно понимал ее, но и сам отвечал ей по-ариулянски. Вероятно, Миэль знала способ быстрого обучения этому красивому и звучному язык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ами строят? — удивился Юр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за</w:t>
        <w:softHyphen/>
        <w:t>быв</w:t>
        <w:softHyphen/>
        <w:t>чив. Я рассказывала об этом на Земле. Помнишь милько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илькои? Верно, верно, теперь припоминаю. Ты говорила, дом сажают в виде какого-то семечка, из которого он вырастает по</w:t>
        <w:softHyphen/>
        <w:t>том, как дерево… Так, кажет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 xml:space="preserve">Если упростить до детского понимания, тогда так. А вообще </w:t>
      </w:r>
      <w:r>
        <w:rPr>
          <w:rFonts w:cs="Times New Roman" w:ascii="Times New Roman" w:hAnsi="Times New Roman"/>
          <w:i/>
          <w:iCs/>
          <w:sz w:val="20"/>
          <w:szCs w:val="20"/>
        </w:rPr>
        <w:t>милькои</w:t>
      </w:r>
      <w:r>
        <w:rPr>
          <w:rFonts w:cs="Times New Roman" w:ascii="Times New Roman" w:hAnsi="Times New Roman"/>
          <w:sz w:val="20"/>
          <w:szCs w:val="20"/>
        </w:rPr>
        <w:t xml:space="preserve"> — это своеобразные простейшие, очень восприимчивые к биотокам живого мозга. Их обнаружили на необитаемой планете Фабиоле. Чудесная планета нашей системы. На ней нет ни морей, ни оке</w:t>
        <w:softHyphen/>
        <w:t>анов. Лишь огромные пресные озера, между которыми протекают гигантские спокойные реки. Вся эта планета покрыта девственными лесами. Мы хотели заселить Фабиолу, но, когда на ней были обнаружены милькои и многие другие уникальные создания, было решено сделать Фабиолу пла</w:t>
        <w:softHyphen/>
        <w:t>не</w:t>
        <w:softHyphen/>
        <w:t>той-за</w:t>
        <w:softHyphen/>
        <w:t>по</w:t>
        <w:softHyphen/>
        <w:t>вед</w:t>
        <w:softHyphen/>
        <w:t>ни</w:t>
        <w:softHyphen/>
        <w:t>ком. Теперь эта чудесная планета живет своей первозданной жизнью. Лишь изредка, по особому разрешению Великого Координатора, туда вылетают экспедиции уче</w:t>
        <w:softHyphen/>
        <w:t>ных для особо важных и совершенно секретных эк</w:t>
        <w:softHyphen/>
        <w:t>с</w:t>
        <w:softHyphen/>
        <w:t>пе</w:t>
        <w:softHyphen/>
        <w:t>ри</w:t>
        <w:softHyphen/>
        <w:t>мен</w:t>
        <w:softHyphen/>
        <w:t>т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верно, и ваша знаменитая гуолла там ж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уга</w:t>
        <w:softHyphen/>
        <w:t>дал. Гуолла — это тоже достопримечательность Фабиол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екоторое время они молчали, пристально всматриваясь в лесные заросли, над которыми пролетал “Дри</w:t>
        <w:softHyphen/>
        <w:t>он”. Для удобства наблюдения поверхность Ариулы проецировалась на эк</w:t>
        <w:softHyphen/>
        <w:t>ран координатора.</w:t>
      </w:r>
    </w:p>
    <w:p>
      <w:pPr>
        <w:pStyle w:val="Normal"/>
        <w:widowControl/>
        <w:ind w:firstLine="567"/>
        <w:jc w:val="both"/>
        <w:rPr/>
      </w:pPr>
      <w:r>
        <w:rPr>
          <w:rFonts w:cs="Times New Roman" w:ascii="Times New Roman" w:hAnsi="Times New Roman"/>
          <w:sz w:val="20"/>
          <w:szCs w:val="20"/>
        </w:rPr>
        <w:t>Юра пристально следил за зеленой поверхностью Ариулы, чувствуя в душе все большую и большую тревог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Василек” слишком долго не возвраща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ри часа на</w:t>
        <w:softHyphen/>
        <w:t>зад они с Миэль заметили, как один из синих ша</w:t>
        <w:softHyphen/>
        <w:t>ров на доме Аркасса вдруг оторвался от него и с быстротой молнии скрылся за го</w:t>
        <w:softHyphen/>
        <w:t>ри</w:t>
        <w:softHyphen/>
        <w:t>зон</w:t>
        <w:softHyphen/>
        <w:t>том. Миэль тогда высказала предположение, что это, должно быть, Ар</w:t>
        <w:softHyphen/>
        <w:t>касс отправил клеон с их посыльным к Лагриму. Но теперь Юра стал сомневаться в этом и вслух высказал свои опасен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иэль, а что, если Ар</w:t>
        <w:softHyphen/>
        <w:t>касс отправил “Василька” не к Лагриму, а на переделку? Что, если “Ва</w:t>
        <w:softHyphen/>
        <w:t>си</w:t>
        <w:softHyphen/>
        <w:t>лек” вернется нашим враг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нет, Юрий, это невозможно. У нас так не пос</w:t>
        <w:softHyphen/>
        <w:t>ту</w:t>
        <w:softHyphen/>
        <w:t>па</w:t>
        <w:softHyphen/>
        <w:t>ют. Ар</w:t>
        <w:softHyphen/>
        <w:t>касс не унизится до такого коварства. К тому же я просила Аркасса совершить акт гуманности. В этом не бывает отказа никому. Успокойся, “Ва</w:t>
        <w:softHyphen/>
        <w:t>си</w:t>
        <w:softHyphen/>
        <w:t>лек” обязательно вернется.</w:t>
      </w:r>
    </w:p>
    <w:p>
      <w:pPr>
        <w:pStyle w:val="Normal"/>
        <w:widowControl/>
        <w:ind w:firstLine="567"/>
        <w:jc w:val="both"/>
        <w:rPr/>
      </w:pPr>
      <w:r>
        <w:rPr>
          <w:rFonts w:cs="Times New Roman" w:ascii="Times New Roman" w:hAnsi="Times New Roman"/>
          <w:sz w:val="20"/>
          <w:szCs w:val="20"/>
        </w:rPr>
        <w:t>Однако они еще с полчаса летали над лесным массивом по кругу, в центре которого был дом командора Аркасса. На</w:t>
        <w:softHyphen/>
        <w:t>ко</w:t>
        <w:softHyphen/>
        <w:t>нец синий шар прилетел и занял свое место среди дру</w:t>
        <w:softHyphen/>
        <w:t>гих ша</w:t>
        <w:softHyphen/>
        <w:t>ров этого странного здания. Несколько ми</w:t>
        <w:softHyphen/>
        <w:t>нут спустя в километре от усадьбы Аркасса над верхушками де</w:t>
        <w:softHyphen/>
        <w:t>ревь</w:t>
        <w:softHyphen/>
        <w:t>ев вспыхнула и рассыпалась искрами зеленая ракета. Это был условный знак, которого они с таким нетерпением ждали. Он означал, что “Ва</w:t>
        <w:softHyphen/>
        <w:t>си</w:t>
        <w:softHyphen/>
        <w:t>лек” вернулся и что его надо подобрать. “Дри</w:t>
        <w:softHyphen/>
        <w:t>он” тотчас опустился на небольшую поляну и при</w:t>
        <w:softHyphen/>
        <w:t>нял мальчишку-робота на бор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Юра так обрадовался, что крепко обнял человекоподобного кибера. Тот звонким го</w:t>
        <w:softHyphen/>
        <w:t>ло</w:t>
        <w:softHyphen/>
        <w:t>сом отчекан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дание выполнено. Аркассу передал все, Лагрима навестил и принес от него послан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ое послание? Говори скорей! — с нетерпением воскликнула Миэл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Василек” даже не посмотрел на нее и невозмутимо от</w:t>
        <w:softHyphen/>
        <w:t>ве</w:t>
        <w:softHyphen/>
        <w:t>т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выполняю приказы только Юрия Карцев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Говори, говори, какое у тебя послание от Лагрим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 словах Лаг</w:t>
        <w:softHyphen/>
        <w:t>рим не передал ничего. Он просил вам отдать вот это.</w:t>
      </w:r>
    </w:p>
    <w:p>
      <w:pPr>
        <w:pStyle w:val="Normal"/>
        <w:widowControl/>
        <w:ind w:firstLine="567"/>
        <w:jc w:val="both"/>
        <w:rPr/>
      </w:pPr>
      <w:r>
        <w:rPr>
          <w:rFonts w:cs="Times New Roman" w:ascii="Times New Roman" w:hAnsi="Times New Roman"/>
          <w:sz w:val="20"/>
          <w:szCs w:val="20"/>
        </w:rPr>
        <w:t>С этими словами ро</w:t>
        <w:softHyphen/>
        <w:t>бот сунул руку во внутренний карман куртки и протянул Юре маленькую золотистую пирамидк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лиарана! — радостно воскликнула Миэль. — Ее нужно поджечь, и я увижу отца! Я услышу его го</w:t>
        <w:softHyphen/>
        <w:t>лос! Скорей, Юри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дну минутку, Миэль! Послушаем сначала, что нам передает твой благородный Ар</w:t>
        <w:softHyphen/>
        <w:t>кас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да, правильно. Говори же, “Ва</w:t>
        <w:softHyphen/>
        <w:t>си</w:t>
        <w:softHyphen/>
        <w:t>лек”, говори!</w:t>
      </w:r>
    </w:p>
    <w:p>
      <w:pPr>
        <w:pStyle w:val="Normal"/>
        <w:widowControl/>
        <w:ind w:firstLine="567"/>
        <w:jc w:val="both"/>
        <w:rPr/>
      </w:pPr>
      <w:r>
        <w:rPr>
          <w:rFonts w:cs="Times New Roman" w:ascii="Times New Roman" w:hAnsi="Times New Roman"/>
          <w:sz w:val="20"/>
          <w:szCs w:val="20"/>
        </w:rPr>
        <w:t>“</w:t>
      </w:r>
      <w:r>
        <w:rPr>
          <w:rFonts w:cs="Times New Roman" w:ascii="Times New Roman" w:hAnsi="Times New Roman"/>
          <w:sz w:val="20"/>
          <w:szCs w:val="20"/>
        </w:rPr>
        <w:t>Василек” передал категорический от</w:t>
        <w:softHyphen/>
        <w:t>вет Аркасса: про нерушимость закона о дегуоллизации, про требование немедленно вернуть “Дри</w:t>
        <w:softHyphen/>
        <w:t>он”, про возвращение на Землю, про сто дней, по истечении которых к Земле бу</w:t>
        <w:softHyphen/>
        <w:t>дет направлен другой “Дри</w:t>
        <w:softHyphen/>
        <w:t>он” с заданием подвергнуть Землю дегуоллизаци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ыслушав робота, Юра похвалил его, а затем приказал удалиться. Порожденный “Дрионом” мальчик-робот ис</w:t>
        <w:softHyphen/>
        <w:t>чез в стене так же, как исчезали и другие предмет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Юра испытующе посмотрел на Миэл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лыхала? Нам предъявлен уль</w:t>
        <w:softHyphen/>
        <w:t>ти</w:t>
        <w:softHyphen/>
        <w:t>ма</w:t>
        <w:softHyphen/>
        <w:t>тум. Вот тебе и благородный ко</w:t>
        <w:softHyphen/>
        <w:t>ман</w:t>
        <w:softHyphen/>
        <w:t>дор Ар</w:t>
        <w:softHyphen/>
        <w:t>касс! А ты говорила: ариуляне, ариуляне…</w:t>
      </w:r>
    </w:p>
    <w:p>
      <w:pPr>
        <w:pStyle w:val="Normal"/>
        <w:widowControl/>
        <w:ind w:firstLine="567"/>
        <w:jc w:val="both"/>
        <w:rPr/>
      </w:pPr>
      <w:r>
        <w:rPr>
          <w:rFonts w:cs="Times New Roman" w:ascii="Times New Roman" w:hAnsi="Times New Roman"/>
          <w:sz w:val="20"/>
          <w:szCs w:val="20"/>
        </w:rPr>
        <w:t xml:space="preserve"> — </w:t>
      </w:r>
      <w:r>
        <w:rPr>
          <w:rFonts w:cs="Times New Roman" w:ascii="Times New Roman" w:hAnsi="Times New Roman"/>
          <w:sz w:val="20"/>
          <w:szCs w:val="20"/>
        </w:rPr>
        <w:t>Не спеши с выводами, Юрий, — заметно обидевшись за своих соотечественников, ответила Миэль. — Ар</w:t>
        <w:softHyphen/>
        <w:t>касс — это еще не все ариуляне. Да и сто дней — срок немалый. А теперь об этом довольно. Давай посмотрим плиарану. Я так давно не видела отца!..</w:t>
      </w:r>
    </w:p>
    <w:p>
      <w:pPr>
        <w:pStyle w:val="Normal"/>
        <w:widowControl/>
        <w:ind w:firstLine="567"/>
        <w:jc w:val="both"/>
        <w:rPr/>
      </w:pPr>
      <w:r>
        <w:rPr>
          <w:rFonts w:cs="Times New Roman" w:ascii="Times New Roman" w:hAnsi="Times New Roman"/>
          <w:sz w:val="20"/>
          <w:szCs w:val="20"/>
        </w:rPr>
        <w:t>Плиарана Лагрима горела пять ми</w:t>
        <w:softHyphen/>
        <w:t>нут. Она не показала ничего, кроме пожилого седого ариулянина с резкими, выразительными чертами, высоким чистым лбом и твердым волевым под</w:t>
        <w:softHyphen/>
        <w:t>бо</w:t>
        <w:softHyphen/>
        <w:t>род</w:t>
        <w:softHyphen/>
        <w:t>ком. Из-под густых, сросшихся бровей на Миэль и Юру смотрели большие темно-карие глаза. Вот его губы тронула мягкая, немного насмешливая улыбка, глаза чуть-чуть сузились, и Лаг</w:t>
        <w:softHyphen/>
        <w:t>рим заговори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здравляю тебя с благополучным возвращением домой, Миэль. А тебя, иноп</w:t>
        <w:softHyphen/>
        <w:t>ла</w:t>
        <w:softHyphen/>
        <w:t>не</w:t>
        <w:softHyphen/>
        <w:t>тя</w:t>
        <w:softHyphen/>
        <w:t>нин Юрий, от всего сердца приветствую на Ариуле. Ты, милая моя дочь, выполнила свой долг как истинная ариулянка. Я горжусь тобой. Я не знаю, что тебя побудило воспротивиться воле Великого Координатора. Я не знаю, зачем ты осталась в “Дрионе” с непокорным мужественным иноп</w:t>
        <w:softHyphen/>
        <w:t>ла</w:t>
        <w:softHyphen/>
        <w:t>не</w:t>
        <w:softHyphen/>
        <w:t>тя</w:t>
        <w:softHyphen/>
        <w:t>ни</w:t>
        <w:softHyphen/>
        <w:t>ном. Но я знаю твою честность, Миэль, твою справедливость и доброту. Поэтому я верю тебе, верю, что ты отстаиваешь правое дело. Но верить, только верить — это мало. Тебе и твоему другу нужна помощь. Мы должны встретиться. На Ариуле это невозможно. На дру</w:t>
        <w:softHyphen/>
        <w:t>гих населенных планетах Союза тоже нельзя. Всюду, где живут и мыслят люди, контроль Великого Координатора не</w:t>
        <w:softHyphen/>
        <w:t>из</w:t>
        <w:softHyphen/>
        <w:t>бе</w:t>
        <w:softHyphen/>
        <w:t>жен. Значит, нужно встретиться на планете, где людей нет. Сейчас я скажу, где мы встретимся, но ты, Миэль, включи предварительно ко</w:t>
        <w:softHyphen/>
        <w:t>ор</w:t>
        <w:softHyphen/>
        <w:t>ди</w:t>
        <w:softHyphen/>
        <w:t>на</w:t>
        <w:softHyphen/>
        <w:t>тор, чтобы он при</w:t>
        <w:softHyphen/>
        <w:t>нял информацию о направлении и месте. Я подожд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Юрий! Ко</w:t>
        <w:softHyphen/>
        <w:t>ор</w:t>
        <w:softHyphen/>
        <w:t>ди</w:t>
        <w:softHyphen/>
        <w:t>на</w:t>
        <w:softHyphen/>
        <w:t>тор! Скорее! — крикнула Миэль.</w:t>
      </w:r>
    </w:p>
    <w:p>
      <w:pPr>
        <w:pStyle w:val="Normal"/>
        <w:widowControl/>
        <w:ind w:firstLine="567"/>
        <w:jc w:val="both"/>
        <w:rPr/>
      </w:pPr>
      <w:r>
        <w:rPr>
          <w:rFonts w:cs="Times New Roman" w:ascii="Times New Roman" w:hAnsi="Times New Roman"/>
          <w:sz w:val="20"/>
          <w:szCs w:val="20"/>
        </w:rPr>
        <w:t>Юра тотчас же отдал нужный при</w:t>
        <w:softHyphen/>
        <w:t>каз. Голубой эк</w:t>
        <w:softHyphen/>
        <w:t>ран наполнился багровым све</w:t>
        <w:softHyphen/>
        <w:t>том, глубокий бас произне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 приему информации го</w:t>
        <w:softHyphen/>
        <w:t>т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Лагрим помедлил с минуту, по</w:t>
        <w:softHyphen/>
        <w:t>том заговорил еще громче и отчетливее:</w:t>
      </w:r>
    </w:p>
    <w:p>
      <w:pPr>
        <w:pStyle w:val="Normal"/>
        <w:widowControl/>
        <w:ind w:firstLine="567"/>
        <w:jc w:val="both"/>
        <w:rPr/>
      </w:pPr>
      <w:r>
        <w:rPr>
          <w:rFonts w:cs="Times New Roman" w:ascii="Times New Roman" w:hAnsi="Times New Roman"/>
          <w:sz w:val="20"/>
          <w:szCs w:val="20"/>
        </w:rPr>
        <w:t>— “</w:t>
      </w:r>
      <w:r>
        <w:rPr>
          <w:rFonts w:cs="Times New Roman" w:ascii="Times New Roman" w:hAnsi="Times New Roman"/>
          <w:sz w:val="20"/>
          <w:szCs w:val="20"/>
        </w:rPr>
        <w:t>Дри</w:t>
        <w:softHyphen/>
        <w:t>он” должен отправиться на заповедную планету Фабиолу. Опуститься нужно в северном полушарии, в точке пересечения 1275-го меридиана с 218-й параллелью. Тут река Онага принимает свой левый приток Ниому. На берегу есть большая открытая поляна. Здесь под слоем почвы лежит гигантская платформа из базальта. Она выдержит вес сотни “Дрионов”. Смело на нее опускайтесь. Вы</w:t>
        <w:softHyphen/>
        <w:t>ход из “Дриона” здесь полностью бе</w:t>
        <w:softHyphen/>
        <w:t>зо</w:t>
        <w:softHyphen/>
        <w:t>па</w:t>
        <w:softHyphen/>
        <w:t>сен. Но далеко от дрионодрома не уходите. Следите за не</w:t>
        <w:softHyphen/>
        <w:t>бом и ждите меня. До скорой встречи, дорогая Миэль! Будь осторожен, иноп</w:t>
        <w:softHyphen/>
        <w:t>ла</w:t>
        <w:softHyphen/>
        <w:t>не</w:t>
        <w:softHyphen/>
        <w:t>тя</w:t>
        <w:softHyphen/>
        <w:t>нин Юрий! Не падайте дух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лиарана догорела и погасла, образ Лагрима рас</w:t>
        <w:softHyphen/>
        <w:t>та</w:t>
        <w:softHyphen/>
        <w:t>я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вой отец замечательный че</w:t>
        <w:softHyphen/>
        <w:t>ло</w:t>
        <w:softHyphen/>
        <w:t>век! — воскликнул Юр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иэль не ответила. Она продолжала сидеть неподвижно, вся под впечатлением “встречи” с от</w:t>
        <w:softHyphen/>
        <w:t>цом. В гла</w:t>
        <w:softHyphen/>
        <w:t>зах ее блестели слезы, губы дрожали.</w:t>
      </w:r>
    </w:p>
    <w:p>
      <w:pPr>
        <w:pStyle w:val="Normal"/>
        <w:widowControl/>
        <w:ind w:firstLine="567"/>
        <w:jc w:val="both"/>
        <w:rPr/>
      </w:pPr>
      <w:r>
        <w:rPr>
          <w:rFonts w:cs="Times New Roman" w:ascii="Times New Roman" w:hAnsi="Times New Roman"/>
          <w:sz w:val="20"/>
          <w:szCs w:val="20"/>
        </w:rPr>
        <w:t>Тогда Юра оставил ее в покое и занялся пуль</w:t>
        <w:softHyphen/>
        <w:t>том координатора. Он нажал клавишу и громко скомандовал:</w:t>
      </w:r>
    </w:p>
    <w:p>
      <w:pPr>
        <w:pStyle w:val="Normal"/>
        <w:widowControl/>
        <w:ind w:firstLine="567"/>
        <w:jc w:val="both"/>
        <w:rPr/>
      </w:pPr>
      <w:r>
        <w:rPr>
          <w:rFonts w:cs="Times New Roman" w:ascii="Times New Roman" w:hAnsi="Times New Roman"/>
          <w:sz w:val="20"/>
          <w:szCs w:val="20"/>
        </w:rPr>
        <w:t>— “</w:t>
      </w:r>
      <w:r>
        <w:rPr>
          <w:rFonts w:cs="Times New Roman" w:ascii="Times New Roman" w:hAnsi="Times New Roman"/>
          <w:sz w:val="20"/>
          <w:szCs w:val="20"/>
        </w:rPr>
        <w:t>Дри</w:t>
        <w:softHyphen/>
        <w:t>он”, отправляйся в полет! Скорость — предельно возможная без необходимости людям ложиться в установку “келл”. Направление — планета-заповедник Фабиола. Место посадки — дри</w:t>
        <w:softHyphen/>
        <w:t>онод</w:t>
        <w:softHyphen/>
        <w:t>ром при слиянии рек Онаги и Ниомы! Действу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 “Дрионом” Юра по-прежнему общался на русском языке. Ему это доставляло особое удовольствие.</w:t>
      </w:r>
    </w:p>
    <w:p>
      <w:pPr>
        <w:pStyle w:val="Normal"/>
        <w:widowControl/>
        <w:ind w:firstLine="567"/>
        <w:jc w:val="both"/>
        <w:rPr/>
      </w:pPr>
      <w:r>
        <w:rPr>
          <w:rFonts w:cs="Times New Roman" w:ascii="Times New Roman" w:hAnsi="Times New Roman"/>
          <w:sz w:val="20"/>
          <w:szCs w:val="20"/>
        </w:rPr>
        <w:t>Качнувшись над ле</w:t>
        <w:softHyphen/>
        <w:t>сом, “Дри</w:t>
        <w:softHyphen/>
        <w:t>он” заискрился ослепительной белизной и вдруг ис</w:t>
        <w:softHyphen/>
        <w:t>чез в бездонном ариулянском небе, словно его и не было. Через несколько се</w:t>
        <w:softHyphen/>
        <w:t>кунд после этого в десяти километрах от дома командора Аркасса столь же бесшумно и быстро провалились в небесную синеву десять дру</w:t>
        <w:softHyphen/>
        <w:t>гих серебристых ша</w:t>
        <w:softHyphen/>
        <w:t>ров. Это наблюдатели, выполняя волю командора, помчались за мятежным “Дрионом”.</w:t>
      </w:r>
    </w:p>
    <w:p>
      <w:pPr>
        <w:pStyle w:val="Heading6"/>
        <w:keepNext w:val="true"/>
        <w:widowControl/>
        <w:spacing w:before="600" w:after="360"/>
        <w:jc w:val="center"/>
        <w:rPr>
          <w:rFonts w:ascii="Times New Roman" w:hAnsi="Times New Roman" w:cs="Times New Roman"/>
          <w:b/>
          <w:b/>
          <w:bCs/>
          <w:sz w:val="22"/>
          <w:szCs w:val="22"/>
        </w:rPr>
      </w:pPr>
      <w:r>
        <w:rPr>
          <w:rFonts w:cs="Times New Roman" w:ascii="Times New Roman" w:hAnsi="Times New Roman"/>
          <w:b/>
          <w:bCs/>
          <w:sz w:val="22"/>
          <w:szCs w:val="22"/>
        </w:rPr>
        <w:t>ЗАПОВЕДНАЯ ПЛАНЕТА</w:t>
      </w:r>
    </w:p>
    <w:p>
      <w:pPr>
        <w:pStyle w:val="Normal"/>
        <w:widowControl/>
        <w:ind w:firstLine="567"/>
        <w:jc w:val="both"/>
        <w:rPr/>
      </w:pPr>
      <w:r>
        <w:rPr>
          <w:rFonts w:cs="Times New Roman" w:ascii="Times New Roman" w:hAnsi="Times New Roman"/>
          <w:sz w:val="20"/>
          <w:szCs w:val="20"/>
        </w:rPr>
        <w:t>Травы издавали одуряющий аро</w:t>
        <w:softHyphen/>
        <w:t>мат. Тихо и нестерпимо жарко. Даже Юре, привыкшему к горячему среднеазиатскому солнцу, зной казался не</w:t>
        <w:softHyphen/>
        <w:t>вы</w:t>
        <w:softHyphen/>
        <w:t>но</w:t>
        <w:softHyphen/>
        <w:t>си</w:t>
        <w:softHyphen/>
        <w:t>мым. А тишина давила до звона в ушах. Хоть бы кузнечик протрещал или птица какая просвисте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центре поляны черной глыбой возвышался неподвижный “Дри</w:t>
        <w:softHyphen/>
        <w:t>он”. С двух сторон поляну окаймляли полноводные реки, с двух дру</w:t>
        <w:softHyphen/>
        <w:t>гих — плотной стеной стоял ле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дна река казалась озером с неприметным для глаза те</w:t>
        <w:softHyphen/>
        <w:t>че</w:t>
        <w:softHyphen/>
        <w:t>ни</w:t>
        <w:softHyphen/>
        <w:t>ем. Это была Онага.</w:t>
      </w:r>
    </w:p>
    <w:p>
      <w:pPr>
        <w:pStyle w:val="Normal"/>
        <w:widowControl/>
        <w:ind w:firstLine="567"/>
        <w:jc w:val="both"/>
        <w:rPr/>
      </w:pPr>
      <w:r>
        <w:rPr>
          <w:rFonts w:cs="Times New Roman" w:ascii="Times New Roman" w:hAnsi="Times New Roman"/>
          <w:sz w:val="20"/>
          <w:szCs w:val="20"/>
        </w:rPr>
        <w:t>Юра вы</w:t>
        <w:softHyphen/>
        <w:t>шел из “Дриона” один. Он обе</w:t>
        <w:softHyphen/>
        <w:t>щал Миэль быть ос</w:t>
        <w:softHyphen/>
        <w:t>то</w:t>
        <w:softHyphen/>
        <w:t>рож</w:t>
        <w:softHyphen/>
        <w:t>ным. Но втайне надеялся, что хоть краешком глаза увидит на опушке леса миль</w:t>
        <w:softHyphen/>
        <w:t>ко</w:t>
        <w:softHyphen/>
        <w:t>ев или, на худой конец, гуоллу.</w:t>
      </w:r>
    </w:p>
    <w:p>
      <w:pPr>
        <w:pStyle w:val="Normal"/>
        <w:widowControl/>
        <w:ind w:firstLine="567"/>
        <w:jc w:val="both"/>
        <w:rPr/>
      </w:pPr>
      <w:r>
        <w:drawing>
          <wp:anchor behindDoc="0" distT="0" distB="0" distL="114935" distR="114935" simplePos="0" locked="0" layoutInCell="0" allowOverlap="1" relativeHeight="28">
            <wp:simplePos x="0" y="0"/>
            <wp:positionH relativeFrom="column">
              <wp:posOffset>3761740</wp:posOffset>
            </wp:positionH>
            <wp:positionV relativeFrom="paragraph">
              <wp:posOffset>59055</wp:posOffset>
            </wp:positionV>
            <wp:extent cx="2389505" cy="2420620"/>
            <wp:effectExtent l="0" t="0" r="0" b="0"/>
            <wp:wrapSquare wrapText="bothSides"/>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2" t="-12" r="-12" b="-12"/>
                    <a:stretch>
                      <a:fillRect/>
                    </a:stretch>
                  </pic:blipFill>
                  <pic:spPr bwMode="auto">
                    <a:xfrm>
                      <a:off x="0" y="0"/>
                      <a:ext cx="2389505" cy="2420620"/>
                    </a:xfrm>
                    <a:prstGeom prst="rect">
                      <a:avLst/>
                    </a:prstGeom>
                  </pic:spPr>
                </pic:pic>
              </a:graphicData>
            </a:graphic>
          </wp:anchor>
        </w:drawing>
      </w:r>
      <w:r>
        <w:rPr>
          <w:rFonts w:cs="Times New Roman" w:ascii="Times New Roman" w:hAnsi="Times New Roman"/>
          <w:sz w:val="20"/>
          <w:szCs w:val="20"/>
        </w:rPr>
        <w:t>Разнообразие трав и цве</w:t>
        <w:softHyphen/>
        <w:t>тов на поляне было по</w:t>
        <w:softHyphen/>
        <w:t>ра</w:t>
        <w:softHyphen/>
        <w:t>зи</w:t>
        <w:softHyphen/>
        <w:t>тель</w:t>
        <w:softHyphen/>
        <w:t>ным. Юра направился к лесу, осторожно раздвигая стебли трав.</w:t>
      </w:r>
    </w:p>
    <w:p>
      <w:pPr>
        <w:pStyle w:val="Normal"/>
        <w:widowControl/>
        <w:ind w:firstLine="567"/>
        <w:jc w:val="both"/>
        <w:rPr/>
      </w:pPr>
      <w:r>
        <w:rPr>
          <w:rFonts w:cs="Times New Roman" w:ascii="Times New Roman" w:hAnsi="Times New Roman"/>
          <w:sz w:val="20"/>
          <w:szCs w:val="20"/>
        </w:rPr>
        <w:t>Под ногой что-то вдруг затрещало, словно огромная раздавленная скорлупа, и одновременно послышался пронзительный писк.</w:t>
      </w:r>
    </w:p>
    <w:p>
      <w:pPr>
        <w:pStyle w:val="Normal"/>
        <w:widowControl/>
        <w:ind w:firstLine="567"/>
        <w:jc w:val="both"/>
        <w:rPr/>
      </w:pPr>
      <w:r>
        <w:rPr>
          <w:rFonts w:cs="Times New Roman" w:ascii="Times New Roman" w:hAnsi="Times New Roman"/>
          <w:sz w:val="20"/>
          <w:szCs w:val="20"/>
        </w:rPr>
        <w:t>Юра за</w:t>
        <w:softHyphen/>
        <w:t>мер. Сердце в груди неистово колотилось. Немного успокоившись, он вытер со лба пот и решил посмотреть, на что нас</w:t>
        <w:softHyphen/>
        <w:t>ту</w:t>
        <w:softHyphen/>
        <w:t>пил. Осторожно раздвинул траву и увидел странного зверька. Сначала подумал: за</w:t>
        <w:softHyphen/>
        <w:t>яц. Но, присмотревшись, убедился, что похожим на зайца зверька делали только длинные уши.</w:t>
      </w:r>
    </w:p>
    <w:p>
      <w:pPr>
        <w:pStyle w:val="Normal"/>
        <w:widowControl/>
        <w:ind w:firstLine="567"/>
        <w:jc w:val="both"/>
        <w:rPr/>
      </w:pPr>
      <w:r>
        <w:rPr>
          <w:rFonts w:cs="Times New Roman" w:ascii="Times New Roman" w:hAnsi="Times New Roman"/>
          <w:sz w:val="20"/>
          <w:szCs w:val="20"/>
        </w:rPr>
        <w:t>На ушах у зверушки торчали длинные кисточки. Круглую мордочку украшали большие щетинистые усы, как у заправского кота. Огромные черные глаза, которыми он не мигая уставился на Юру, пришлись бы впору оленю. Задними лапами и мускулистым толстым хвостом зверек напоминал миниатюрного кенгуру. А короткие передние лапки, кончавшиеся “пальчиками” с острыми коготками, были совсем как у обезьянки.</w:t>
      </w:r>
    </w:p>
    <w:p>
      <w:pPr>
        <w:pStyle w:val="Normal"/>
        <w:widowControl/>
        <w:ind w:firstLine="567"/>
        <w:jc w:val="both"/>
        <w:rPr/>
      </w:pPr>
      <w:r>
        <w:rPr>
          <w:rFonts w:cs="Times New Roman" w:ascii="Times New Roman" w:hAnsi="Times New Roman"/>
          <w:sz w:val="20"/>
          <w:szCs w:val="20"/>
        </w:rPr>
        <w:t>Зверек злобно смотрел на Юру и тихонько по</w:t>
        <w:softHyphen/>
        <w:t>пис</w:t>
        <w:softHyphen/>
        <w:t>ки</w:t>
        <w:softHyphen/>
        <w:t>вал. Рядом с ним виднелось странное, красноватого цвета сооружение — что-то вроде круглой крыши, под которой был вход в подземелье. Сооружение оказалось хрупким и было разрушено, Юра нас</w:t>
        <w:softHyphen/>
        <w:t>ту</w:t>
        <w:softHyphen/>
        <w:t>пил на самую его середину. Зверек сидел на задних лапах, сложив передние на выпуклом животике, и продолжал скулить, не спуская с Юры широко раскрытых глаз. Юра опустился перед ним на корточ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хватит тебе пищать, ушастик! Я же нечаянно! Хочешь, помогу тебе починить твою избушку? — миролюбиво проговорил Юра и потянулся рукой к разрушенной крыше.</w:t>
      </w:r>
    </w:p>
    <w:p>
      <w:pPr>
        <w:pStyle w:val="Normal"/>
        <w:widowControl/>
        <w:ind w:firstLine="567"/>
        <w:jc w:val="both"/>
        <w:rPr/>
      </w:pPr>
      <w:r>
        <w:rPr>
          <w:rFonts w:cs="Times New Roman" w:ascii="Times New Roman" w:hAnsi="Times New Roman"/>
          <w:sz w:val="20"/>
          <w:szCs w:val="20"/>
        </w:rPr>
        <w:t>Зверек пискнул громче и отпрыгнул в сторону. Рыжеватая шерстка у него на загривке встопорщилась. Юра отдернул руку. Зверек еще раз сердито на него глянул, по</w:t>
        <w:softHyphen/>
        <w:t>том отвернулся и, не переставая жалобно попискивать, короткими прыжками направился к лес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олько теперь у Юры мелькнула мысль, что красноватую избушку ушастика построили милькои.</w:t>
      </w:r>
    </w:p>
    <w:p>
      <w:pPr>
        <w:pStyle w:val="Normal"/>
        <w:widowControl/>
        <w:ind w:firstLine="567"/>
        <w:jc w:val="both"/>
        <w:rPr/>
      </w:pPr>
      <w:r>
        <w:rPr>
          <w:rFonts w:cs="Times New Roman" w:ascii="Times New Roman" w:hAnsi="Times New Roman"/>
          <w:sz w:val="20"/>
          <w:szCs w:val="20"/>
        </w:rPr>
        <w:t>“</w:t>
      </w:r>
      <w:r>
        <w:rPr>
          <w:rFonts w:cs="Times New Roman" w:ascii="Times New Roman" w:hAnsi="Times New Roman"/>
          <w:sz w:val="20"/>
          <w:szCs w:val="20"/>
        </w:rPr>
        <w:t>Если так, то ушастик наверняка отправился за милькоями”, — подумал Юра и, забыв об обещании, данном Миэль, быстро пошел следом за зверь</w:t>
        <w:softHyphen/>
        <w:t>ком.</w:t>
      </w:r>
    </w:p>
    <w:p>
      <w:pPr>
        <w:pStyle w:val="Normal"/>
        <w:widowControl/>
        <w:ind w:firstLine="567"/>
        <w:jc w:val="both"/>
        <w:rPr/>
      </w:pPr>
      <w:r>
        <w:rPr>
          <w:rFonts w:cs="Times New Roman" w:ascii="Times New Roman" w:hAnsi="Times New Roman"/>
          <w:sz w:val="20"/>
          <w:szCs w:val="20"/>
        </w:rPr>
        <w:t>Зверек двигался к лесу. Юра старался от него не отставать. Вот и первые деревья. Могучие стволы были покрыты пористой красной корой, ветвей на них не было. Только на высоте 15–20 мет</w:t>
        <w:softHyphen/>
        <w:t>ров переплетались густые зеленые кроны. В лесу было прохладно и сумрачно. Трава здесь была редкая и в основном стлалась по самой земле. В промежутках между стволами, словно толстые удавы, змеились бурые корни.</w:t>
      </w:r>
    </w:p>
    <w:p>
      <w:pPr>
        <w:pStyle w:val="Normal"/>
        <w:widowControl/>
        <w:ind w:firstLine="567"/>
        <w:jc w:val="both"/>
        <w:rPr/>
      </w:pPr>
      <w:r>
        <w:rPr>
          <w:rFonts w:cs="Times New Roman" w:ascii="Times New Roman" w:hAnsi="Times New Roman"/>
          <w:sz w:val="20"/>
          <w:szCs w:val="20"/>
        </w:rPr>
        <w:t>Прыгающий впереди ушастик легко через них пе</w:t>
        <w:softHyphen/>
        <w:t>ре</w:t>
        <w:softHyphen/>
        <w:t>ма</w:t>
        <w:softHyphen/>
        <w:t>хи</w:t>
        <w:softHyphen/>
        <w:t>вал. Здесь он двигался проворнее, и Юра едва за ним пос</w:t>
        <w:softHyphen/>
        <w:t>пе</w:t>
        <w:softHyphen/>
        <w:t>вал. Наткнувшись на громоздкое сплетение толстых корней и видя, что перешагнуть через них трудно, Юра спокойно нас</w:t>
        <w:softHyphen/>
        <w:t>ту</w:t>
        <w:softHyphen/>
        <w:t>пил на них. Нас</w:t>
        <w:softHyphen/>
        <w:t>ту</w:t>
        <w:softHyphen/>
        <w:t>пил и в тот же миг громко крик</w:t>
        <w:softHyphen/>
        <w:t>нул от испуга. Корни под его ногой начали извиваться, словно живые, и мгновенно “уползли” под землю. А над головой у Юры с сердитым звоном зашелестели листь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т это дерево так дерево! Почище гуоллы! — изумленно пробормотал Юра и бросился догонять зверька, стараясь больше не задевать чувствительные корн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переди среди стволов де</w:t>
        <w:softHyphen/>
        <w:t>ревь</w:t>
        <w:softHyphen/>
        <w:t>ев сверкнуло что-то ярко-красное, словно большой ру</w:t>
        <w:softHyphen/>
        <w:t>бин в лучах солнца. Еще минута — и зверек вывел Юру на небольшую прогалину.</w:t>
      </w:r>
    </w:p>
    <w:p>
      <w:pPr>
        <w:pStyle w:val="Normal"/>
        <w:widowControl/>
        <w:ind w:firstLine="567"/>
        <w:jc w:val="both"/>
        <w:rPr/>
      </w:pPr>
      <w:r>
        <w:rPr>
          <w:rFonts w:cs="Times New Roman" w:ascii="Times New Roman" w:hAnsi="Times New Roman"/>
          <w:sz w:val="20"/>
          <w:szCs w:val="20"/>
        </w:rPr>
        <w:t>Странное это было место. На пространстве мет</w:t>
        <w:softHyphen/>
        <w:t>ров тридцать в поперечнике возвышался в три человеческих роста ноздреватый ярко-красный бугор в форме полусферы. На вершине его торчало что-то похожее на короткую трубу, а края, совсем тонкие и прижатые к земле, врезались в стволы окружающих де</w:t>
        <w:softHyphen/>
        <w:t>ревь</w:t>
        <w:softHyphen/>
        <w:t>ев. Бугор был похож на панцирь гигантской черепахи и производил впечатление чего-то живого, хотя и был совершенно не</w:t>
        <w:softHyphen/>
        <w:t>под</w:t>
        <w:softHyphen/>
        <w:t>ви</w:t>
        <w:softHyphen/>
        <w:t>жен. Деревья, в которые бугор “въелся” острыми краями, казались больными и чахлыми, словно их лишили жизненных со</w:t>
        <w:softHyphen/>
        <w:t>ков. Иные из них уже лежали на земле, подрезанные под самые корни. Сомнений не оставалось, что бугор медленно, но успешно отвоевывает себе у де</w:t>
        <w:softHyphen/>
        <w:t>ревь</w:t>
        <w:softHyphen/>
        <w:t>ев жизненное пространств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Юра засмотрелся на черепаху и потерял из виду своего ушасти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думал с тревогой: “Без него я, пожалуй, отсюда и не выберусь. А ночевать в таком лесу не хотелось б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еребираясь через поверженные стволы, он пошел в обход “черепахи”. Через несколько ша</w:t>
        <w:softHyphen/>
        <w:t>гов снова увидел ушастика. Тот медленно полз у самого края алого бугра, то и дело разгребая под ним землю когтистыми передними лапками. Юра по</w:t>
        <w:softHyphen/>
        <w:t>нял, что зверек что-то ищет, и, подойдя к нему, стал внимательно следить за его работ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Ушастик либо привык к тому, что люди его не трогают, либо вовсе никогда не ви</w:t>
        <w:softHyphen/>
        <w:t>дел людей. Как бы там ни было, но присутствие Юры не испугало его. Он продолжал копаться, изредка косясь на Юру круглым чер</w:t>
        <w:softHyphen/>
        <w:t>ным гла</w:t>
        <w:softHyphen/>
        <w:t>зом.</w:t>
      </w:r>
    </w:p>
    <w:p>
      <w:pPr>
        <w:pStyle w:val="Normal"/>
        <w:widowControl/>
        <w:ind w:firstLine="567"/>
        <w:jc w:val="both"/>
        <w:rPr/>
      </w:pPr>
      <w:r>
        <w:rPr>
          <w:rFonts w:cs="Times New Roman" w:ascii="Times New Roman" w:hAnsi="Times New Roman"/>
          <w:sz w:val="20"/>
          <w:szCs w:val="20"/>
        </w:rPr>
        <w:t>Вдруг ушастик засуетился, стал копать быстрее, и вскоре Юра увидел у него в лапах красный ша</w:t>
        <w:softHyphen/>
        <w:t>рик величиной с дикое яблочко. Зверек удовлетворенно засопел и стал перекидывать яблочко с лапки на лапку, словно оно было горячее.</w:t>
      </w:r>
    </w:p>
    <w:p>
      <w:pPr>
        <w:pStyle w:val="Normal"/>
        <w:widowControl/>
        <w:ind w:firstLine="567"/>
        <w:jc w:val="both"/>
        <w:rPr/>
      </w:pPr>
      <w:r>
        <w:rPr>
          <w:rFonts w:cs="Times New Roman" w:ascii="Times New Roman" w:hAnsi="Times New Roman"/>
          <w:sz w:val="20"/>
          <w:szCs w:val="20"/>
        </w:rPr>
        <w:t>Юра быстро выхватил ша</w:t>
        <w:softHyphen/>
        <w:t>рик у зверька. Ушастик обиженно запищал, взъерошил шерсть, замахал на Юру короткими “ручками”, но тут же успокоился и снова пополз вдоль края “панциря”, старательно разгребая землю.</w:t>
      </w:r>
    </w:p>
    <w:p>
      <w:pPr>
        <w:pStyle w:val="Normal"/>
        <w:widowControl/>
        <w:ind w:firstLine="567"/>
        <w:jc w:val="both"/>
        <w:rPr/>
      </w:pPr>
      <w:r>
        <w:rPr>
          <w:rFonts w:cs="Times New Roman" w:ascii="Times New Roman" w:hAnsi="Times New Roman"/>
          <w:sz w:val="20"/>
          <w:szCs w:val="20"/>
        </w:rPr>
        <w:t>“</w:t>
      </w:r>
      <w:r>
        <w:rPr>
          <w:rFonts w:cs="Times New Roman" w:ascii="Times New Roman" w:hAnsi="Times New Roman"/>
          <w:sz w:val="20"/>
          <w:szCs w:val="20"/>
        </w:rPr>
        <w:t>Яблочко” действительно оказалось го</w:t>
        <w:softHyphen/>
        <w:t>ря</w:t>
        <w:softHyphen/>
        <w:t>чим. Юра тоже стал его кидать с ладони на ладонь. Ша</w:t>
        <w:softHyphen/>
        <w:t>рик быстро ос</w:t>
        <w:softHyphen/>
        <w:t>ты</w:t>
        <w:softHyphen/>
        <w:t>вал. Через минуту он был уже чуть теплым, и Юра принялся его рассматривать. На ощупь он был твердым, но эластичным, будто мячик, отлитый из цельной резины.</w:t>
      </w:r>
    </w:p>
    <w:p>
      <w:pPr>
        <w:pStyle w:val="Normal"/>
        <w:widowControl/>
        <w:ind w:firstLine="567"/>
        <w:jc w:val="both"/>
        <w:rPr/>
      </w:pPr>
      <w:r>
        <w:rPr>
          <w:rFonts w:cs="Times New Roman" w:ascii="Times New Roman" w:hAnsi="Times New Roman"/>
          <w:sz w:val="20"/>
          <w:szCs w:val="20"/>
        </w:rPr>
        <w:t>Через несколько ми</w:t>
        <w:softHyphen/>
        <w:t>нут ушастик откопал еще один ша</w:t>
        <w:softHyphen/>
        <w:t>рик. Опасаясь, видимо, что нахальный великан отнимет у него и эту добычу, он не стал ее студить, а горячую прижал к груди и, пронзительно пища от боли, стремительно понесся прочь, огромными прыжками перелетая через корневища де</w:t>
        <w:softHyphen/>
        <w:t>ревь</w:t>
        <w:softHyphen/>
        <w:t>ев. Юра сжал ша</w:t>
        <w:softHyphen/>
        <w:t>рик в руке и со всех ног помчался за ушас</w:t>
        <w:softHyphen/>
        <w:t>ти</w:t>
        <w:softHyphen/>
        <w:t>к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братный путь они одолели таким образом гораздо быстрее. Вернувшись на поляну дрионодрома, зверек умолк и уверенно запрыгал по траве к разрушенному домику. Юра изрядно запыхался, но от своего ушастого провожатого не отстал ни на шаг. Ему ведь необходимо было увидеть все, что ушастик ста</w:t>
        <w:softHyphen/>
        <w:t>нет проделывать со своим ша</w:t>
        <w:softHyphen/>
        <w:t>ри</w:t>
        <w:softHyphen/>
        <w:t>к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остигнув своего разрушенного жилища, зверек обежал вокруг него, словно изучая повреждения, по</w:t>
        <w:softHyphen/>
        <w:t>том выбрал подходящее место, положил ша</w:t>
        <w:softHyphen/>
        <w:t>рик на землю и принялся копать. Сделав ямку в ладонь глубиной, он опустил в нее ша</w:t>
        <w:softHyphen/>
        <w:t>рик, а сам сел на краю и стал на него смотреть.</w:t>
      </w:r>
    </w:p>
    <w:p>
      <w:pPr>
        <w:pStyle w:val="Normal"/>
        <w:widowControl/>
        <w:ind w:firstLine="567"/>
        <w:jc w:val="both"/>
        <w:rPr/>
      </w:pPr>
      <w:r>
        <w:rPr>
          <w:rFonts w:cs="Times New Roman" w:ascii="Times New Roman" w:hAnsi="Times New Roman"/>
          <w:sz w:val="20"/>
          <w:szCs w:val="20"/>
        </w:rPr>
        <w:t>Минут пять зверек сидел в полной неподвижности, пристально глядя на ша</w:t>
        <w:softHyphen/>
        <w:t>рик своими большими черными глазищами. Затем быстро засыпал ямку землей, почесал лапкой за ушами и лениво отправился в гущу тра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Только и всего? — подумал Юра. — С такой работой и я, наверное, справлюсь…”</w:t>
      </w:r>
    </w:p>
    <w:p>
      <w:pPr>
        <w:pStyle w:val="Normal"/>
        <w:widowControl/>
        <w:ind w:firstLine="567"/>
        <w:jc w:val="both"/>
        <w:rPr/>
      </w:pPr>
      <w:r>
        <w:rPr>
          <w:rFonts w:cs="Times New Roman" w:ascii="Times New Roman" w:hAnsi="Times New Roman"/>
          <w:sz w:val="20"/>
          <w:szCs w:val="20"/>
        </w:rPr>
        <w:t>Он пошел к “Дриону” и шагах в тридцати от него опустился в густую траву. Он проделал над ша</w:t>
        <w:softHyphen/>
        <w:t>ри</w:t>
        <w:softHyphen/>
        <w:t>ком ту же процедуру, что и ушастик: выкопал перочинным ножом ямку, положил в нее ша</w:t>
        <w:softHyphen/>
        <w:t>рик и, усевшись поудобнее, принялся на него смотреть.</w:t>
      </w:r>
    </w:p>
    <w:p>
      <w:pPr>
        <w:pStyle w:val="Normal"/>
        <w:widowControl/>
        <w:ind w:firstLine="567"/>
        <w:jc w:val="both"/>
        <w:rPr/>
      </w:pPr>
      <w:r>
        <w:rPr>
          <w:rFonts w:cs="Times New Roman" w:ascii="Times New Roman" w:hAnsi="Times New Roman"/>
          <w:sz w:val="20"/>
          <w:szCs w:val="20"/>
        </w:rPr>
        <w:t>Он не от</w:t>
        <w:softHyphen/>
        <w:t>да</w:t>
        <w:softHyphen/>
        <w:t>вал шарику никаких мысленных при</w:t>
        <w:softHyphen/>
        <w:t>ка</w:t>
        <w:softHyphen/>
        <w:t>зов. Просто смотрел, вызывая в своем воображении картину дома, в котором родился и который жил в его сознании со всеми своими мелочами, такими милыми и родными. Это был не каменный дом с черепичной крышей, а простая деревенская изба из почерневших от времени бревен, с дощатой крышей, с завалинками, со ставнями на окнах, с высоким, покосившимся крыль</w:t>
        <w:softHyphen/>
        <w:t>цом. Воображение его радостно воссоздавало и полати, и широкую уютную печь, и длинную некрашеную скамью, и белый выскобленный стол, на котором он делал уроки при свете керосиновой лампы. Он так живо представлял себе все это, что у него даже сердце защемило.</w:t>
      </w:r>
    </w:p>
    <w:p>
      <w:pPr>
        <w:pStyle w:val="Normal"/>
        <w:widowControl/>
        <w:ind w:firstLine="567"/>
        <w:jc w:val="both"/>
        <w:rPr/>
      </w:pPr>
      <w:r>
        <w:rPr>
          <w:rFonts w:cs="Times New Roman" w:ascii="Times New Roman" w:hAnsi="Times New Roman"/>
          <w:sz w:val="20"/>
          <w:szCs w:val="20"/>
        </w:rPr>
        <w:t>Из глубокой сосредоточенности вывел Юру холодный порыв ветра. Он очнулся и увидел, что солнце уже не печет, что по небу ползут тяжелые черные тучи, а спокойная поверхность Онаги налилась свинцом и покрылась белыми бурунчиками.</w:t>
      </w:r>
    </w:p>
    <w:p>
      <w:pPr>
        <w:pStyle w:val="Normal"/>
        <w:widowControl/>
        <w:ind w:firstLine="567"/>
        <w:jc w:val="both"/>
        <w:rPr/>
      </w:pPr>
      <w:r>
        <w:rPr>
          <w:rFonts w:cs="Times New Roman" w:ascii="Times New Roman" w:hAnsi="Times New Roman"/>
          <w:sz w:val="20"/>
          <w:szCs w:val="20"/>
        </w:rPr>
        <w:t>Юра поспешно закидал ша</w:t>
        <w:softHyphen/>
        <w:t>рик землей и по</w:t>
        <w:softHyphen/>
        <w:t>бе</w:t>
        <w:softHyphen/>
        <w:t>жал к “Дриону”. Но дождь опередил его. В тот момент, когда он крик</w:t>
        <w:softHyphen/>
        <w:t>нул: “Дри</w:t>
        <w:softHyphen/>
        <w:t>он, откройся и впусти меня!” — на Юру обрушился такой плотный ливень, что мгновенно промочил ег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ы зачем ходил в лес? Я так за тебя боялась! — обратилась к Юрию Миэль с укором, когда он появился в первом отсек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цел я, цел, только вот промок немного… — смущенно оправдывался он и тут же стал рассказывать о своем приключении с ушас</w:t>
        <w:softHyphen/>
        <w:t>ти</w:t>
        <w:softHyphen/>
        <w:t>к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был эллион из породы грызунов, — сказала Миэль. — Самый крупный зверь на Фабиоле. А водил он тебя действительно к колонии миль</w:t>
        <w:softHyphen/>
        <w:t>ко</w:t>
        <w:softHyphen/>
        <w:t>ев… Я понимаю твое нетерпение, Юрий, но очень прошу тебя: не проделывай здесь больше никаких эк</w:t>
        <w:softHyphen/>
        <w:t>с</w:t>
        <w:softHyphen/>
        <w:t>пе</w:t>
        <w:softHyphen/>
        <w:t>ри</w:t>
        <w:softHyphen/>
        <w:t>мен</w:t>
        <w:softHyphen/>
        <w:t>тов. Опасных зверей на Фабиоле нет, но есть многое другое… Потерпи до прихода отца. Он хорошо зна</w:t>
        <w:softHyphen/>
        <w:t>ет Фабиолу и все, что можно, тебе покажет…</w:t>
      </w:r>
    </w:p>
    <w:p>
      <w:pPr>
        <w:pStyle w:val="Heading6"/>
        <w:keepNext w:val="true"/>
        <w:widowControl/>
        <w:spacing w:before="600" w:after="360"/>
        <w:jc w:val="center"/>
        <w:rPr>
          <w:rFonts w:ascii="Times New Roman" w:hAnsi="Times New Roman" w:cs="Times New Roman"/>
          <w:b/>
          <w:b/>
          <w:bCs/>
          <w:sz w:val="22"/>
          <w:szCs w:val="22"/>
        </w:rPr>
      </w:pPr>
      <w:r>
        <w:rPr>
          <w:rFonts w:cs="Times New Roman" w:ascii="Times New Roman" w:hAnsi="Times New Roman"/>
          <w:b/>
          <w:bCs/>
          <w:sz w:val="22"/>
          <w:szCs w:val="22"/>
        </w:rPr>
        <w:t>СПАСИТЕЛЬ ПРИХОДИТ ВОВРЕМ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роза бушевала всю ночь. А утром небо Фабиолы снова очистило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Юра торопливо позавтракал и пошел к выходу. Ему не терпелось увидеть свой родной дом, построенный ночью милькоями. Понимая его состояние, Миэль не стала ему препятствовать, только еще раз попросила не покидать дрионодрома и следить за не</w:t>
        <w:softHyphen/>
        <w:t>бом.</w:t>
      </w:r>
    </w:p>
    <w:p>
      <w:pPr>
        <w:pStyle w:val="Normal"/>
        <w:widowControl/>
        <w:ind w:firstLine="567"/>
        <w:jc w:val="both"/>
        <w:rPr/>
      </w:pPr>
      <w:r>
        <w:rPr>
          <w:rFonts w:cs="Times New Roman" w:ascii="Times New Roman" w:hAnsi="Times New Roman"/>
          <w:sz w:val="20"/>
          <w:szCs w:val="20"/>
        </w:rPr>
        <w:t>Над просторным лугом, искрясь и переливаясь, струились испарения. Сверкающие, словно драгоценные каменья, яркие разноцветные венчики цве</w:t>
        <w:softHyphen/>
        <w:t>тов и бесконечные в своем многообразии и оттенках зеленые листья трав источали еще более крепкий, пьянящий аро</w:t>
        <w:softHyphen/>
        <w:t>мат, чем наканун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еподалеку от “Дриона” Юра увидел простую деревенскую русскую избу. Ему даже почудилось, что из трубы ее выходит сизая струйка дыма. Но это всего лишь трепетали едва видимые потоки воздуха.</w:t>
      </w:r>
    </w:p>
    <w:p>
      <w:pPr>
        <w:pStyle w:val="Normal"/>
        <w:widowControl/>
        <w:ind w:firstLine="567"/>
        <w:jc w:val="both"/>
        <w:rPr/>
      </w:pPr>
      <w:r>
        <w:rPr>
          <w:rFonts w:cs="Times New Roman" w:ascii="Times New Roman" w:hAnsi="Times New Roman"/>
          <w:sz w:val="20"/>
          <w:szCs w:val="20"/>
        </w:rPr>
        <w:t>В груди у Юры стало горячо и радостно. Ему казалось, что на крыльцо избы вот-вот вый</w:t>
        <w:softHyphen/>
        <w:t>дет мать в цветастом переднике и, заслонясь рукой от солнца, звонко крикн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Юри-и-и-ик! Беги домой молоко пить!</w:t>
      </w:r>
    </w:p>
    <w:p>
      <w:pPr>
        <w:pStyle w:val="Normal"/>
        <w:widowControl/>
        <w:ind w:firstLine="567"/>
        <w:jc w:val="both"/>
        <w:rPr/>
      </w:pPr>
      <w:r>
        <w:rPr>
          <w:rFonts w:cs="Times New Roman" w:ascii="Times New Roman" w:hAnsi="Times New Roman"/>
          <w:sz w:val="20"/>
          <w:szCs w:val="20"/>
        </w:rPr>
        <w:t>И словно в самом деле услышав го</w:t>
        <w:softHyphen/>
        <w:t>лос матери, он по</w:t>
        <w:softHyphen/>
        <w:t>бе</w:t>
        <w:softHyphen/>
        <w:t>жал через луг, не обращая внимания на обильные брызги, которые хлынули на него с зеленых стеблей и лис</w:t>
        <w:softHyphen/>
        <w:t>ть</w:t>
        <w:softHyphen/>
        <w:t>ев. Перед высоким, покосившимся крыль</w:t>
        <w:softHyphen/>
        <w:t>цом нерешительно остановился.</w:t>
      </w:r>
    </w:p>
    <w:p>
      <w:pPr>
        <w:pStyle w:val="Normal"/>
        <w:widowControl/>
        <w:ind w:firstLine="567"/>
        <w:jc w:val="both"/>
        <w:rPr/>
      </w:pPr>
      <w:r>
        <w:drawing>
          <wp:anchor behindDoc="0" distT="0" distB="0" distL="114935" distR="114935" simplePos="0" locked="0" layoutInCell="0" allowOverlap="1" relativeHeight="29">
            <wp:simplePos x="0" y="0"/>
            <wp:positionH relativeFrom="column">
              <wp:posOffset>-20955</wp:posOffset>
            </wp:positionH>
            <wp:positionV relativeFrom="paragraph">
              <wp:posOffset>12065</wp:posOffset>
            </wp:positionV>
            <wp:extent cx="2971800" cy="2265680"/>
            <wp:effectExtent l="0" t="0" r="0" b="0"/>
            <wp:wrapSquare wrapText="bothSides"/>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1" t="-14" r="-11" b="-14"/>
                    <a:stretch>
                      <a:fillRect/>
                    </a:stretch>
                  </pic:blipFill>
                  <pic:spPr bwMode="auto">
                    <a:xfrm>
                      <a:off x="0" y="0"/>
                      <a:ext cx="2971800" cy="2265680"/>
                    </a:xfrm>
                    <a:prstGeom prst="rect">
                      <a:avLst/>
                    </a:prstGeom>
                  </pic:spPr>
                </pic:pic>
              </a:graphicData>
            </a:graphic>
          </wp:anchor>
        </w:drawing>
      </w:r>
      <w:r>
        <w:rPr>
          <w:rFonts w:cs="Times New Roman" w:ascii="Times New Roman" w:hAnsi="Times New Roman"/>
          <w:sz w:val="20"/>
          <w:szCs w:val="20"/>
        </w:rPr>
        <w:t>Он уже занес было ногу, чтобы подняться на крыльцо как вдруг почувствовал на своем плече чью-то руку и услышал громкий, взволнованный го</w:t>
        <w:softHyphen/>
        <w:t>лос:</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становитесь, Юрий! Туда нельзя! Это опасно для жизн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Юру словно током ударило. Он резко обернулся и увидел… Лагрима.</w:t>
      </w:r>
    </w:p>
    <w:p>
      <w:pPr>
        <w:pStyle w:val="Normal"/>
        <w:widowControl/>
        <w:ind w:firstLine="567"/>
        <w:jc w:val="both"/>
        <w:rPr/>
      </w:pPr>
      <w:r>
        <w:rPr>
          <w:rFonts w:cs="Times New Roman" w:ascii="Times New Roman" w:hAnsi="Times New Roman"/>
          <w:sz w:val="20"/>
          <w:szCs w:val="20"/>
        </w:rPr>
        <w:t>На благородном ариулянине была облегающая се</w:t>
        <w:softHyphen/>
        <w:t>ребристая одежда того же покроя, что и у Миэль; за спи</w:t>
        <w:softHyphen/>
        <w:t>ной, крепко пристегнутый перекрещивающимися бе</w:t>
        <w:softHyphen/>
        <w:t>лыми ремнями, возвышался странный пред</w:t>
        <w:softHyphen/>
        <w:t>мет, который можно было принять и за музыкальный инструмент, и за астрономический прибор; на груди соединен</w:t>
        <w:softHyphen/>
        <w:t>ная с заплечным прибором четырьмя толстыми кабелями выдавалась впе</w:t>
        <w:softHyphen/>
        <w:t>ред широкая синего цвета панель с множеством кно</w:t>
        <w:softHyphen/>
        <w:t>по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Лаг</w:t>
        <w:softHyphen/>
        <w:t>рим? — Юра заговорил было по-русски, но тут же поправи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Лагрим улыбнулся и снова, теперь уже легонько, коснулся пальцами Юриного плеча. Юра уже знал, что таково обычное ариулянское приветствие, и тоже дотронулся до плеча Лагрим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от пошевелил бровями и сказ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не мог не остановить вас, Юрий. За этой внешней безобидностью дома — смертельная опаснос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пасность? Вы, должно быть, не знаете, что это мой родной д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наю, друг мой, знаю. Но это пока не дом, а живая колония миль</w:t>
        <w:softHyphen/>
        <w:t>ко</w:t>
        <w:softHyphen/>
        <w:t>ев. Смотри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Лагрим сорвал несколько пучков травы, скрутил их в длинный жгут и сунул в раскрытое окно. Внутри дома все оставалось спокойным — ни звука, ни движения. Но травяной жгут, который Лаг</w:t>
        <w:softHyphen/>
        <w:t>рим через две-три секунды выдернул обратно, оказался обуглившимся и тотчас же рассыпался. Лаг</w:t>
        <w:softHyphen/>
        <w:t>рим сказ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т что вас ожидало в “родном дом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лубоко потрясенный, Юра воскликну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о почему же Миэль… почему Миэль не сказала мне об эт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расстраивайтесь, Юрий, и не спешите обвинять мою дочь. Слушайте меня внимательно. Такие дикие милькои встречаются только здесь, на Фабиоле. А по всему нашему Союзу Тысячи Пла</w:t>
        <w:softHyphen/>
        <w:t>нет применяются для строительства лишь милькои прирученные. В их генетический код внесены изменения, в результате чего выведен новый вид миль</w:t>
        <w:softHyphen/>
        <w:t>ко</w:t>
        <w:softHyphen/>
        <w:t>ев, безопасный при возведении зданий. Об этом знают все, даже дети. Миэль не предупредила вас только потому, что была уверена в полной безобидности миль</w:t>
        <w:softHyphen/>
        <w:t>ко</w:t>
        <w:softHyphen/>
        <w:t>ев. Но она не могла не сказать вам, что на Фабиоле опасно экспериментировать, не имея к этому необходимой подготов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Юра смутился и опустил голов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правы, Лаг</w:t>
        <w:softHyphen/>
        <w:t>рим. Миэль просила меня дождаться вас. А я увлекся… Это, конечно, непростительное мальчишество…</w:t>
      </w:r>
    </w:p>
    <w:p>
      <w:pPr>
        <w:pStyle w:val="Normal"/>
        <w:widowControl/>
        <w:ind w:firstLine="567"/>
        <w:jc w:val="both"/>
        <w:rPr/>
      </w:pPr>
      <w:r>
        <w:rPr>
          <w:rFonts w:cs="Times New Roman" w:ascii="Times New Roman" w:hAnsi="Times New Roman"/>
          <w:sz w:val="20"/>
          <w:szCs w:val="20"/>
        </w:rPr>
        <w:t xml:space="preserve"> — </w:t>
      </w:r>
      <w:r>
        <w:rPr>
          <w:rFonts w:cs="Times New Roman" w:ascii="Times New Roman" w:hAnsi="Times New Roman"/>
          <w:sz w:val="20"/>
          <w:szCs w:val="20"/>
        </w:rPr>
        <w:t>Ничего, мой друг, все обошлось, и не надо отрицательных эмоций. Пойдемте в “Дри</w:t>
        <w:softHyphen/>
        <w:t>он”. Я соскучился по моей маленькой Миэль. А свидание с родным домом отложите ровно на недел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да, Лаг</w:t>
        <w:softHyphen/>
        <w:t>рим, вы правы. Идемте! Миэль с ума сойдет от счастья, когда вас увиди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и медленно шли через густые влажные травы — великолепный ари</w:t>
        <w:softHyphen/>
        <w:t>уля</w:t>
        <w:softHyphen/>
        <w:t>нин в серебристой одежде и скромный землянин в старенькой выгоревшей рубахе, полотняных брюках и стоптанных сан</w:t>
        <w:softHyphen/>
        <w:t>да</w:t>
        <w:softHyphen/>
        <w:t>ли</w:t>
        <w:softHyphen/>
        <w:t>ях. Вдруг Юра остановился и удивленно посмотрел на отца Миэл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так поразили меня этими милькоями, что я лишь теперь подумал о вашем внезапном появлении. На чем же вы прибыли на Фабиолу? Где ваш корабл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Лагрим стащил с головы шапочку, тряхнул седыми кудрями и рассмея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конный воп</w:t>
        <w:softHyphen/>
        <w:t>рос, друг мой. Мой космолет находится у меня за плеча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т этот прибор?</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 xml:space="preserve">Да. Это мое первое изобретение — выпрямитель пространства, или же сокращенно </w:t>
      </w:r>
      <w:r>
        <w:rPr>
          <w:rFonts w:cs="Times New Roman" w:ascii="Times New Roman" w:hAnsi="Times New Roman"/>
          <w:i/>
          <w:iCs/>
          <w:sz w:val="20"/>
          <w:szCs w:val="20"/>
        </w:rPr>
        <w:t>риоль</w:t>
      </w:r>
      <w:r>
        <w:rPr>
          <w:rFonts w:cs="Times New Roman" w:ascii="Times New Roman" w:hAnsi="Times New Roman"/>
          <w:sz w:val="20"/>
          <w:szCs w:val="20"/>
        </w:rPr>
        <w:t>. Самый совершенный и самый быстрый способ передвижения по космосу. Но, к сожалению, только на близкие расстоян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о как же вы через космос? Там ведь убийственный холод, полное отсутствие воздуха! А вы даже не в скафандр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w:t>
        <w:softHyphen/>
        <w:t>том, Юрий, по</w:t>
        <w:softHyphen/>
        <w:t>том. Обо всем расскажу в “Дрионе”. И вам, и Миэль…</w:t>
      </w:r>
    </w:p>
    <w:p>
      <w:pPr>
        <w:pStyle w:val="Heading6"/>
        <w:keepNext w:val="true"/>
        <w:widowControl/>
        <w:spacing w:before="600" w:after="360"/>
        <w:jc w:val="center"/>
        <w:rPr>
          <w:rFonts w:ascii="Times New Roman" w:hAnsi="Times New Roman" w:cs="Times New Roman"/>
          <w:b/>
          <w:b/>
          <w:bCs/>
          <w:sz w:val="22"/>
          <w:szCs w:val="22"/>
        </w:rPr>
      </w:pPr>
      <w:r>
        <w:rPr>
          <w:rFonts w:cs="Times New Roman" w:ascii="Times New Roman" w:hAnsi="Times New Roman"/>
          <w:b/>
          <w:bCs/>
          <w:sz w:val="22"/>
          <w:szCs w:val="22"/>
        </w:rPr>
        <w:t>ГРАНДИОЗНЫЙ ПЛА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У стола с раскрытыми створками полусферы, сидели в креслах трое: Юра, Миэль и Лаг</w:t>
        <w:softHyphen/>
        <w:t>рим. Перед ними стояли три бокала с золотистой жидкостью. Бурная радость встречи отца и дочери, не видавшихся несколько лет, была уже позади. Теперь она осталась лишь в сияющих взглядах, которыми они то и дело обменивались. А разговор уже шел делов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начала Лаг</w:t>
        <w:softHyphen/>
        <w:t>рим внимательно выслушал историю конфликта, возникшего из-за самовольного решения Миэлъ не подвергать планету Земля дегуоллизации. После того как Юра сообщил об ультиматуме Аркасса, Лаг</w:t>
        <w:softHyphen/>
        <w:t>рим откинулся на спинку кресла и поднял обе руки в знак того, что ему все яс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теперь, дети мои, послушайте, что я вам скаж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Лагрим отпил несколько глотков из бокала и продолжа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итуация сложилась необыкновенно трудная. Великий Ко</w:t>
        <w:softHyphen/>
        <w:t>ор</w:t>
        <w:softHyphen/>
        <w:t>ди</w:t>
        <w:softHyphen/>
        <w:t>на</w:t>
        <w:softHyphen/>
        <w:t>тор тяготеет своим непреклонным авторитетом над всем населением Союза Тысячи Пла</w:t>
        <w:softHyphen/>
        <w:t>нет. Все уверены, что мнение Великого Координатора выражает мнение подавляющего большинства. Никто не заметил, как из органа, координирующего возникающие идеи и деятельность человечества, Великий Ко</w:t>
        <w:softHyphen/>
        <w:t>ор</w:t>
        <w:softHyphen/>
        <w:t>ди</w:t>
        <w:softHyphen/>
        <w:t>на</w:t>
        <w:softHyphen/>
        <w:t>тор превратился в своеобразный су</w:t>
        <w:softHyphen/>
        <w:t>пер</w:t>
        <w:softHyphen/>
        <w:t>мозг, подавляющий всякое свободное творческое мышление. Ему с самого начала была дана обратная связь с людьми. Это считалось нужным, чтобы каждый че</w:t>
        <w:softHyphen/>
        <w:t>ло</w:t>
        <w:softHyphen/>
        <w:t>век мог в любой жизненной ситуации получить высококвалифицированный со</w:t>
        <w:softHyphen/>
        <w:t>вет. Ученые, экономисты, плановики, даже деятели искусства считали это величайшим бла</w:t>
        <w:softHyphen/>
        <w:t>го</w:t>
        <w:softHyphen/>
        <w:t>де</w:t>
        <w:softHyphen/>
        <w:t>яни</w:t>
        <w:softHyphen/>
        <w:t>ем. И правильно считали. Прежде на сотнях на</w:t>
        <w:softHyphen/>
        <w:t>ших пла</w:t>
        <w:softHyphen/>
        <w:t>нет неизбежно происходили многократные повторы открытий, изобретений, творческих идей. Поток неуправляемой информации захлестнул людей и превратился в стихийно растущий оке</w:t>
        <w:softHyphen/>
        <w:t>ан знаний. С наступлением эры Великого Координатора хаос прекратился. Но прошло несколько тысячелетий — и су</w:t>
        <w:softHyphen/>
        <w:t>пер</w:t>
        <w:softHyphen/>
        <w:t>мозг стал не благом, а прок</w:t>
        <w:softHyphen/>
        <w:t>ля</w:t>
        <w:softHyphen/>
        <w:t>ти</w:t>
        <w:softHyphen/>
        <w:t>ем нашего космического государства. Накопив информацию практически беспредельного объема, Великий Ко</w:t>
        <w:softHyphen/>
        <w:t>ор</w:t>
        <w:softHyphen/>
        <w:t>ди</w:t>
        <w:softHyphen/>
        <w:t>на</w:t>
        <w:softHyphen/>
        <w:t>тор стал влиять на умы людей, внушать им свои собственные, идеи, которые хлынули из него неудержимым по</w:t>
        <w:softHyphen/>
        <w:t>то</w:t>
        <w:softHyphen/>
        <w:t>ком. Так, между прочим, возникла идея всегалактической дегуоллизации. Вступать с Великим Ко</w:t>
        <w:softHyphen/>
        <w:t>ор</w:t>
        <w:softHyphen/>
        <w:t>ди</w:t>
        <w:softHyphen/>
        <w:t>на</w:t>
        <w:softHyphen/>
        <w:t>то</w:t>
        <w:softHyphen/>
        <w:t>ром в борьбу, убеждать его в своей правоте — занятие бессмысленное и заранее обреченное на про</w:t>
        <w:softHyphen/>
        <w:t>вал. Коль скоро он поставил перед собой какую-то цель, он добъется своего. Он решил, что планета Земля должна быть подвергнута дегуоллизации, и он выполнит это решение любой цен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Лагрим умолк. Юра сидел бледный, подавленный. Миэль опустила голов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Лагрим окинул своих собеседников пронзительным взгля</w:t>
        <w:softHyphen/>
        <w:t>д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Юрий, Миэль, я хочу вам доверить величайшую тайн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 xml:space="preserve">Тайну, отец? — Глаза Миэль широко раскрылись от удивления — Ты употребил страшное слово. </w:t>
      </w:r>
      <w:r>
        <w:rPr>
          <w:rFonts w:cs="Times New Roman" w:ascii="Times New Roman" w:hAnsi="Times New Roman"/>
          <w:i/>
          <w:iCs/>
          <w:sz w:val="20"/>
          <w:szCs w:val="20"/>
        </w:rPr>
        <w:t>Тайна</w:t>
      </w:r>
      <w:r>
        <w:rPr>
          <w:rFonts w:cs="Times New Roman" w:ascii="Times New Roman" w:hAnsi="Times New Roman"/>
          <w:sz w:val="20"/>
          <w:szCs w:val="20"/>
        </w:rPr>
        <w:t>! Как странно это зву</w:t>
        <w:softHyphen/>
        <w:t>чи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ы права, Миэль. Уже несколько тысячелетий у нас не было тайн. Даже самые сокровенные мысли наши становились достоянием Великого Координатора… Но я, твой отец, воскресил это слово. И не только слово. Я создал тайну, большую тайну, о которой Великий Ко</w:t>
        <w:softHyphen/>
        <w:t>ор</w:t>
        <w:softHyphen/>
        <w:t>ди</w:t>
        <w:softHyphen/>
        <w:t>на</w:t>
        <w:softHyphen/>
        <w:t>тор даже не по</w:t>
        <w:softHyphen/>
        <w:t>доз</w:t>
        <w:softHyphen/>
        <w:t>ре</w:t>
        <w:softHyphen/>
        <w:t>ва</w:t>
        <w:softHyphen/>
        <w:t>ет. Началась она здесь, на Фабиол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Лаг</w:t>
        <w:softHyphen/>
        <w:t>рим рассказал им о своей тайне.</w:t>
      </w:r>
    </w:p>
    <w:p>
      <w:pPr>
        <w:pStyle w:val="Normal"/>
        <w:widowControl/>
        <w:ind w:firstLine="567"/>
        <w:jc w:val="both"/>
        <w:rPr/>
      </w:pPr>
      <w:r>
        <w:rPr>
          <w:rFonts w:cs="Times New Roman" w:ascii="Times New Roman" w:hAnsi="Times New Roman"/>
          <w:sz w:val="20"/>
          <w:szCs w:val="20"/>
        </w:rPr>
        <w:t>Фабиола была единственной из пригодных для жизни пла</w:t>
        <w:softHyphen/>
        <w:t>нет, которую не заселили, превратив в за</w:t>
        <w:softHyphen/>
        <w:t>по</w:t>
        <w:softHyphen/>
        <w:t>вед</w:t>
        <w:softHyphen/>
        <w:t>ник. Сюда лишь изредка наведывались небольшие группы избранных ариулянских уче</w:t>
        <w:softHyphen/>
        <w:t>ных для наблюдения за “созреванием” в многочисленных глубоких тайниках новых “Дрионов” или для их извлечения и передачи в эксплуатацию. Не милькои и прочие уникальные создания Фабиолы побудили Великого Координатора объявить эту планету заповедной, а тот особый, единственный в своем роде “климат” ее недр, в котором быстро и безотказно “созревали” космические заготовки будущих “Дрион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о главе комиссии уче</w:t>
        <w:softHyphen/>
        <w:t>ных, которым было доверено производство “Дрионов” и эксплуатация “глубинных сил Природы”, десятки лет стоял потомственный ари</w:t>
        <w:softHyphen/>
        <w:t>уля</w:t>
        <w:softHyphen/>
        <w:t>нин Лаг</w:t>
        <w:softHyphen/>
        <w:t>рим.</w:t>
      </w:r>
    </w:p>
    <w:p>
      <w:pPr>
        <w:pStyle w:val="Normal"/>
        <w:widowControl/>
        <w:ind w:firstLine="567"/>
        <w:jc w:val="both"/>
        <w:rPr/>
      </w:pPr>
      <w:r>
        <w:rPr>
          <w:rFonts w:cs="Times New Roman" w:ascii="Times New Roman" w:hAnsi="Times New Roman"/>
          <w:sz w:val="20"/>
          <w:szCs w:val="20"/>
        </w:rPr>
        <w:t>Мышление людей, прилетавших на Фабиолу, уходило временно из-под контроля Великого Координатор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есять лет на</w:t>
        <w:softHyphen/>
        <w:t>зад здесь, на Фабиоле, Лаг</w:t>
        <w:softHyphen/>
        <w:t>рим неожиданно для себя от</w:t>
        <w:softHyphen/>
        <w:t>к</w:t>
        <w:softHyphen/>
        <w:t>рыл идею создания риоля. Это был изумительный творческий порыв гениального мозга, освободившегося от пагубного влияния и контроля.</w:t>
      </w:r>
    </w:p>
    <w:p>
      <w:pPr>
        <w:pStyle w:val="Normal"/>
        <w:widowControl/>
        <w:ind w:firstLine="567"/>
        <w:jc w:val="both"/>
        <w:rPr/>
      </w:pPr>
      <w:r>
        <w:rPr>
          <w:rFonts w:cs="Times New Roman" w:ascii="Times New Roman" w:hAnsi="Times New Roman"/>
          <w:sz w:val="20"/>
          <w:szCs w:val="20"/>
        </w:rPr>
        <w:t>Вместе с этим открытием пришло и понимание того факта, что Великий Ко</w:t>
        <w:softHyphen/>
        <w:t>ор</w:t>
        <w:softHyphen/>
        <w:t>ди</w:t>
        <w:softHyphen/>
        <w:t>на</w:t>
        <w:softHyphen/>
        <w:t>тор себя изжил и нуждается в коренной перестройке.</w:t>
      </w:r>
    </w:p>
    <w:p>
      <w:pPr>
        <w:pStyle w:val="Normal"/>
        <w:widowControl/>
        <w:ind w:firstLine="567"/>
        <w:jc w:val="both"/>
        <w:rPr/>
      </w:pPr>
      <w:r>
        <w:rPr>
          <w:rFonts w:cs="Times New Roman" w:ascii="Times New Roman" w:hAnsi="Times New Roman"/>
          <w:sz w:val="20"/>
          <w:szCs w:val="20"/>
        </w:rPr>
        <w:t>И тогда свободолюбивая душа благородного ариулянина воспылала гневом и поднялась на борьбу про</w:t>
        <w:softHyphen/>
        <w:t>тив “угнетателя мыслей и пожирателя идей”. Тут же, на Фабиоле, он привлек на свою сторону десятки еди</w:t>
        <w:softHyphen/>
        <w:t>но</w:t>
        <w:softHyphen/>
        <w:t>мыш</w:t>
        <w:softHyphen/>
        <w:t>лен</w:t>
        <w:softHyphen/>
        <w:t>ни</w:t>
        <w:softHyphen/>
        <w:t xml:space="preserve">ков. Так возникло тайное общество. Члены этого общества называли себя </w:t>
      </w:r>
      <w:r>
        <w:rPr>
          <w:rFonts w:cs="Times New Roman" w:ascii="Times New Roman" w:hAnsi="Times New Roman"/>
          <w:i/>
          <w:iCs/>
          <w:sz w:val="20"/>
          <w:szCs w:val="20"/>
        </w:rPr>
        <w:t>оранами</w:t>
      </w:r>
      <w:r>
        <w:rPr>
          <w:rFonts w:cs="Times New Roman" w:ascii="Times New Roman" w:hAnsi="Times New Roman"/>
          <w:sz w:val="20"/>
          <w:szCs w:val="20"/>
        </w:rPr>
        <w:t>. За десять лет численность ора</w:t>
        <w:softHyphen/>
        <w:t>нов возросла до пяти ты</w:t>
        <w:softHyphen/>
        <w:t>сяч. Освободившись от влияния Великого Координатора, ораны совершили сотни новых открытий за “барьером познания”, создали тысячи новых изобретений, которые держали пока в секрете, чтобы о них не проведал деспотический су</w:t>
        <w:softHyphen/>
        <w:t>пер</w:t>
        <w:softHyphen/>
        <w:t>мозг.</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Закончив свой рассказ о великой тайне, Лаг</w:t>
        <w:softHyphen/>
        <w:t>рим сказа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а вашим “Дрионом” направлено десять специальных космолетов-наблюдателей. В настоящее время они кружат на различных орбитах вокруг Фабиолы. Это обстоятельство и заставило меня прибегнуть к риолю. Я переместился на Фабиолу мгновенно, так что наблюдатели не успели зафиксировать мое прибытие. Через час вслед за мной сюда переместится с Ариулы один оран, мой ученик и по</w:t>
        <w:softHyphen/>
        <w:t>мощ</w:t>
        <w:softHyphen/>
        <w:t>ник. Он доставит особую установку связи собственного изобретения. Действие этой установки недоступно контролю Великого Координатора. Через него я свяжусь с тайным центром нашего общества на Ариуле и в случае надобности вызову сюда столько ора</w:t>
        <w:softHyphen/>
        <w:t>нов, сколько потребует обстанов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тец, как зовут орана, которого ты ждешь сю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знаешь его очень хорошо, дочь моя. Это твой друг Гуатил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Гуатиль? Гуатиль — оран? Гуатиль прибудет сюда?! — взволнованно воскликнула Миэль. Лицо ее выражало величайшее смятен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не должен был брать Гуатиля на Фабиолу, отец!</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спокойся, Миэль. Гуатиль достоин прямоты и честности. Он ждал тебя долгие год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иэль побледнела и опустила голов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м обязательно надо встречаться с Гу</w:t>
        <w:softHyphen/>
        <w:t>ати</w:t>
        <w:softHyphen/>
        <w:t>лем, Лаг</w:t>
        <w:softHyphen/>
        <w:t>рим? — спросил Юр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слушайте сначала мой план, Юри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слушаю, Лаг</w:t>
        <w:softHyphen/>
        <w:t>ри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Борьба с Великим Ко</w:t>
        <w:softHyphen/>
        <w:t>ор</w:t>
        <w:softHyphen/>
        <w:t>ди</w:t>
        <w:softHyphen/>
        <w:t>на</w:t>
        <w:softHyphen/>
        <w:t>то</w:t>
        <w:softHyphen/>
        <w:t>ром методом убеждения невозможна. Я решил прибегнуть к силе. Сто пятьдесят ора</w:t>
        <w:softHyphen/>
        <w:t>нов я вызову сюда для того, чтобы захватить “созревшие” “Дрионы”. В тайниках на Фабиоле заложено более двухсот за</w:t>
        <w:softHyphen/>
        <w:t>го</w:t>
        <w:softHyphen/>
        <w:t>то</w:t>
        <w:softHyphen/>
        <w:t>вок. Не менее семидесяти должны быть готовы. Их мы и зах</w:t>
        <w:softHyphen/>
        <w:t>ва</w:t>
        <w:softHyphen/>
        <w:t>тим. Имея собственную эскадру “Дрионов”, мы сможем заблокировать все черные проходы, ведущие на просторы Галактики. Великий Ко</w:t>
        <w:softHyphen/>
        <w:t>ор</w:t>
        <w:softHyphen/>
        <w:t>ди</w:t>
        <w:softHyphen/>
        <w:t>на</w:t>
        <w:softHyphen/>
        <w:t>тор не сможет тогда осуществить свою угрозу — направить “Дри</w:t>
        <w:softHyphen/>
        <w:t>он” или несколько “Дрионов” для дегуоллизации вашей планеты. Недавно я закончил изобретение, которое нам поможет остановить и захватить любое количество “Дрионов”. Мы вырвем у Великого Координатора обещание оставить Землю в покое. Ну а решений своих он никогда не ме</w:t>
        <w:softHyphen/>
        <w:t>ня</w:t>
        <w:softHyphen/>
        <w:t>ет. К ближайшему отсюда тайнику “Дриона” мы с Гу</w:t>
        <w:softHyphen/>
        <w:t>ати</w:t>
        <w:softHyphen/>
        <w:t xml:space="preserve">лем отправимся вместе. К сожалению, обстановка не позволяет нам воспользоваться </w:t>
      </w:r>
      <w:r>
        <w:rPr>
          <w:rFonts w:cs="Times New Roman" w:ascii="Times New Roman" w:hAnsi="Times New Roman"/>
          <w:i/>
          <w:iCs/>
          <w:sz w:val="20"/>
          <w:szCs w:val="20"/>
        </w:rPr>
        <w:t>клеоном</w:t>
      </w:r>
      <w:r>
        <w:rPr>
          <w:rFonts w:cs="Times New Roman" w:ascii="Times New Roman" w:hAnsi="Times New Roman"/>
          <w:sz w:val="20"/>
          <w:szCs w:val="20"/>
        </w:rPr>
        <w:t xml:space="preserve"> — нас могут заметить наблюдатели. Придется идти пеш</w:t>
        <w:softHyphen/>
        <w:t>ком. Путь недалек, в три дня доберемся…</w:t>
      </w:r>
    </w:p>
    <w:p>
      <w:pPr>
        <w:pStyle w:val="Normal"/>
        <w:widowControl/>
        <w:ind w:firstLine="567"/>
        <w:jc w:val="both"/>
        <w:rPr/>
      </w:pPr>
      <w:r>
        <w:rPr>
          <w:rFonts w:cs="Times New Roman" w:ascii="Times New Roman" w:hAnsi="Times New Roman"/>
          <w:sz w:val="20"/>
          <w:szCs w:val="20"/>
        </w:rPr>
        <w:t>Вы серьезный че</w:t>
        <w:softHyphen/>
        <w:t>ло</w:t>
        <w:softHyphen/>
        <w:t>век, Юрий. И я го</w:t>
        <w:softHyphen/>
        <w:t>тов доверить вам главную идею моего плана. Для нас, ора</w:t>
        <w:softHyphen/>
        <w:t>нов, спасение Земли от дегуоллизации — дело нужное, но отнюдь не основное. Конфликт из-за Земли — это удобный случай, дающий нам возможность покончить с Великим Ко</w:t>
        <w:softHyphen/>
        <w:t>ор</w:t>
        <w:softHyphen/>
        <w:t>ди</w:t>
        <w:softHyphen/>
        <w:t>на</w:t>
        <w:softHyphen/>
        <w:t>то</w:t>
        <w:softHyphen/>
        <w:t>ром. Мы ждали такого случая много лет. Да, Великий Ко</w:t>
        <w:softHyphen/>
        <w:t>ор</w:t>
        <w:softHyphen/>
        <w:t>ди</w:t>
        <w:softHyphen/>
        <w:t>на</w:t>
        <w:softHyphen/>
        <w:t>тор не способен менять решения. На этом и построен весь наш план. Если мы загоним его в логическую ловушку да выставим ему вдобавок приманку из нашей тайны, которая по объему информации для супермозга лакомый кусочек, Великий Ко</w:t>
        <w:softHyphen/>
        <w:t>ор</w:t>
        <w:softHyphen/>
        <w:t>ди</w:t>
        <w:softHyphen/>
        <w:t>на</w:t>
        <w:softHyphen/>
        <w:t>тор изменит свое решение и тут же вый</w:t>
        <w:softHyphen/>
        <w:t>дет из строя. Это ведь в конце концов всего лишь машина, хотя и невообразимо сложна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Юре это понравилось. Но мысль о Гуатиле продолжала беспокоить его. Он вздох</w:t>
        <w:softHyphen/>
        <w:t>нул и спрос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если вы не пойдете, Лаг</w:t>
        <w:softHyphen/>
        <w:t>рим, Гуатиль справится без вас с тайник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чему без меня? Я обязательно с ним пойду. Все ораны идут к тайникам пара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не хотелось бы пойти с Гу</w:t>
        <w:softHyphen/>
        <w:t>ати</w:t>
        <w:softHyphen/>
        <w:t>ле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Лагрим пристально посмотрел на Юру, а по</w:t>
        <w:softHyphen/>
        <w:t>том на Миэл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н прав, отец! — вмешалась Миэл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тказать дочери Лаг</w:t>
        <w:softHyphen/>
        <w:t>рим не решился. Он понимал, что сложный мир эмоций, возникший в сердцах этих двух, не допускает вмешательства даже его — отц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орошо, — сказал он, по</w:t>
        <w:softHyphen/>
        <w:t>ду</w:t>
        <w:softHyphen/>
        <w:t>мав. — Конечно, Гуатиль пос</w:t>
        <w:softHyphen/>
        <w:t>вя</w:t>
        <w:softHyphen/>
        <w:t>щен. Он уже дважды при</w:t>
        <w:softHyphen/>
        <w:t>сут</w:t>
        <w:softHyphen/>
        <w:t>с</w:t>
        <w:softHyphen/>
        <w:t>т</w:t>
        <w:softHyphen/>
        <w:t>во</w:t>
        <w:softHyphen/>
        <w:t>вал при извлечении. Он справится. Но в таком случае вам придется переменить кос</w:t>
        <w:softHyphen/>
        <w:t>тюм. Для путешествия по Фабиоле нужна такая одежда, как на мне или на Миэль. Она очень удобна и практична. В ней тело свободно дышит, и вместе с тем она служит надежной броней. В холод она греет, в зной ох</w:t>
        <w:softHyphen/>
        <w:t>лаж</w:t>
        <w:softHyphen/>
        <w:t>да</w:t>
        <w:softHyphen/>
        <w:t>ет. Микроорганизмы обходят ее на десятки мет</w:t>
        <w:softHyphen/>
        <w:t>ров. Если вы согласитесь, “Дри</w:t>
        <w:softHyphen/>
        <w:t>он” мгновенно ее при</w:t>
        <w:softHyphen/>
        <w:t>го</w:t>
        <w:softHyphen/>
        <w:t>то</w:t>
        <w:softHyphen/>
        <w:t>ви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дежда?! — воскликнул Юрий. — Да я бы и сам давно сменил свою одежду на вашу, мне просто в голову не приходил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 </w:t>
      </w:r>
      <w:r>
        <w:rPr>
          <w:rFonts w:cs="Times New Roman" w:ascii="Times New Roman" w:hAnsi="Times New Roman"/>
          <w:sz w:val="20"/>
          <w:szCs w:val="20"/>
        </w:rPr>
        <w:t>Тогда все в порядке. Готовьтесь. Через два часа Гуатиль прибудет на дри</w:t>
        <w:softHyphen/>
        <w:t>онод</w:t>
        <w:softHyphen/>
        <w:t>ром.</w:t>
      </w:r>
    </w:p>
    <w:p>
      <w:pPr>
        <w:pStyle w:val="Heading6"/>
        <w:keepNext w:val="true"/>
        <w:widowControl/>
        <w:spacing w:before="600" w:after="360"/>
        <w:jc w:val="center"/>
        <w:rPr>
          <w:rFonts w:ascii="Times New Roman" w:hAnsi="Times New Roman" w:cs="Times New Roman"/>
          <w:b/>
          <w:b/>
          <w:bCs/>
          <w:sz w:val="22"/>
          <w:szCs w:val="22"/>
        </w:rPr>
      </w:pPr>
      <w:r>
        <w:rPr>
          <w:rFonts w:cs="Times New Roman" w:ascii="Times New Roman" w:hAnsi="Times New Roman"/>
          <w:b/>
          <w:bCs/>
          <w:sz w:val="22"/>
          <w:szCs w:val="22"/>
        </w:rPr>
        <w:t>ГУАТИЛЬ И ЮРИ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Уже второй день вел Гуатиль Юрия через дебри Фабиолы, а настоящий мужской разговор между ними еще не состоялся. У Юры неотступно стояла перед глазами картина их первой встречи.</w:t>
      </w:r>
    </w:p>
    <w:p>
      <w:pPr>
        <w:pStyle w:val="Normal"/>
        <w:widowControl/>
        <w:ind w:firstLine="567"/>
        <w:jc w:val="both"/>
        <w:rPr/>
      </w:pPr>
      <w:r>
        <w:rPr>
          <w:rFonts w:cs="Times New Roman" w:ascii="Times New Roman" w:hAnsi="Times New Roman"/>
          <w:sz w:val="20"/>
          <w:szCs w:val="20"/>
        </w:rPr>
        <w:t>Лагрим и Юрий вышли тогда из “Дриона” с большими рюкзаками, в которых были припасы на дорогу. Гуатиль уже стоял перед “Дрионом”. Помимо риоля он был нагружен большими пластмассовыми ящиками с металлическими застежками. Это был высокий, красивый ари</w:t>
        <w:softHyphen/>
        <w:t>уля</w:t>
        <w:softHyphen/>
        <w:t>нин лет тридцати пяти. Черты лица у него были мягкие, глаза добрые и печальные.</w:t>
      </w:r>
    </w:p>
    <w:p>
      <w:pPr>
        <w:pStyle w:val="Normal"/>
        <w:widowControl/>
        <w:ind w:firstLine="567"/>
        <w:jc w:val="both"/>
        <w:rPr/>
      </w:pPr>
      <w:r>
        <w:rPr>
          <w:rFonts w:cs="Times New Roman" w:ascii="Times New Roman" w:hAnsi="Times New Roman"/>
          <w:sz w:val="20"/>
          <w:szCs w:val="20"/>
        </w:rPr>
        <w:t>Лагрим познакомил его с Юрием и сказал, что они вдвоем отправятся к тайнику. Гуатиль настолько доверял своему учителю, что не стал спрашивать, почему вместо самого Лагрима с ним идет этот худенький молодой иноп</w:t>
        <w:softHyphen/>
        <w:t>ла</w:t>
        <w:softHyphen/>
        <w:t>не</w:t>
        <w:softHyphen/>
        <w:t>тя</w:t>
        <w:softHyphen/>
        <w:t>нин. Но робко попросил разрешения повидаться с Миэль. Лаг</w:t>
        <w:softHyphen/>
        <w:t>рим сказал, что это невозможно и что объяснения по этому поводу даст Юрий. Гуатиль и тут не возразил ни слова. Молча опустил в траву ящик, отстегнул риоль и отдал Лагриму. Легко закинул за плечи рюкзак, почтительно коснулся рукой плеча Лагрима, дружелюбно кив</w:t>
        <w:softHyphen/>
        <w:t>нул Юре и зашагал к лесу. Юра тоже попрощался с Лаг</w:t>
        <w:softHyphen/>
        <w:t>ри</w:t>
        <w:softHyphen/>
        <w:t>мом и пошел за Гу</w:t>
        <w:softHyphen/>
        <w:t>ати</w:t>
        <w:softHyphen/>
        <w:t>лем.</w:t>
      </w:r>
    </w:p>
    <w:p>
      <w:pPr>
        <w:pStyle w:val="Normal"/>
        <w:widowControl/>
        <w:ind w:firstLine="567"/>
        <w:jc w:val="both"/>
        <w:rPr/>
      </w:pPr>
      <w:r>
        <w:rPr>
          <w:rFonts w:cs="Times New Roman" w:ascii="Times New Roman" w:hAnsi="Times New Roman"/>
          <w:sz w:val="20"/>
          <w:szCs w:val="20"/>
        </w:rPr>
        <w:t>Юру в Гуатиле поражало и восхищало все: его простота, его скромность, его печальная красота, его сила, даже его застенчивость. За время пути Юра неоднократно убеждался, что Гуатиль прекрасный товарищ, че</w:t>
        <w:softHyphen/>
        <w:t>ло</w:t>
        <w:softHyphen/>
        <w:t>век необыкновенного благородства. Ари</w:t>
        <w:softHyphen/>
        <w:t>уля</w:t>
        <w:softHyphen/>
        <w:t>нин не мог не догадаться о причине, по которой Лаг</w:t>
        <w:softHyphen/>
        <w:t>рим не позволил ему встретиться с Миэль. Он по</w:t>
        <w:softHyphen/>
        <w:t>нял, что таково желание самой Миэль. И тем не менее Гуатиль не выказывал к своему счастливому сопернику ни зависти, ни злобы.</w:t>
      </w:r>
    </w:p>
    <w:p>
      <w:pPr>
        <w:pStyle w:val="Normal"/>
        <w:widowControl/>
        <w:ind w:firstLine="567"/>
        <w:jc w:val="both"/>
        <w:rPr/>
      </w:pPr>
      <w:r>
        <w:drawing>
          <wp:anchor behindDoc="0" distT="0" distB="0" distL="114935" distR="114935" simplePos="0" locked="0" layoutInCell="0" allowOverlap="1" relativeHeight="30">
            <wp:simplePos x="0" y="0"/>
            <wp:positionH relativeFrom="column">
              <wp:posOffset>3331845</wp:posOffset>
            </wp:positionH>
            <wp:positionV relativeFrom="paragraph">
              <wp:posOffset>48260</wp:posOffset>
            </wp:positionV>
            <wp:extent cx="2819400" cy="2077085"/>
            <wp:effectExtent l="0" t="0" r="0" b="0"/>
            <wp:wrapSquare wrapText="bothSides"/>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0" t="-14" r="-10" b="-14"/>
                    <a:stretch>
                      <a:fillRect/>
                    </a:stretch>
                  </pic:blipFill>
                  <pic:spPr bwMode="auto">
                    <a:xfrm>
                      <a:off x="0" y="0"/>
                      <a:ext cx="2819400" cy="2077085"/>
                    </a:xfrm>
                    <a:prstGeom prst="rect">
                      <a:avLst/>
                    </a:prstGeom>
                  </pic:spPr>
                </pic:pic>
              </a:graphicData>
            </a:graphic>
          </wp:anchor>
        </w:drawing>
      </w:r>
      <w:r>
        <w:rPr>
          <w:rFonts w:cs="Times New Roman" w:ascii="Times New Roman" w:hAnsi="Times New Roman"/>
          <w:sz w:val="20"/>
          <w:szCs w:val="20"/>
        </w:rPr>
        <w:t xml:space="preserve">Он научил Юру обращаться с усыпляющим пистолетом </w:t>
      </w:r>
      <w:r>
        <w:rPr>
          <w:rFonts w:cs="Times New Roman" w:ascii="Times New Roman" w:hAnsi="Times New Roman"/>
          <w:i/>
          <w:iCs/>
          <w:sz w:val="20"/>
          <w:szCs w:val="20"/>
        </w:rPr>
        <w:t>киолой</w:t>
      </w:r>
      <w:r>
        <w:rPr>
          <w:rFonts w:cs="Times New Roman" w:ascii="Times New Roman" w:hAnsi="Times New Roman"/>
          <w:sz w:val="20"/>
          <w:szCs w:val="20"/>
        </w:rPr>
        <w:t>, охотно рассказывал об уникальных растениях Фабиолы, пер</w:t>
        <w:softHyphen/>
        <w:t>вым прорубался сквозь непроходимые чащи.</w:t>
      </w:r>
    </w:p>
    <w:p>
      <w:pPr>
        <w:pStyle w:val="Normal"/>
        <w:widowControl/>
        <w:ind w:firstLine="567"/>
        <w:jc w:val="both"/>
        <w:rPr/>
      </w:pPr>
      <w:r>
        <w:rPr>
          <w:rFonts w:cs="Times New Roman" w:ascii="Times New Roman" w:hAnsi="Times New Roman"/>
          <w:sz w:val="20"/>
          <w:szCs w:val="20"/>
        </w:rPr>
        <w:t>Этой ночью Юрий проснулся от шума. Вокруг была непроглядная темень, и лишь по частым вспышкам киолы Юра по</w:t>
        <w:softHyphen/>
        <w:t>нял, что Гуатиль с кем-то сражается. Он включил фо</w:t>
        <w:softHyphen/>
        <w:t>на</w:t>
        <w:softHyphen/>
        <w:t>рик и увидел огромное полчище каких-то бесформенных корявых чу</w:t>
        <w:softHyphen/>
        <w:t>до</w:t>
        <w:softHyphen/>
        <w:t>вищ. Они неуклюже, враскачку двигались на Гуатиля и размахивали при этом своими длинными гибкими “лапами”. Недолго думая, Юра тоже выхватил киолу и стал бить из нее по чу</w:t>
        <w:softHyphen/>
        <w:t>до</w:t>
        <w:softHyphen/>
        <w:t>ви</w:t>
        <w:softHyphen/>
        <w:t>щам. Каждая вспышка валила на землю очередную корягу, но через нее тут же лезли другие. Однако вдвоем Гуатиль и Юрий быстро отбили нападение.</w:t>
      </w:r>
    </w:p>
    <w:p>
      <w:pPr>
        <w:pStyle w:val="Normal"/>
        <w:widowControl/>
        <w:ind w:firstLine="567"/>
        <w:jc w:val="both"/>
        <w:rPr/>
      </w:pPr>
      <w:r>
        <w:rPr>
          <w:rFonts w:cs="Times New Roman" w:ascii="Times New Roman" w:hAnsi="Times New Roman"/>
          <w:sz w:val="20"/>
          <w:szCs w:val="20"/>
        </w:rPr>
        <w:t>Но кто же это на них напал? При свете фонаря Юра увидел огромную кучу странных разлапистых де</w:t>
        <w:softHyphen/>
        <w:t>ревь</w:t>
        <w:softHyphen/>
        <w:t xml:space="preserve">ев с короткими, но толстыми, как бочонки, стволами, с длинными клешнеподобными ветвями. Гуатиль объяснил Юре, что это тоже чудо Фабиолы — хищные передвигающиеся деревья </w:t>
      </w:r>
      <w:r>
        <w:rPr>
          <w:rFonts w:cs="Times New Roman" w:ascii="Times New Roman" w:hAnsi="Times New Roman"/>
          <w:i/>
          <w:iCs/>
          <w:sz w:val="20"/>
          <w:szCs w:val="20"/>
        </w:rPr>
        <w:t>друинги.</w:t>
      </w:r>
      <w:r>
        <w:rPr>
          <w:rFonts w:cs="Times New Roman" w:ascii="Times New Roman" w:hAnsi="Times New Roman"/>
          <w:sz w:val="20"/>
          <w:szCs w:val="20"/>
        </w:rPr>
        <w:t xml:space="preserve"> Они охотятся на мелких зверьков, но могут напасть и на челове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Гуатиль, почему вы не разбудили меня? — с укором спросил Юр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не было совсем не трудно, я бы и сам с ними справился. Вы так хорошо спали, Юри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Эти слова задели Юру за живое. Он не мог позволить, чтобы его считали кисейной барышне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наете что, Гуатиль! — сказал он довольно резко. — Я вам, конечно, признателен, что вы опекаете меня, как… как младшего брата. Но это ни к чему. Я такой же мужчина, как и вы, и мы должны поровну делить все опасности и невзгод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должен вас беречь, Юрий, — мягко сказал Гуатил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чему? Уж не потому ли, что я гос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и потому что вы гость. Но главное потому… Потому что вас любит Миэл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Юра почувствовал, как лицу его стало жарко от нахлынувшей крови. Теперь нельзя было не говорить. А у Юры словно язык отнялся. Гуатиль по</w:t>
        <w:softHyphen/>
        <w:t>нял его состояние и заговорил пер</w:t>
        <w:softHyphen/>
        <w:t>вы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сразу обо всем догадался, Юрий. Вы пошли со мной, чтобы избавить Миэль от тяжелого для нее разговора со мной. Я поступил бы на вашем месте точно так же. Вам не надо ничего объяснять. Объясниться надо мне. Вы согласны выслушать мен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Гуатиль, да! — прошептал Юр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огда слушайте. Я полюбил Миэль давно. Великий Ко</w:t>
        <w:softHyphen/>
        <w:t>ор</w:t>
        <w:softHyphen/>
        <w:t>ди</w:t>
        <w:softHyphen/>
        <w:t>на</w:t>
        <w:softHyphen/>
        <w:t>тор одобрил наш со</w:t>
        <w:softHyphen/>
        <w:t>юз, но по его совету, который был равносилен закону, космолетчицы могли вступить в брак только после выполнения своей миссии. Я обе</w:t>
        <w:softHyphen/>
        <w:t>щал Миэль ждать ее, она обещала вернуться. Вот и все. Вы спросите: любила ли она меня? Теперь я знаю, что нет. Не казните себя, Юрий. Вы ни в чем не виноваты. Вы не отняли у меня Миэль Она просто мне никогда не принадлежала.</w:t>
      </w:r>
    </w:p>
    <w:p>
      <w:pPr>
        <w:pStyle w:val="Normal"/>
        <w:widowControl/>
        <w:ind w:firstLine="567"/>
        <w:jc w:val="both"/>
        <w:rPr/>
      </w:pPr>
      <w:r>
        <w:rPr>
          <w:rFonts w:cs="Times New Roman" w:ascii="Times New Roman" w:hAnsi="Times New Roman"/>
          <w:sz w:val="20"/>
          <w:szCs w:val="20"/>
        </w:rPr>
        <w:t>Юра слушал Гуатиля с напряженным вни</w:t>
        <w:softHyphen/>
        <w:t>ма</w:t>
        <w:softHyphen/>
        <w:t>ни</w:t>
        <w:softHyphen/>
        <w:t>ем. Когда тот замолк, Юра нашел его руку в темноте и пожал ее.</w:t>
      </w:r>
    </w:p>
    <w:p>
      <w:pPr>
        <w:pStyle w:val="Normal"/>
        <w:widowControl/>
        <w:ind w:firstLine="567"/>
        <w:jc w:val="both"/>
        <w:rPr/>
      </w:pPr>
      <w:r>
        <w:drawing>
          <wp:anchor behindDoc="0" distT="0" distB="0" distL="114935" distR="114935" simplePos="0" locked="0" layoutInCell="0" allowOverlap="1" relativeHeight="31">
            <wp:simplePos x="0" y="0"/>
            <wp:positionH relativeFrom="column">
              <wp:posOffset>3103245</wp:posOffset>
            </wp:positionH>
            <wp:positionV relativeFrom="paragraph">
              <wp:posOffset>50800</wp:posOffset>
            </wp:positionV>
            <wp:extent cx="3048000" cy="1904365"/>
            <wp:effectExtent l="0" t="0" r="0" b="0"/>
            <wp:wrapSquare wrapText="bothSides"/>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1" t="-18" r="-11" b="-18"/>
                    <a:stretch>
                      <a:fillRect/>
                    </a:stretch>
                  </pic:blipFill>
                  <pic:spPr bwMode="auto">
                    <a:xfrm>
                      <a:off x="0" y="0"/>
                      <a:ext cx="3048000" cy="1904365"/>
                    </a:xfrm>
                    <a:prstGeom prst="rect">
                      <a:avLst/>
                    </a:prstGeom>
                  </pic:spPr>
                </pic:pic>
              </a:graphicData>
            </a:graphic>
          </wp:anchor>
        </w:drawing>
      </w:r>
      <w:r>
        <w:rPr>
          <w:rFonts w:cs="Times New Roman" w:ascii="Times New Roman" w:hAnsi="Times New Roman"/>
          <w:sz w:val="20"/>
          <w:szCs w:val="20"/>
        </w:rPr>
        <w:t>До места Гуатиль и Юрий добрались на четвертый ден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спех разбили палатку и, забыв об отдыхе, тут же отправились к невысокому холму, густо заросшему кус</w:t>
        <w:softHyphen/>
        <w:t>тар</w:t>
        <w:softHyphen/>
        <w:t>ни</w:t>
        <w:softHyphen/>
        <w:t>ком. Обмер и вскрытие холма при помощи при</w:t>
        <w:softHyphen/>
        <w:t>бо</w:t>
        <w:softHyphen/>
        <w:t>ров отняли полчаса. Аккуратно вырезанная траншея привела их к круглой металлической двери.</w:t>
      </w:r>
    </w:p>
    <w:p>
      <w:pPr>
        <w:pStyle w:val="Normal"/>
        <w:widowControl/>
        <w:ind w:firstLine="567"/>
        <w:jc w:val="both"/>
        <w:rPr/>
      </w:pPr>
      <w:r>
        <w:rPr>
          <w:rFonts w:cs="Times New Roman" w:ascii="Times New Roman" w:hAnsi="Times New Roman"/>
          <w:sz w:val="20"/>
          <w:szCs w:val="20"/>
        </w:rPr>
        <w:t>За дверью оказалось большое квадратное поме</w:t>
        <w:softHyphen/>
        <w:t>ще</w:t>
        <w:softHyphen/>
        <w:t>ние, выложенное маслянисто сверкающими металлическими плитами. Дневной свет хлынул в эту камеру, и Юра сразу увидел, что у нее нет пола. За круглым люком начинался обрыв в темный глубокий коло</w:t>
        <w:softHyphen/>
        <w:t>дец, из которого поднимались волны теплого воздуха, пах</w:t>
        <w:softHyphen/>
        <w:t>нувшего чем-то остро пря</w:t>
        <w:softHyphen/>
        <w:t>ны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уатиль втянул этот за</w:t>
        <w:softHyphen/>
        <w:t>пах и улыбну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жется, удача, Юрий. Судя по запаху, “Дри</w:t>
        <w:softHyphen/>
        <w:t>он” соз</w:t>
        <w:softHyphen/>
        <w:t>ре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как же мы бу</w:t>
        <w:softHyphen/>
        <w:t>дем вынимать его из этой шахт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н сам вый</w:t>
        <w:softHyphen/>
        <w:t>дет. Надо только приказать ему.</w:t>
      </w:r>
    </w:p>
    <w:p>
      <w:pPr>
        <w:pStyle w:val="Normal"/>
        <w:widowControl/>
        <w:ind w:firstLine="567"/>
        <w:jc w:val="both"/>
        <w:rPr/>
      </w:pPr>
      <w:r>
        <w:rPr>
          <w:rFonts w:cs="Times New Roman" w:ascii="Times New Roman" w:hAnsi="Times New Roman"/>
          <w:sz w:val="20"/>
          <w:szCs w:val="20"/>
        </w:rPr>
        <w:t>Гуатиль склонился над колодцем и громко произнес:</w:t>
      </w:r>
    </w:p>
    <w:p>
      <w:pPr>
        <w:pStyle w:val="Normal"/>
        <w:widowControl/>
        <w:ind w:firstLine="567"/>
        <w:jc w:val="both"/>
        <w:rPr/>
      </w:pPr>
      <w:r>
        <w:rPr>
          <w:rFonts w:cs="Times New Roman" w:ascii="Times New Roman" w:hAnsi="Times New Roman"/>
          <w:sz w:val="20"/>
          <w:szCs w:val="20"/>
        </w:rPr>
        <w:t>— “</w:t>
      </w:r>
      <w:r>
        <w:rPr>
          <w:rFonts w:cs="Times New Roman" w:ascii="Times New Roman" w:hAnsi="Times New Roman"/>
          <w:sz w:val="20"/>
          <w:szCs w:val="20"/>
        </w:rPr>
        <w:t>Дри</w:t>
        <w:softHyphen/>
        <w:t>он”, слушай мою команду! Поднимайся на</w:t>
        <w:softHyphen/>
        <w:t>верх!</w:t>
      </w:r>
    </w:p>
    <w:p>
      <w:pPr>
        <w:pStyle w:val="Normal"/>
        <w:widowControl/>
        <w:ind w:firstLine="567"/>
        <w:jc w:val="both"/>
        <w:rPr/>
      </w:pPr>
      <w:r>
        <w:rPr>
          <w:rFonts w:cs="Times New Roman" w:ascii="Times New Roman" w:hAnsi="Times New Roman"/>
          <w:sz w:val="20"/>
          <w:szCs w:val="20"/>
        </w:rPr>
        <w:t>Голос гулко прогудел в колодце и за</w:t>
        <w:softHyphen/>
        <w:t>мер в неведомой глубине. Юра и Гуатиль смотрели в темную бездну. Но в ней ничего не менялось. Тогда Гуатиль сказа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Либо он еще не соз</w:t>
        <w:softHyphen/>
        <w:t>рел, либо мой волевой импульс недостаточно ин</w:t>
        <w:softHyphen/>
        <w:t>тен</w:t>
        <w:softHyphen/>
        <w:t>си</w:t>
        <w:softHyphen/>
        <w:t>вен. Я ведь впервые вызываю сам. Раньше только при</w:t>
        <w:softHyphen/>
        <w:t>сут</w:t>
        <w:softHyphen/>
        <w:t>с</w:t>
        <w:softHyphen/>
        <w:t>т</w:t>
        <w:softHyphen/>
        <w:t>во</w:t>
        <w:softHyphen/>
        <w:t>в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о</w:t>
        <w:softHyphen/>
        <w:t>жет, я попробую? — спросил Юр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Впрочем, почему бы и нет. Пробуйте!</w:t>
      </w:r>
    </w:p>
    <w:p>
      <w:pPr>
        <w:pStyle w:val="Normal"/>
        <w:widowControl/>
        <w:ind w:firstLine="567"/>
        <w:jc w:val="both"/>
        <w:rPr/>
      </w:pPr>
      <w:r>
        <w:rPr>
          <w:rFonts w:cs="Times New Roman" w:ascii="Times New Roman" w:hAnsi="Times New Roman"/>
          <w:sz w:val="20"/>
          <w:szCs w:val="20"/>
        </w:rPr>
        <w:t>Повелительным тоном, каким он привык обращаться к своему “Дриону”, Юра громко крик</w:t>
        <w:softHyphen/>
        <w:t>нул в бездну:</w:t>
      </w:r>
    </w:p>
    <w:p>
      <w:pPr>
        <w:pStyle w:val="Normal"/>
        <w:widowControl/>
        <w:ind w:firstLine="567"/>
        <w:jc w:val="both"/>
        <w:rPr/>
      </w:pPr>
      <w:r>
        <w:rPr>
          <w:rFonts w:cs="Times New Roman" w:ascii="Times New Roman" w:hAnsi="Times New Roman"/>
          <w:sz w:val="20"/>
          <w:szCs w:val="20"/>
        </w:rPr>
        <w:t>— “</w:t>
      </w:r>
      <w:r>
        <w:rPr>
          <w:rFonts w:cs="Times New Roman" w:ascii="Times New Roman" w:hAnsi="Times New Roman"/>
          <w:sz w:val="20"/>
          <w:szCs w:val="20"/>
        </w:rPr>
        <w:t>Дри</w:t>
        <w:softHyphen/>
        <w:t>он”! Слушай и выполняй! Приказываю тебе немедленно покинуть недра Фабиолы и выйти на поверхность! Если к выходу еще не го</w:t>
        <w:softHyphen/>
        <w:t>тов, подай сигнал красным све</w:t>
        <w:softHyphen/>
        <w:t>том! Действуй!</w:t>
      </w:r>
    </w:p>
    <w:p>
      <w:pPr>
        <w:pStyle w:val="Normal"/>
        <w:widowControl/>
        <w:ind w:firstLine="567"/>
        <w:jc w:val="both"/>
        <w:rPr/>
      </w:pPr>
      <w:r>
        <w:rPr>
          <w:rFonts w:cs="Times New Roman" w:ascii="Times New Roman" w:hAnsi="Times New Roman"/>
          <w:sz w:val="20"/>
          <w:szCs w:val="20"/>
        </w:rPr>
        <w:t>Колодец отвечал ему трубными гулами, постепенно замирающими в глубине. Друзья снова склонились в ожидании над черной бездно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мотрите, смотрите, поднимается! — прошептал Гуатиль.</w:t>
      </w:r>
    </w:p>
    <w:p>
      <w:pPr>
        <w:pStyle w:val="Normal"/>
        <w:widowControl/>
        <w:ind w:firstLine="567"/>
        <w:jc w:val="both"/>
        <w:rPr/>
      </w:pPr>
      <w:r>
        <w:rPr>
          <w:rFonts w:cs="Times New Roman" w:ascii="Times New Roman" w:hAnsi="Times New Roman"/>
          <w:sz w:val="20"/>
          <w:szCs w:val="20"/>
        </w:rPr>
        <w:t>Юра увидел, как где-то в неведомой глубине, словно в кратере вулкана, зародилось и стало быстро разгораться белое сияние.</w:t>
      </w:r>
    </w:p>
    <w:p>
      <w:pPr>
        <w:pStyle w:val="Normal"/>
        <w:widowControl/>
        <w:ind w:firstLine="567"/>
        <w:jc w:val="both"/>
        <w:rPr/>
      </w:pPr>
      <w:r>
        <w:rPr>
          <w:rFonts w:cs="Times New Roman" w:ascii="Times New Roman" w:hAnsi="Times New Roman"/>
          <w:sz w:val="20"/>
          <w:szCs w:val="20"/>
        </w:rPr>
        <w:t>Потрясенные друзья смотрели, как загипнотизированные, на загадочное творение глубинных сил природы, поднимавшееся к ним из недр планеты. Оно полыхало и ползло вверх. Вместо легкого дуновения пошел сплошной горячий ветер, вызывающий удушье, кашель и слезы на гла</w:t>
        <w:softHyphen/>
        <w:t>за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до уходить, Юрий, здесь опасно! — крик</w:t>
        <w:softHyphen/>
        <w:t>нул Гуатил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и поспешно покинули траншею.</w:t>
      </w:r>
    </w:p>
    <w:p>
      <w:pPr>
        <w:pStyle w:val="Normal"/>
        <w:widowControl/>
        <w:ind w:firstLine="567"/>
        <w:jc w:val="both"/>
        <w:rPr/>
      </w:pPr>
      <w:r>
        <w:rPr>
          <w:rFonts w:cs="Times New Roman" w:ascii="Times New Roman" w:hAnsi="Times New Roman"/>
          <w:sz w:val="20"/>
          <w:szCs w:val="20"/>
        </w:rPr>
        <w:t>В черном отверстии люка сверкнула белая полос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ходит! Выходит! — крик</w:t>
        <w:softHyphen/>
        <w:t>нул Гуатил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нтересно, как он выбирается наружу? Неужели весь холм разворачивает? — взволнованно проговорил Юр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вы! Он сейчас в плазмообразном состоянии. Смотрите, смотрите, как он рождается!</w:t>
      </w:r>
    </w:p>
    <w:p>
      <w:pPr>
        <w:pStyle w:val="Normal"/>
        <w:widowControl/>
        <w:ind w:firstLine="567"/>
        <w:jc w:val="both"/>
        <w:rPr/>
      </w:pPr>
      <w:r>
        <w:rPr>
          <w:rFonts w:cs="Times New Roman" w:ascii="Times New Roman" w:hAnsi="Times New Roman"/>
          <w:sz w:val="20"/>
          <w:szCs w:val="20"/>
        </w:rPr>
        <w:t>Белое вещество вылезало через люк в траншею, словно огненная паста из гигантского тюбика. Не паста, а какой-то огромный, искрящийся белый червь. Медленно подвигаясь через траншею на поляну, он сверкал, как раскаленная добела полоса железа, и вместе с тем казался прозрачным: внутри у него что-то пульсировало, переливалось, мелькали тонкие голубоватые змей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остигнув середины поляны, “червь” поднял головной конец и стал сматываться в клу</w:t>
        <w:softHyphen/>
        <w:t>бок. А из люка все тянулось и тянулось его толстое тело, и казалось, этому не бу</w:t>
        <w:softHyphen/>
        <w:t>дет конца.</w:t>
      </w:r>
    </w:p>
    <w:p>
      <w:pPr>
        <w:pStyle w:val="Normal"/>
        <w:widowControl/>
        <w:ind w:firstLine="567"/>
        <w:jc w:val="both"/>
        <w:rPr/>
      </w:pPr>
      <w:r>
        <w:rPr>
          <w:rFonts w:cs="Times New Roman" w:ascii="Times New Roman" w:hAnsi="Times New Roman"/>
          <w:sz w:val="20"/>
          <w:szCs w:val="20"/>
        </w:rPr>
        <w:t>Разрастаясь с каждым новым витком, клу</w:t>
        <w:softHyphen/>
        <w:t>бок опрокинул и подмял под себя палатку. Но Гуатиль и Юра, захваченные потрясающим зрелищем, не заметили этого.</w:t>
      </w:r>
    </w:p>
    <w:p>
      <w:pPr>
        <w:pStyle w:val="Normal"/>
        <w:widowControl/>
        <w:ind w:firstLine="567"/>
        <w:jc w:val="both"/>
        <w:rPr/>
      </w:pPr>
      <w:r>
        <w:rPr>
          <w:rFonts w:cs="Times New Roman" w:ascii="Times New Roman" w:hAnsi="Times New Roman"/>
          <w:sz w:val="20"/>
          <w:szCs w:val="20"/>
        </w:rPr>
        <w:t>Когда из люка выполз, на</w:t>
        <w:softHyphen/>
        <w:t>ко</w:t>
        <w:softHyphen/>
        <w:t>нец, “хвост” червя и, прошуршав по земле, слился с клубком, тот уже достиг десяти мет</w:t>
        <w:softHyphen/>
        <w:t>ров в диаметре и лежал теперь посреди поляны внушительной громадиной. Но превращение его, по-видимому, еще не завершилось. Он все еще казался живым — сверкал, дрожал и, медленно утрачивая прозрачность и белизну, распространял вокруг себя жар и острый, удушливый за</w:t>
        <w:softHyphen/>
        <w:t>па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ретий раз наблюдаю это, а привыкнуть не могу, — сказал Гуатиль. — Рождение “Дриона” всякий раз пот</w:t>
        <w:softHyphen/>
        <w:t>ря</w:t>
        <w:softHyphen/>
        <w:t>са</w:t>
        <w:softHyphen/>
        <w:t>ет. Даже Лаг</w:t>
        <w:softHyphen/>
        <w:t>рим, который извлек из земли сотни “Дрионов”, неизменно переживал при этом глубокое волнение.</w:t>
      </w:r>
    </w:p>
    <w:p>
      <w:pPr>
        <w:pStyle w:val="Normal"/>
        <w:widowControl/>
        <w:ind w:firstLine="567"/>
        <w:jc w:val="both"/>
        <w:rPr/>
      </w:pPr>
      <w:r>
        <w:rPr>
          <w:rFonts w:cs="Times New Roman" w:ascii="Times New Roman" w:hAnsi="Times New Roman"/>
          <w:sz w:val="20"/>
          <w:szCs w:val="20"/>
        </w:rPr>
        <w:t>Прошло некоторое время, и вот уже не червь, свившийся в клу</w:t>
        <w:softHyphen/>
        <w:t>бок, лежал на поляне, а гигантский голубой шар. Движение в нем прекратилось, температура уравновесилась, за</w:t>
        <w:softHyphen/>
        <w:t>пах улетучился. Только окраска медленно густела, становясь синей, лиловой, на</w:t>
        <w:softHyphen/>
        <w:t>ко</w:t>
        <w:softHyphen/>
        <w:t>нец, черн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еред ними был спокойный, неподвижный шар, черный до искристости, словно вырубленный из пласта антрацит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еперь из него можно сделать все, что угодно, — сказал Гуатиль. — Дворец, театр, башню, мост, морской корабль. Короче говоря, абсолютно все. Но сейчас нам нужны космические корабли. И в этом “Дри</w:t>
        <w:softHyphen/>
        <w:t>он” тоже не</w:t>
        <w:softHyphen/>
        <w:t>за</w:t>
        <w:softHyphen/>
        <w:t>ме</w:t>
        <w:softHyphen/>
        <w:t>ним. Форма шара нас вполне ус</w:t>
        <w:softHyphen/>
        <w:t>т</w:t>
        <w:softHyphen/>
        <w:t>ра</w:t>
        <w:softHyphen/>
        <w:t>ива</w:t>
        <w:softHyphen/>
        <w:t>ет. Нужно лишь внутреннее оборудование. У меня есть список необходимых фор</w:t>
        <w:softHyphen/>
        <w:t>мул. Я вам их буду читать, а вы передавайте приказы “Дрион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орошо, Гуатиль, я слушаю вас.</w:t>
      </w:r>
    </w:p>
    <w:p>
      <w:pPr>
        <w:pStyle w:val="Normal"/>
        <w:widowControl/>
        <w:ind w:firstLine="567"/>
        <w:jc w:val="both"/>
        <w:rPr/>
      </w:pPr>
      <w:r>
        <w:rPr>
          <w:rFonts w:cs="Times New Roman" w:ascii="Times New Roman" w:hAnsi="Times New Roman"/>
          <w:sz w:val="20"/>
          <w:szCs w:val="20"/>
        </w:rPr>
        <w:t>Передача “Дриону” команд для превращения его в космический корабль продолжалась ми</w:t>
        <w:softHyphen/>
        <w:t>нут пятнадцать. После этого друзья еще час подождали, чтобы все в черном шаре окончательно стабилизировалось, и, на</w:t>
        <w:softHyphen/>
        <w:t>ко</w:t>
        <w:softHyphen/>
        <w:t>нец, прозвучала команда:</w:t>
      </w:r>
    </w:p>
    <w:p>
      <w:pPr>
        <w:pStyle w:val="Normal"/>
        <w:widowControl/>
        <w:ind w:firstLine="567"/>
        <w:jc w:val="both"/>
        <w:rPr/>
      </w:pPr>
      <w:r>
        <w:rPr>
          <w:rFonts w:cs="Times New Roman" w:ascii="Times New Roman" w:hAnsi="Times New Roman"/>
          <w:sz w:val="20"/>
          <w:szCs w:val="20"/>
        </w:rPr>
        <w:t>— “</w:t>
      </w:r>
      <w:r>
        <w:rPr>
          <w:rFonts w:cs="Times New Roman" w:ascii="Times New Roman" w:hAnsi="Times New Roman"/>
          <w:sz w:val="20"/>
          <w:szCs w:val="20"/>
        </w:rPr>
        <w:t>Дри</w:t>
        <w:softHyphen/>
        <w:t>он”, слушай мой при</w:t>
        <w:softHyphen/>
        <w:t>каз! Откройся и прими меня и моего друга Гуатиля!</w:t>
      </w:r>
    </w:p>
    <w:p>
      <w:pPr>
        <w:pStyle w:val="Normal"/>
        <w:widowControl/>
        <w:ind w:firstLine="567"/>
        <w:jc w:val="both"/>
        <w:rPr/>
      </w:pPr>
      <w:r>
        <w:rPr>
          <w:rFonts w:cs="Times New Roman" w:ascii="Times New Roman" w:hAnsi="Times New Roman"/>
          <w:sz w:val="20"/>
          <w:szCs w:val="20"/>
        </w:rPr>
        <w:t>В “Дрионе” тотчас же появилось отверстие, из которого выплеснулся белый подъемник, и в то же мгновение друзья очутились в первом отсеке корабля. Все здесь настолько походило на Юрин “Дри</w:t>
        <w:softHyphen/>
        <w:t>он”, что ему подумалось: “Вот сейчас возникнет овальный про</w:t>
        <w:softHyphen/>
        <w:t>ем и вый</w:t>
        <w:softHyphen/>
        <w:t>дет Миэл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уатиль тронул его за плеч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жно, Юрий, привести себя в порядок и подкрепиться. А по</w:t>
        <w:softHyphen/>
        <w:t>том свяжемся с Лаг</w:t>
        <w:softHyphen/>
        <w:t>ри</w:t>
        <w:softHyphen/>
        <w:t>мом. Он ска</w:t>
        <w:softHyphen/>
        <w:t>жет, куда вести “Дри</w:t>
        <w:softHyphen/>
        <w:t>он”.</w:t>
      </w:r>
    </w:p>
    <w:p>
      <w:pPr>
        <w:pStyle w:val="Normal"/>
        <w:widowControl/>
        <w:ind w:firstLine="567"/>
        <w:jc w:val="both"/>
        <w:rPr/>
      </w:pPr>
      <w:r>
        <w:rPr>
          <w:rFonts w:cs="Times New Roman" w:ascii="Times New Roman" w:hAnsi="Times New Roman"/>
          <w:sz w:val="20"/>
          <w:szCs w:val="20"/>
        </w:rPr>
        <w:t xml:space="preserve">Через час друзья снова вышли на поляну. Из складок одежды Гуатиль извлек </w:t>
      </w:r>
      <w:r>
        <w:rPr>
          <w:rFonts w:cs="Times New Roman" w:ascii="Times New Roman" w:hAnsi="Times New Roman"/>
          <w:i/>
          <w:iCs/>
          <w:sz w:val="20"/>
          <w:szCs w:val="20"/>
        </w:rPr>
        <w:t>пли</w:t>
        <w:softHyphen/>
        <w:t>асан</w:t>
      </w:r>
      <w:r>
        <w:rPr>
          <w:rFonts w:cs="Times New Roman" w:ascii="Times New Roman" w:hAnsi="Times New Roman"/>
          <w:sz w:val="20"/>
          <w:szCs w:val="20"/>
        </w:rPr>
        <w:t xml:space="preserve"> — маленькое зеркальце с кнопками, действующее по принципу телесвязи. Пальцы Гуатиля пробежали по кнопкам, зеркальце тут же наполнилось све</w:t>
        <w:softHyphen/>
        <w:t>том. В нем появилось изображение Лагрима, стоящего по пояс в траве перед черной громадой “Дриона”. В руках он тоже держал пли</w:t>
        <w:softHyphen/>
        <w:t>асан. Лицо руководителя ора</w:t>
        <w:softHyphen/>
        <w:t>нов было оза</w:t>
        <w:softHyphen/>
        <w:t>бо</w:t>
        <w:softHyphen/>
        <w:t>чен</w:t>
        <w:softHyphen/>
        <w:t>ным. Неожиданно громко прозвучал его го</w:t>
        <w:softHyphen/>
        <w:t>ло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конец-то, Гуатиль! Я уже пятый раз выхожу на связь! Как у вас дела? Почему опозда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орога была трудной, Лаг</w:t>
        <w:softHyphen/>
        <w:t>рим. Задержались на сутки. Теперь все в порядке. “Дри</w:t>
        <w:softHyphen/>
        <w:t>он” извлечен и го</w:t>
        <w:softHyphen/>
        <w:t>тов к действи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 Юрий? Не было ли это испытание слишком трудным для нег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ой друг Юрий жив и здо</w:t>
        <w:softHyphen/>
        <w:t>ров. Он вел себя как настоящий оран. В преодолении трудностей опережал меня. А без его волевого импульса нам не удалось бы овладеть “Дрионом”. Мой импульс оказался недостаточно ин</w:t>
        <w:softHyphen/>
        <w:t>тен</w:t>
        <w:softHyphen/>
        <w:t>сив</w:t>
        <w:softHyphen/>
        <w:t>ны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ичего, Гуатиль. Тренировка психики исправит этот не</w:t>
        <w:softHyphen/>
        <w:t>дос</w:t>
        <w:softHyphen/>
        <w:t>та</w:t>
        <w:softHyphen/>
        <w:t>ток. А за нашего друга с планеты Земля я рад. Передайте ему мой при</w:t>
        <w:softHyphen/>
        <w:t>вет. Теперь слушайте мой при</w:t>
        <w:softHyphen/>
        <w:t>каз. Немедленно снимайтесь и открыто следуйте сюда, на дри</w:t>
        <w:softHyphen/>
        <w:t>онод</w:t>
        <w:softHyphen/>
        <w:t>ром. Действуй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аленький эк</w:t>
        <w:softHyphen/>
        <w:t>ран по</w:t>
        <w:softHyphen/>
        <w:t>гас. Гуатиль посмотрел на Юру и впервые за все их знакомство улыбну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ервая часть великого плана Лагрима выполнена успешно. Поздравляю вас, Юрий!</w:t>
      </w:r>
    </w:p>
    <w:p>
      <w:pPr>
        <w:pStyle w:val="Normal"/>
        <w:widowControl/>
        <w:spacing w:before="0" w:after="240"/>
        <w:ind w:firstLine="567"/>
        <w:jc w:val="both"/>
        <w:rPr/>
      </w:pPr>
      <w:r>
        <w:rPr>
          <w:rFonts w:cs="Times New Roman" w:ascii="Times New Roman" w:hAnsi="Times New Roman"/>
          <w:sz w:val="20"/>
          <w:szCs w:val="20"/>
        </w:rPr>
        <w:t>Вспомнив ночной разговор после стычки с друингами, Гуатиль схватил Юрину руку и крепко пожал е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первые за всю свою жизнь Ар</w:t>
        <w:softHyphen/>
        <w:t>касс оказался в тупике.</w:t>
      </w:r>
    </w:p>
    <w:p>
      <w:pPr>
        <w:pStyle w:val="Normal"/>
        <w:widowControl/>
        <w:ind w:firstLine="567"/>
        <w:jc w:val="both"/>
        <w:rPr/>
      </w:pPr>
      <w:r>
        <w:rPr>
          <w:rFonts w:cs="Times New Roman" w:ascii="Times New Roman" w:hAnsi="Times New Roman"/>
          <w:sz w:val="20"/>
          <w:szCs w:val="20"/>
        </w:rPr>
        <w:t>Час на</w:t>
        <w:softHyphen/>
        <w:t>зад оборвалась связь с десятком “Дрионов”-наблюдателей, круживших вокруг Фабиолы. Последние радиограммы, полученные с бортов кос</w:t>
        <w:softHyphen/>
        <w:t>мо</w:t>
        <w:softHyphen/>
        <w:t>ле</w:t>
        <w:softHyphen/>
        <w:t>тов от киберов второго класса, имели одно и то же содержание: “Говорит кибер-наблюдатель второго класса Гон с “Дриона” 7-047. Со стороны Фабиолы под</w:t>
        <w:softHyphen/>
        <w:t>хо</w:t>
        <w:softHyphen/>
        <w:t>дят два неизвестных “Дриона”. Они све</w:t>
        <w:softHyphen/>
        <w:t>том сигнализируют о бедственном положении. Видимо, установки радиосвязи у них не ра</w:t>
        <w:softHyphen/>
        <w:t>бо</w:t>
        <w:softHyphen/>
        <w:t>та</w:t>
        <w:softHyphen/>
        <w:t>ют. Определить принадлежность кос</w:t>
        <w:softHyphen/>
        <w:t>мо</w:t>
        <w:softHyphen/>
        <w:t>ле</w:t>
        <w:softHyphen/>
        <w:t>тов нет никакой возможности. Не исключено, что это часть нашего отряда наблюдателей. Времени для проверки нет. Иду на сближение для оказания помощи. Через час выйду на связь с подробным докладом”.</w:t>
      </w:r>
    </w:p>
    <w:p>
      <w:pPr>
        <w:pStyle w:val="Normal"/>
        <w:widowControl/>
        <w:ind w:firstLine="567"/>
        <w:jc w:val="both"/>
        <w:rPr/>
      </w:pPr>
      <w:r>
        <w:rPr>
          <w:rFonts w:cs="Times New Roman" w:ascii="Times New Roman" w:hAnsi="Times New Roman"/>
          <w:sz w:val="20"/>
          <w:szCs w:val="20"/>
        </w:rPr>
        <w:t>Десять таких радиограмм поступило с промежутками в несколько се</w:t>
        <w:softHyphen/>
        <w:t>кунд. Они повергли командора сначала в изумление, по</w:t>
        <w:softHyphen/>
        <w:t>том в тревогу. Происходящее не укладывалось у него в голове. К каждому “Дриону”-наблюдателю подошли со стороны Фабиолы по два неизвестных “Дриона”, сигнализирующих о бедственном положении. Подошли одновременно. Значит, всех их было двадцать. Откуда они взялись? Почему все сразу оказались в бедственном положени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иберы-наблюдатели обещали выйти на связь через час. Но час прошел, а они мол</w:t>
        <w:softHyphen/>
        <w:t>чат. На вызовы не от</w:t>
        <w:softHyphen/>
        <w:t>ве</w:t>
        <w:softHyphen/>
        <w:t>ча</w:t>
        <w:softHyphen/>
        <w:t>ю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Фабиола! Заповедная планета Фабиола! В недрах ее, в надежно замаскированных тайниках зреют новые “Дрионы”. Почему иноп</w:t>
        <w:softHyphen/>
        <w:t>ла</w:t>
        <w:softHyphen/>
        <w:t>не</w:t>
        <w:softHyphen/>
        <w:t>тя</w:t>
        <w:softHyphen/>
        <w:t>нин повел захваченный космолет именно на Фабиолу? По подсказке Миэль?.. А что, если по подсказке самого Лагрима? Это безумие, но необходимо провери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Аркасс нажал клавишу кибера-секретар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медленно связать меня с домом Лагрима!</w:t>
      </w:r>
    </w:p>
    <w:p>
      <w:pPr>
        <w:pStyle w:val="Normal"/>
        <w:widowControl/>
        <w:ind w:firstLine="567"/>
        <w:jc w:val="both"/>
        <w:rPr/>
      </w:pPr>
      <w:r>
        <w:rPr>
          <w:rFonts w:cs="Times New Roman" w:ascii="Times New Roman" w:hAnsi="Times New Roman"/>
          <w:sz w:val="20"/>
          <w:szCs w:val="20"/>
        </w:rPr>
        <w:t>Прошла минута, и кибер-секретарь доложил, что Лаг</w:t>
        <w:softHyphen/>
        <w:t>рим на связи. Раздался спокойный, хорошо знакомый го</w:t>
        <w:softHyphen/>
        <w:t>лос Лагрим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ердечно приветствую вас, ко</w:t>
        <w:softHyphen/>
        <w:t>ман</w:t>
        <w:softHyphen/>
        <w:t>дор! Почему такой срочный вызов? Что-нибудь случило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иветствую вас, высокочтимый Лаг</w:t>
        <w:softHyphen/>
        <w:t>рим! — Ар</w:t>
        <w:softHyphen/>
        <w:t>касс с трудом владел своим го</w:t>
        <w:softHyphen/>
        <w:t>ло</w:t>
        <w:softHyphen/>
        <w:t>сом. — Да, Лаг</w:t>
        <w:softHyphen/>
        <w:t>рим. Четырнадцать дней на</w:t>
        <w:softHyphen/>
        <w:t>зад мятежный “Дри</w:t>
        <w:softHyphen/>
        <w:t>он” инопланетянина покинул Ариулу и ушел на заповедную планету. Вы лучше дру</w:t>
        <w:softHyphen/>
        <w:t>гих знаете, Лаг</w:t>
        <w:softHyphen/>
        <w:t>рим, что это строжайше запрещено.</w:t>
      </w:r>
    </w:p>
    <w:p>
      <w:pPr>
        <w:pStyle w:val="Normal"/>
        <w:widowControl/>
        <w:ind w:firstLine="567"/>
        <w:jc w:val="both"/>
        <w:rPr/>
      </w:pPr>
      <w:r>
        <w:rPr>
          <w:rFonts w:cs="Times New Roman" w:ascii="Times New Roman" w:hAnsi="Times New Roman"/>
          <w:sz w:val="20"/>
          <w:szCs w:val="20"/>
        </w:rPr>
        <w:t>Если Миэль показала опасному инопланетянину путь на Фабиолу, она преступила черту прощения и заслуживает кары. О инопланетянине этого не скажешь, он не зна</w:t>
        <w:softHyphen/>
        <w:t>ет Великих Пра</w:t>
        <w:softHyphen/>
        <w:t>вил. Вы сами, Лаг</w:t>
        <w:softHyphen/>
        <w:t>рим, не причастны к этом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твет Лагрима последовал без задерж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не причастен к этому, ко</w:t>
        <w:softHyphen/>
        <w:t>ман</w:t>
        <w:softHyphen/>
        <w:t>дор Ар</w:t>
        <w:softHyphen/>
        <w:t>касс. Все мысли моего мозга известны Великому Координатору. Я нахожусь в постоянном контакте с Великим Ко</w:t>
        <w:softHyphen/>
        <w:t>ор</w:t>
        <w:softHyphen/>
        <w:t>ди</w:t>
        <w:softHyphen/>
        <w:t>на</w:t>
        <w:softHyphen/>
        <w:t>то</w:t>
        <w:softHyphen/>
        <w:t>р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остите, Лаг</w:t>
        <w:softHyphen/>
        <w:t>рим, но возникло положение, которое дало мне право поставить вам прямой воп</w:t>
        <w:softHyphen/>
        <w:t>ро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ое положен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Аркасс коротко изложил загадочное происшествие с двадцатью терпящими бедствие “Дрионами”. Но даже после этого в голосе Лагрима не появилось волнения. Он сказа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айники “Дрионов” на Фабиоле рассеяны по огромному пространству планеты. Координаты тайников известны только мне и Великому Координатору. По всей вероятности, терпящие бедствие — это “Дрионы”, возвращающиеся из района шаровидных звездных скоплений. Насколько я знаю, оттуда еще не было возвращени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было, Лаг</w:t>
        <w:softHyphen/>
        <w:t>ри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корей всего это и есть первые вернувшиеся. Немудрено, что все космолеты терпят бедствие. Район шаровидных скоплений — сложнейший учас</w:t>
        <w:softHyphen/>
        <w:t>ток Галактики. Там возможны цивилизации, намного превосходящие нашу. Советую вам набраться терпения и ждать. Ваши киберы-наблюдатели, наверное, уже ведут встречные “Дрионы” на Ариул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лагодарю вас, Лаг</w:t>
        <w:softHyphen/>
        <w:t>рим, вы успокоили мен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Желаю удачи, ко</w:t>
        <w:softHyphen/>
        <w:t>ман</w:t>
        <w:softHyphen/>
        <w:t>дор Ар</w:t>
        <w:softHyphen/>
        <w:t>касс!</w:t>
      </w:r>
    </w:p>
    <w:p>
      <w:pPr>
        <w:pStyle w:val="Normal"/>
        <w:widowControl/>
        <w:ind w:firstLine="567"/>
        <w:jc w:val="both"/>
        <w:rPr/>
      </w:pPr>
      <w:r>
        <w:rPr>
          <w:rFonts w:cs="Times New Roman" w:ascii="Times New Roman" w:hAnsi="Times New Roman"/>
          <w:sz w:val="20"/>
          <w:szCs w:val="20"/>
        </w:rPr>
        <w:t>Разговор с Лаг</w:t>
        <w:softHyphen/>
        <w:t>ри</w:t>
        <w:softHyphen/>
        <w:t>мом разрядил напряженное состояние Аркасса. Но что сказал бы ко</w:t>
        <w:softHyphen/>
        <w:t>ман</w:t>
        <w:softHyphen/>
        <w:t xml:space="preserve">дор, ведающий всегалактической дегуоллизацией, если бы вдруг узнал, что он разговаривал всего лишь с </w:t>
      </w:r>
      <w:r>
        <w:rPr>
          <w:rFonts w:cs="Times New Roman" w:ascii="Times New Roman" w:hAnsi="Times New Roman"/>
          <w:i/>
          <w:iCs/>
          <w:sz w:val="20"/>
          <w:szCs w:val="20"/>
        </w:rPr>
        <w:t>эргоном</w:t>
      </w:r>
      <w:r>
        <w:rPr>
          <w:rFonts w:cs="Times New Roman" w:ascii="Times New Roman" w:hAnsi="Times New Roman"/>
          <w:sz w:val="20"/>
          <w:szCs w:val="20"/>
        </w:rPr>
        <w:t xml:space="preserve"> Лагрима, что сам Лаг</w:t>
        <w:softHyphen/>
        <w:t xml:space="preserve">рим находится на заповедной планете Фабиоле, а из дома вместо него непрерывно шлет мысли Великому Координатору </w:t>
      </w:r>
      <w:r>
        <w:rPr>
          <w:rFonts w:cs="Times New Roman" w:ascii="Times New Roman" w:hAnsi="Times New Roman"/>
          <w:i/>
          <w:iCs/>
          <w:sz w:val="20"/>
          <w:szCs w:val="20"/>
        </w:rPr>
        <w:t>эргон</w:t>
      </w:r>
      <w:r>
        <w:rPr>
          <w:rFonts w:cs="Times New Roman" w:ascii="Times New Roman" w:hAnsi="Times New Roman"/>
          <w:sz w:val="20"/>
          <w:szCs w:val="20"/>
        </w:rPr>
        <w:t xml:space="preserve"> — “авто-дублер человека”, способный не только мыслить, как Лаг</w:t>
        <w:softHyphen/>
        <w:t>рим, но и говорить его го</w:t>
        <w:softHyphen/>
        <w:t>ло</w:t>
        <w:softHyphen/>
        <w:t>сом? Но Ар</w:t>
        <w:softHyphen/>
        <w:t>касс не знал об этом. Ар</w:t>
        <w:softHyphen/>
        <w:t>касс даже не подозревал о существовании эр</w:t>
        <w:softHyphen/>
        <w:t>го</w:t>
        <w:softHyphen/>
        <w:t>н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вязавшись с кос</w:t>
        <w:softHyphen/>
        <w:t>мод</w:t>
        <w:softHyphen/>
        <w:t>ро</w:t>
        <w:softHyphen/>
        <w:t>мом Ариулы, ко</w:t>
        <w:softHyphen/>
        <w:t>ман</w:t>
        <w:softHyphen/>
        <w:t>дор приказал главному наблюдателю, киберу первого класса Тимдану, подготовить все для принятия двадцати потерпевших бедствие “Дрионов”, которые вот-вот должны прибыть на Ариулу. Отдав такое распоряжение, Ар</w:t>
        <w:softHyphen/>
        <w:t>касс окончательно поверил в версию “группы кос</w:t>
        <w:softHyphen/>
        <w:t>мо</w:t>
        <w:softHyphen/>
        <w:t>ле</w:t>
        <w:softHyphen/>
        <w:t>тов, вернувшихся из района шаровидных скоплений”, и вновь обрел свое всегдашнее душевное равновесие. Но тут-то его и поджидал главный уда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спыхнул сигнал кибера-секретаря. Ар</w:t>
        <w:softHyphen/>
        <w:t>касс нажал клавишу, тонкий го</w:t>
        <w:softHyphen/>
        <w:t>лос долож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сыльный от высокочтимого Лагрима, прибывший с планеты Фабиолы, требует немедленного прием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Посыльный от Лагрима с Фабиолы? — гневно загремел ко</w:t>
        <w:softHyphen/>
        <w:t>ман</w:t>
        <w:softHyphen/>
        <w:t>дор. — Я только что говорил с Лаг</w:t>
        <w:softHyphen/>
        <w:t>ри</w:t>
        <w:softHyphen/>
        <w:t>мом! Он не мо</w:t>
        <w:softHyphen/>
        <w:t>жет быть одновременно и на Ариуле, и на Фабиол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сыльный ут</w:t>
        <w:softHyphen/>
        <w:t>вер</w:t>
        <w:softHyphen/>
        <w:t>ж</w:t>
        <w:softHyphen/>
        <w:t>да</w:t>
        <w:softHyphen/>
        <w:t>ет, что Лаг</w:t>
        <w:softHyphen/>
        <w:t>рим на Фабиоле, — пропищал го</w:t>
        <w:softHyphen/>
        <w:t>лос.</w:t>
      </w:r>
    </w:p>
    <w:p>
      <w:pPr>
        <w:pStyle w:val="Normal"/>
        <w:widowControl/>
        <w:ind w:firstLine="567"/>
        <w:jc w:val="both"/>
        <w:rPr/>
      </w:pPr>
      <w:r>
        <w:rPr>
          <w:rFonts w:cs="Times New Roman" w:ascii="Times New Roman" w:hAnsi="Times New Roman"/>
          <w:sz w:val="20"/>
          <w:szCs w:val="20"/>
        </w:rPr>
        <w:t>Неожиданно сами включились красные лампы и призывно пропел лесной рог. Ар</w:t>
        <w:softHyphen/>
        <w:t>касс вскочил и повернулся к репродуктору. Оттуда ударами колокола хлынул го</w:t>
        <w:softHyphen/>
        <w:t>лос Великого Координатор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сыльному Лагрима не надо отказывать, Ар</w:t>
        <w:softHyphen/>
        <w:t>касс. Примите его. И будьте со мной в постоянном контакте. Предупреждаю. Мысли Лагрима в обычном объеме пос</w:t>
        <w:softHyphen/>
        <w:t>ту</w:t>
        <w:softHyphen/>
        <w:t>па</w:t>
        <w:softHyphen/>
        <w:t>ют из его дома на Ариуле. Будьте осторожны и бдительны, Ар</w:t>
        <w:softHyphen/>
        <w:t>кас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все. Го</w:t>
        <w:softHyphen/>
        <w:t>лос умолк, лампы погас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усть войдет посыльный Лагрима, — устало сказал ко</w:t>
        <w:softHyphen/>
        <w:t>ман</w:t>
        <w:softHyphen/>
        <w:t>дор и впился глазами в двер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был уверен, что посыльным прославленного ариулянина мо</w:t>
        <w:softHyphen/>
        <w:t>жет быть только обычный кибер третьего класса. Каково же было его удивление, когда дверь распахнулась и в кабинет вошел уже знакомый ему робот-мальчишка по имени Ва</w:t>
        <w:softHyphen/>
        <w:t>си</w:t>
        <w:softHyphen/>
        <w:t>лек. За спиной у кибера был на сей раз какой-то незнакомый Аркассу прибор, но ко</w:t>
        <w:softHyphen/>
        <w:t>ман</w:t>
        <w:softHyphen/>
        <w:t>дор не заметил его. Ему было в этот момент не до при</w:t>
        <w:softHyphen/>
        <w:t>бо</w:t>
        <w:softHyphen/>
        <w:t>ров. Глаза его потемнели от гнева, сердце в груди тяжело застучало.</w:t>
      </w:r>
    </w:p>
    <w:p>
      <w:pPr>
        <w:pStyle w:val="Heading6"/>
        <w:keepNext w:val="true"/>
        <w:widowControl/>
        <w:spacing w:before="600" w:after="360"/>
        <w:jc w:val="center"/>
        <w:rPr>
          <w:rFonts w:ascii="Times New Roman" w:hAnsi="Times New Roman" w:cs="Times New Roman"/>
          <w:b/>
          <w:b/>
          <w:bCs/>
          <w:sz w:val="22"/>
          <w:szCs w:val="22"/>
        </w:rPr>
      </w:pPr>
      <w:r>
        <w:rPr>
          <w:rFonts w:cs="Times New Roman" w:ascii="Times New Roman" w:hAnsi="Times New Roman"/>
          <w:b/>
          <w:bCs/>
          <w:sz w:val="22"/>
          <w:szCs w:val="22"/>
        </w:rPr>
        <w:t>КОНЕЦ ВЕЛИКОГО КООРДИНАТОРА</w:t>
      </w:r>
    </w:p>
    <w:p>
      <w:pPr>
        <w:pStyle w:val="Normal"/>
        <w:keepNext w:val="true"/>
        <w:widowControl/>
        <w:ind w:firstLine="567"/>
        <w:jc w:val="both"/>
        <w:rPr>
          <w:rFonts w:ascii="Times New Roman" w:hAnsi="Times New Roman" w:cs="Times New Roman"/>
          <w:sz w:val="20"/>
          <w:szCs w:val="20"/>
        </w:rPr>
      </w:pPr>
      <w:r>
        <w:rPr>
          <w:rFonts w:cs="Times New Roman" w:ascii="Times New Roman" w:hAnsi="Times New Roman"/>
          <w:sz w:val="20"/>
          <w:szCs w:val="20"/>
        </w:rPr>
        <w:t>Краснощекий робот-мальчуган остановился посреди кабинета и звонким го</w:t>
        <w:softHyphen/>
        <w:t>ло</w:t>
        <w:softHyphen/>
        <w:t>сом отчеканил:</w:t>
      </w:r>
    </w:p>
    <w:p>
      <w:pPr>
        <w:pStyle w:val="Normal"/>
        <w:keepNext w:val="true"/>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 меня решительное предложение Лагрима командору Аркасс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вой хозяин, иноп</w:t>
        <w:softHyphen/>
        <w:t>ла</w:t>
        <w:softHyphen/>
        <w:t>не</w:t>
        <w:softHyphen/>
        <w:t>тя</w:t>
        <w:softHyphen/>
        <w:t>нин Юрий Кар</w:t>
        <w:softHyphen/>
        <w:t>цев, утратил чувство реальности, — холодно от</w:t>
        <w:softHyphen/>
        <w:t>ве</w:t>
        <w:softHyphen/>
        <w:t>тил Ар</w:t>
        <w:softHyphen/>
        <w:t>касс. — Ничего не мо</w:t>
        <w:softHyphen/>
        <w:t>жет быть гнуснее умышленного искажения информации! Вернись к Юрию Карцеву и передай ему, что, пока он лично не явится с повинной сюда, в мой кабинет, я не буду с ним вести никаких переговоров! Иди, иди и выполняй мою волю!</w:t>
      </w:r>
    </w:p>
    <w:p>
      <w:pPr>
        <w:pStyle w:val="Normal"/>
        <w:widowControl/>
        <w:ind w:firstLine="567"/>
        <w:jc w:val="both"/>
        <w:rPr/>
      </w:pPr>
      <w:r>
        <w:drawing>
          <wp:anchor behindDoc="0" distT="0" distB="0" distL="114935" distR="114935" simplePos="0" locked="0" layoutInCell="0" allowOverlap="1" relativeHeight="32">
            <wp:simplePos x="0" y="0"/>
            <wp:positionH relativeFrom="column">
              <wp:posOffset>3789045</wp:posOffset>
            </wp:positionH>
            <wp:positionV relativeFrom="paragraph">
              <wp:posOffset>146050</wp:posOffset>
            </wp:positionV>
            <wp:extent cx="2362200" cy="1504315"/>
            <wp:effectExtent l="0" t="0" r="0" b="0"/>
            <wp:wrapSquare wrapText="bothSides"/>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1" t="-17" r="-11" b="-17"/>
                    <a:stretch>
                      <a:fillRect/>
                    </a:stretch>
                  </pic:blipFill>
                  <pic:spPr bwMode="auto">
                    <a:xfrm>
                      <a:off x="0" y="0"/>
                      <a:ext cx="2362200" cy="1504315"/>
                    </a:xfrm>
                    <a:prstGeom prst="rect">
                      <a:avLst/>
                    </a:prstGeom>
                  </pic:spPr>
                </pic:pic>
              </a:graphicData>
            </a:graphic>
          </wp:anchor>
        </w:drawing>
      </w:r>
      <w:r>
        <w:rPr>
          <w:rFonts w:cs="Times New Roman" w:ascii="Times New Roman" w:hAnsi="Times New Roman"/>
          <w:sz w:val="20"/>
          <w:szCs w:val="20"/>
        </w:rPr>
        <w:t xml:space="preserve">— </w:t>
      </w:r>
      <w:r>
        <w:rPr>
          <w:rFonts w:cs="Times New Roman" w:ascii="Times New Roman" w:hAnsi="Times New Roman"/>
          <w:sz w:val="20"/>
          <w:szCs w:val="20"/>
        </w:rPr>
        <w:t>Меня послал к тебе не Юрий Кар</w:t>
        <w:softHyphen/>
        <w:t>цев, а сам высокочтимый Лаг</w:t>
        <w:softHyphen/>
        <w:t>рим, заслуженный потомственный ари</w:t>
        <w:softHyphen/>
        <w:t>уля</w:t>
        <w:softHyphen/>
        <w:t>ни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ы получил ложную информацию. Когда ты ви</w:t>
        <w:softHyphen/>
        <w:t>дел Лагрим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лчаса на</w:t>
        <w:softHyphen/>
        <w:t>зад я ви</w:t>
        <w:softHyphen/>
        <w:t>дел Лагрима на Фабиол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лчаса на</w:t>
        <w:softHyphen/>
        <w:t>зад? На Фабиоле? Это двойная ложь! Лаг</w:t>
        <w:softHyphen/>
        <w:t>рим здесь, на Ариуле! А ты уже десять ми</w:t>
        <w:softHyphen/>
        <w:t>нут сидишь в моей приемно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овершенно верно, Ар</w:t>
        <w:softHyphen/>
        <w:t>касс. Я вошел в твой дом десять ми</w:t>
        <w:softHyphen/>
        <w:softHyphen/>
        <w:t>нут на</w:t>
        <w:softHyphen/>
        <w:t>зад. И еще двадцать ми</w:t>
        <w:softHyphen/>
        <w:t>нут я шел к твоему дому по лесу. Прошло полчаса с тех пор, как я простился с Лаг</w:t>
        <w:softHyphen/>
        <w:t>ри</w:t>
        <w:softHyphen/>
        <w:t>мом на Фабиоле, и столько же с тех пор, пока я на Ариул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ы утверждаешь, что прилетел на космолете, который в один миг преодолел расстояние между Фабиолой и Ариулой? Расстояние в три световых минуты? На такую скорость не способен даже “Дри</w:t>
        <w:softHyphen/>
        <w:t>он”. Тебя нужно отрегулировать, ты стал искажать информацию и говорить абсурдные вещ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говорю правду, Ар</w:t>
        <w:softHyphen/>
        <w:t>касс. С Фабиолы на Ариулу меня мгновенно перебросил риоль — выпрямитель пространства, который ты видишь у меня за спиной. Это давнишнее изобретение Лагрима, который меня прис</w:t>
        <w:softHyphen/>
        <w:t>ла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зобретение Лагрима? Выпрямитель пространства? Если ты говоришь правду, то это неслыханное дел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слушай, Ар</w:t>
        <w:softHyphen/>
        <w:t>касс, решительное предложение Лагрима, и ты поймешь всю правду до конца.</w:t>
      </w:r>
    </w:p>
    <w:p>
      <w:pPr>
        <w:pStyle w:val="Normal"/>
        <w:widowControl/>
        <w:ind w:firstLine="567"/>
        <w:jc w:val="both"/>
        <w:rPr/>
      </w:pPr>
      <w:r>
        <w:rPr>
          <w:rFonts w:cs="Times New Roman" w:ascii="Times New Roman" w:hAnsi="Times New Roman"/>
          <w:sz w:val="20"/>
          <w:szCs w:val="20"/>
        </w:rPr>
        <w:t>Несколько бесконечно долгих мгновений Ар</w:t>
        <w:softHyphen/>
        <w:t>касс молча смотрел на робота. В душе его происходила жестокая, непривычная борьба. Он не мог поверить, что Лаг</w:t>
        <w:softHyphen/>
        <w:t>рим обманул его, обманул Великого Координатора. Память вовремя напомнила о совете супермозга, и Ар</w:t>
        <w:softHyphen/>
        <w:t>касс сдался. Он сказ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Говори. Я слушаю теб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обот заговорил спокой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звестный всему Союзу Тысячи Пла</w:t>
        <w:softHyphen/>
        <w:t>нет потомственный ари</w:t>
        <w:softHyphen/>
        <w:t>уля</w:t>
        <w:softHyphen/>
        <w:t>нин Лаг</w:t>
        <w:softHyphen/>
        <w:t>рим решил помочь Юрию Карцеву в его трудном деле. Тебе, Ар</w:t>
        <w:softHyphen/>
        <w:t>касс, известно это дело. Юрий Кар</w:t>
        <w:softHyphen/>
        <w:t>цев добивается, чтобы планета Земля не подвергалась дегуоллизации и развивалась по собственным за</w:t>
        <w:softHyphen/>
        <w:t>ко</w:t>
        <w:softHyphen/>
        <w:t>нам. Зная, что убедить Великого Координатора невозможно, Лаг</w:t>
        <w:softHyphen/>
        <w:t>рим решил до конца отстаивать дело Юрия Карцева и го</w:t>
        <w:softHyphen/>
        <w:t>тов ради этого нарушить Великие Правила и применить силу. Он уже захватил на Фабиоле семьдесят два “Дриона” из тайников и еще десять “Дрионов” в околопланетном пространстве Фабиолы. Семьдесят “Дрионов” Лаг</w:t>
        <w:softHyphen/>
        <w:t>рим направил контролировать все черные проходы, по которым можно выйти в Галактику. Десять “Дрионов” охраняют подступы к планете Фабиоле. Любое количество “Дрионов”, направленное тобой, Ар</w:t>
        <w:softHyphen/>
        <w:t>касс, в районы, контролируемые космолетами Лагрима, бу</w:t>
        <w:softHyphen/>
        <w:t>дет захвачено и поставлено на службу делу Юрия Карцева. Поэтому Лаг</w:t>
        <w:softHyphen/>
        <w:t>рим предлагает тебе и Великому Координатору понять необратимость создавшегося положения, понять, что дегуоллизация планеты Земля неосуществима, и навсегда отказаться от этого намерения. Только на этом условии Лаг</w:t>
        <w:softHyphen/>
        <w:t>рим согласен снять блокаду с про</w:t>
        <w:softHyphen/>
        <w:t>хо</w:t>
        <w:softHyphen/>
        <w:t>дов в Галактику. Таково предложение Лагрима.</w:t>
      </w:r>
    </w:p>
    <w:p>
      <w:pPr>
        <w:pStyle w:val="Normal"/>
        <w:widowControl/>
        <w:ind w:firstLine="567"/>
        <w:jc w:val="both"/>
        <w:rPr/>
      </w:pPr>
      <w:r>
        <w:rPr>
          <w:rFonts w:cs="Times New Roman" w:ascii="Times New Roman" w:hAnsi="Times New Roman"/>
          <w:sz w:val="20"/>
          <w:szCs w:val="20"/>
        </w:rPr>
        <w:t>Робот умолк. Потрясенный ко</w:t>
        <w:softHyphen/>
        <w:t>ман</w:t>
        <w:softHyphen/>
        <w:t>дор мол</w:t>
        <w:softHyphen/>
        <w:t>чал, не зная, что сказать. И тут снова вспыхнули красные лампы и раздался сигнал лесного рога. Послышался го</w:t>
        <w:softHyphen/>
        <w:t>лос Великого Координатор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к Лаг</w:t>
        <w:softHyphen/>
        <w:t>рим задержит армаду в десять ты</w:t>
        <w:softHyphen/>
        <w:t>сяч “Дрионов”, которые будут одновременно брошены в черный проход для выполнения дегуоллизации Земли? Отвечай, посыльный Лагрима! Тебя спрашивает Великий Ко</w:t>
        <w:softHyphen/>
        <w:t>ор</w:t>
        <w:softHyphen/>
        <w:t>ди</w:t>
        <w:softHyphen/>
        <w:t>на</w:t>
        <w:softHyphen/>
        <w:t>тор!</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послан вести переговоры с командором Аркассом и могу отвечать только на его вопросы, — от</w:t>
        <w:softHyphen/>
        <w:t>ве</w:t>
        <w:softHyphen/>
        <w:t>тил ро</w:t>
        <w:softHyphen/>
        <w:t>бот.</w:t>
      </w:r>
    </w:p>
    <w:p>
      <w:pPr>
        <w:pStyle w:val="Normal"/>
        <w:widowControl/>
        <w:ind w:firstLine="567"/>
        <w:jc w:val="both"/>
        <w:rPr/>
      </w:pPr>
      <w:r>
        <w:rPr>
          <w:rFonts w:cs="Times New Roman" w:ascii="Times New Roman" w:hAnsi="Times New Roman"/>
          <w:sz w:val="20"/>
          <w:szCs w:val="20"/>
        </w:rPr>
        <w:t>Пришлось Аркассу повторить воп</w:t>
        <w:softHyphen/>
        <w:t>рос Великого Координатора. Тогда ро</w:t>
        <w:softHyphen/>
        <w:t>бот сказа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Лаг</w:t>
        <w:softHyphen/>
        <w:t>рим задержит любое количество “Дрионов”. Он изобрел магартон — “усилитель воли”, действующий по принципу цепной реакции. Магартон мгновенно подчиняет “Дрионы” приказу человека. Радиус действия магартона велик, через силовые поля, которые он создает, космолетам типа “Дри</w:t>
        <w:softHyphen/>
        <w:t>он” не пройти. Магартонами снабжены все “Дрионы” Лагрим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то стоит за Лаг</w:t>
        <w:softHyphen/>
        <w:t>ри</w:t>
        <w:softHyphen/>
        <w:t>мом? — спросил Великий Ко</w:t>
        <w:softHyphen/>
        <w:t>ор</w:t>
        <w:softHyphen/>
        <w:t>ди</w:t>
        <w:softHyphen/>
        <w:t>на</w:t>
        <w:softHyphen/>
        <w:t>тор. — Неужели он поднялся на такую грандиозную и дорогостоящую борьбу только ради спасения от дегуоллизации далекой и безвестной планеты Земля?</w:t>
      </w:r>
    </w:p>
    <w:p>
      <w:pPr>
        <w:pStyle w:val="Normal"/>
        <w:widowControl/>
        <w:ind w:firstLine="567"/>
        <w:jc w:val="both"/>
        <w:rPr/>
      </w:pPr>
      <w:r>
        <w:rPr>
          <w:rFonts w:cs="Times New Roman" w:ascii="Times New Roman" w:hAnsi="Times New Roman"/>
          <w:sz w:val="20"/>
          <w:szCs w:val="20"/>
        </w:rPr>
        <w:t>Аркасс, словно он служил в этом диалоге переводчиком, повторил воп</w:t>
        <w:softHyphen/>
        <w:t>рос. От</w:t>
        <w:softHyphen/>
        <w:t>вет прозвучал без промедлен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 Лаг</w:t>
        <w:softHyphen/>
        <w:t>ри</w:t>
        <w:softHyphen/>
        <w:t>мом стоят Человечность, Справедливость, Истина. Воп</w:t>
        <w:softHyphen/>
        <w:t>рос о дальнейшей судьбе планеты Земля имеет для него решающее значен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Если я откажусь от дегуоллизации Земли, Лаг</w:t>
        <w:softHyphen/>
        <w:t>рим передаст мне информацию о всех своих от</w:t>
        <w:softHyphen/>
        <w:t>к</w:t>
        <w:softHyphen/>
        <w:t>ры</w:t>
        <w:softHyphen/>
        <w:t>ти</w:t>
        <w:softHyphen/>
        <w:t>ях и изобретениях? — спросил Великий Ко</w:t>
        <w:softHyphen/>
        <w:t>ор</w:t>
        <w:softHyphen/>
        <w:t>ди</w:t>
        <w:softHyphen/>
        <w:t>на</w:t>
        <w:softHyphen/>
        <w:t>то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Лаг</w:t>
        <w:softHyphen/>
        <w:t>рим уполномочил меня заявить, что, как только Великий Ко</w:t>
        <w:softHyphen/>
        <w:t>ор</w:t>
        <w:softHyphen/>
        <w:t>ди</w:t>
        <w:softHyphen/>
        <w:t>на</w:t>
        <w:softHyphen/>
        <w:t>тор изменит свое решение и торжественно провозгласит, что Земля не нуждается в дегуоллизации, он отдаст Великому Координатору всю информацию о своих от</w:t>
        <w:softHyphen/>
        <w:t>к</w:t>
        <w:softHyphen/>
        <w:t>ры</w:t>
        <w:softHyphen/>
        <w:t>ти</w:t>
        <w:softHyphen/>
        <w:t>ях.</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выгодно людям, — проговорил Великий Ко</w:t>
        <w:softHyphen/>
        <w:t>ор</w:t>
        <w:softHyphen/>
        <w:t>ди</w:t>
        <w:softHyphen/>
        <w:t>на</w:t>
        <w:softHyphen/>
        <w:t>тор. — Нет смысла поднимать столь грандиозную борьбу из-за одной безвестной планеты. Слушайте же, ко</w:t>
        <w:softHyphen/>
        <w:t>ман</w:t>
        <w:softHyphen/>
        <w:t>дор Ар</w:t>
        <w:softHyphen/>
        <w:t>касс, слушай и ты, кибер, присланный Лаг</w:t>
        <w:softHyphen/>
        <w:t>ри</w:t>
        <w:softHyphen/>
        <w:t>мом. Я торжественно провозглашаю планету Земля свободной от гуоллы и не нуждающейся в дегуоллизации отныне и навеки. Этим провозглашением отменяется прежнее мое… прежнее мое… прежнее мо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олос Великого Координатора стал затухать, пока не замолк окончательно.</w:t>
      </w:r>
    </w:p>
    <w:p>
      <w:pPr>
        <w:pStyle w:val="Normal"/>
        <w:widowControl/>
        <w:ind w:firstLine="567"/>
        <w:jc w:val="both"/>
        <w:rPr/>
      </w:pPr>
      <w:r>
        <w:rPr>
          <w:rFonts w:cs="Times New Roman" w:ascii="Times New Roman" w:hAnsi="Times New Roman"/>
          <w:sz w:val="20"/>
          <w:szCs w:val="20"/>
        </w:rPr>
        <w:t>Далекие предки ари</w:t>
        <w:softHyphen/>
        <w:t>улян, закладывавшие основы супермозга, позаботились о том, чтобы Великий Ко</w:t>
        <w:softHyphen/>
        <w:t>ор</w:t>
        <w:softHyphen/>
        <w:t>ди</w:t>
        <w:softHyphen/>
        <w:t>на</w:t>
        <w:softHyphen/>
        <w:t>тор никогда не ошибался. Неизменность решений была запрограммирована в нем для того, чтобы возможность оши</w:t>
        <w:softHyphen/>
        <w:t>бок полностью исключалась. Отменить однажды вынесенное решение для Великого Координатора было равносильно признанию собственной несостоятельности, признанию, что он нуждается в перестройке. Отменив решение, Великий Ко</w:t>
        <w:softHyphen/>
        <w:t>ор</w:t>
        <w:softHyphen/>
        <w:t>ди</w:t>
        <w:softHyphen/>
        <w:t>на</w:t>
        <w:softHyphen/>
        <w:t>тор автоматически прекращал функционировать. Он не знал об этом, потому что программа, предохраняющая от оши</w:t>
        <w:softHyphen/>
        <w:t>бок, находилась вне блоков его безграничной памят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ак неутолимая жажда новой информации погубила су</w:t>
        <w:softHyphen/>
        <w:t>пер</w:t>
        <w:softHyphen/>
        <w:t>мозг Союза Тысячи Пла</w:t>
        <w:softHyphen/>
        <w:t>н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Аркасс сразу по</w:t>
        <w:softHyphen/>
        <w:t>нял, что произошло нечто страшное, непоправимое. С ли</w:t>
        <w:softHyphen/>
        <w:t>цом, покрывшимся смертельной бледностью, и с невыразимым ужасом в гла</w:t>
        <w:softHyphen/>
        <w:t>зах он смотрел на пылающие красные ламп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все вы, вы натворили с вашим проклятым иноп</w:t>
        <w:softHyphen/>
        <w:t>ла</w:t>
        <w:softHyphen/>
        <w:t>не</w:t>
        <w:softHyphen/>
        <w:t>тя</w:t>
        <w:softHyphen/>
        <w:t>ни</w:t>
        <w:softHyphen/>
        <w:t>ном! — закричал он, потрясая над роботом кулаками.</w:t>
      </w:r>
    </w:p>
    <w:p>
      <w:pPr>
        <w:pStyle w:val="Normal"/>
        <w:widowControl/>
        <w:ind w:firstLine="567"/>
        <w:jc w:val="both"/>
        <w:rPr/>
      </w:pPr>
      <w:r>
        <w:rPr>
          <w:rFonts w:cs="Times New Roman" w:ascii="Times New Roman" w:hAnsi="Times New Roman"/>
          <w:sz w:val="20"/>
          <w:szCs w:val="20"/>
        </w:rPr>
        <w:t>В этот момент дверь распахнулась, и в кабинет вошла большая группа людей. У каждого виднелся за спиной такой же прибор, как и у “Василька”. Предводительствовал этой группой сам Лаг</w:t>
        <w:softHyphen/>
        <w:t>рим. Он подошел к ошеломленному Аркассу и коснулся его плеча пальцами правой руки. В гробовой тишине отчетливо прозвучал его го</w:t>
        <w:softHyphen/>
        <w:t>лос:</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Успокойтесь, ко</w:t>
        <w:softHyphen/>
        <w:t>ман</w:t>
        <w:softHyphen/>
        <w:t>дор Ар</w:t>
        <w:softHyphen/>
        <w:t>касс. Это сделал не Юрий Кар</w:t>
        <w:softHyphen/>
        <w:t>цев, это сделал я, Лаг</w:t>
        <w:softHyphen/>
        <w:t>рим, это сделали мои верные друзья ораны. Великого Координатора больше нет. Но су</w:t>
        <w:softHyphen/>
        <w:t>пер</w:t>
        <w:softHyphen/>
        <w:t>мозг цел, и информация, собранная им, не потеряна. Мы усовершенствуем его и снова за</w:t>
        <w:softHyphen/>
        <w:t>пус</w:t>
        <w:softHyphen/>
        <w:t>тим. Но он бу</w:t>
        <w:softHyphen/>
        <w:t>дет впредь только помощником нашим и никогда больше не ста</w:t>
        <w:softHyphen/>
        <w:t>нет деспотом умов и пожирателем идей. Временно руководство государством возьмет на себя Верховный Со</w:t>
        <w:softHyphen/>
        <w:t>вет Ора</w:t>
        <w:softHyphen/>
        <w:t>нов. Хаоса не бу</w:t>
        <w:softHyphen/>
        <w:t>дет. Жизнь потечет в новом, более достойном человека русле. В вашем ведении, ко</w:t>
        <w:softHyphen/>
        <w:t>ман</w:t>
        <w:softHyphen/>
        <w:t>дор Ар</w:t>
        <w:softHyphen/>
        <w:t>касс, остаются “Дрионы” и кос</w:t>
        <w:softHyphen/>
        <w:t>мод</w:t>
        <w:softHyphen/>
        <w:t>ром Ариулы. Спокойно и четко выполняйте свои обязанности. А ты, — обратился Лаг</w:t>
        <w:softHyphen/>
        <w:t>рим к роботу-мальчику, — вернись на Фабиолу. Тебя ждет Юрий Кар</w:t>
        <w:softHyphen/>
        <w:t>цев. Пусть немедленно прибывает сюда. Передай ему, что теперь мы встретим его как посла…</w:t>
      </w:r>
    </w:p>
    <w:p>
      <w:pPr>
        <w:pStyle w:val="Heading6"/>
        <w:keepNext w:val="true"/>
        <w:widowControl/>
        <w:spacing w:before="600" w:after="360"/>
        <w:jc w:val="center"/>
        <w:rPr>
          <w:rFonts w:ascii="Times New Roman" w:hAnsi="Times New Roman" w:cs="Times New Roman"/>
          <w:b/>
          <w:b/>
          <w:bCs/>
          <w:sz w:val="22"/>
          <w:szCs w:val="22"/>
        </w:rPr>
      </w:pPr>
      <w:r>
        <w:rPr>
          <w:rFonts w:cs="Times New Roman" w:ascii="Times New Roman" w:hAnsi="Times New Roman"/>
          <w:b/>
          <w:bCs/>
          <w:sz w:val="22"/>
          <w:szCs w:val="22"/>
        </w:rPr>
        <w:t>ПРАВИЛО ОБЩЕНИЯ</w:t>
      </w:r>
    </w:p>
    <w:p>
      <w:pPr>
        <w:pStyle w:val="Normal"/>
        <w:widowControl/>
        <w:ind w:firstLine="567"/>
        <w:jc w:val="both"/>
        <w:rPr/>
      </w:pPr>
      <w:r>
        <w:drawing>
          <wp:anchor behindDoc="0" distT="0" distB="0" distL="114935" distR="114935" simplePos="0" locked="0" layoutInCell="0" allowOverlap="1" relativeHeight="33">
            <wp:simplePos x="0" y="0"/>
            <wp:positionH relativeFrom="column">
              <wp:posOffset>3712845</wp:posOffset>
            </wp:positionH>
            <wp:positionV relativeFrom="paragraph">
              <wp:posOffset>83185</wp:posOffset>
            </wp:positionV>
            <wp:extent cx="2438400" cy="2118995"/>
            <wp:effectExtent l="0" t="0" r="0" b="0"/>
            <wp:wrapSquare wrapText="bothSides"/>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4" t="-16" r="-14" b="-16"/>
                    <a:stretch>
                      <a:fillRect/>
                    </a:stretch>
                  </pic:blipFill>
                  <pic:spPr bwMode="auto">
                    <a:xfrm>
                      <a:off x="0" y="0"/>
                      <a:ext cx="2438400" cy="2118995"/>
                    </a:xfrm>
                    <a:prstGeom prst="rect">
                      <a:avLst/>
                    </a:prstGeom>
                  </pic:spPr>
                </pic:pic>
              </a:graphicData>
            </a:graphic>
          </wp:anchor>
        </w:drawing>
      </w:r>
      <w:r>
        <w:rPr>
          <w:rFonts w:cs="Times New Roman" w:ascii="Times New Roman" w:hAnsi="Times New Roman"/>
          <w:sz w:val="20"/>
          <w:szCs w:val="20"/>
        </w:rPr>
        <w:t>Как быстро все свершилось! Юра готовился к длительной борьбе, к грандиозной битве “Дрионов” в космосе, к долгому пребыванию на осажденной Фабиоле. И вдруг ничего. Все началось и завершилось в какие-то считанные часы.</w:t>
      </w:r>
    </w:p>
    <w:p>
      <w:pPr>
        <w:pStyle w:val="Normal"/>
        <w:widowControl/>
        <w:ind w:firstLine="567"/>
        <w:jc w:val="both"/>
        <w:rPr/>
      </w:pPr>
      <w:r>
        <w:rPr>
          <w:rFonts w:cs="Times New Roman" w:ascii="Times New Roman" w:hAnsi="Times New Roman"/>
          <w:sz w:val="20"/>
          <w:szCs w:val="20"/>
        </w:rPr>
        <w:t>Когда они с Гу</w:t>
        <w:softHyphen/>
        <w:t>ати</w:t>
        <w:softHyphen/>
        <w:t>лем вернулись на новом, с таким трудом добытом “Дрионе”, они увидели, что весь дри</w:t>
        <w:softHyphen/>
        <w:t>онод</w:t>
        <w:softHyphen/>
        <w:t>ром на берегах Онаги и Ниомы — от берега до берега, от леса и до леса — покрыт грозными рядами черных ша</w:t>
        <w:softHyphen/>
        <w:t>ров. Для вновь прибывших с трудом отыскали посадочную площадку на самом краю, в углу между двумя стенами леса.</w:t>
      </w:r>
    </w:p>
    <w:p>
      <w:pPr>
        <w:pStyle w:val="Normal"/>
        <w:widowControl/>
        <w:ind w:firstLine="567"/>
        <w:jc w:val="both"/>
        <w:rPr/>
      </w:pPr>
      <w:r>
        <w:rPr>
          <w:rFonts w:cs="Times New Roman" w:ascii="Times New Roman" w:hAnsi="Times New Roman"/>
          <w:sz w:val="20"/>
          <w:szCs w:val="20"/>
        </w:rPr>
        <w:t>Миэль встретила Юру с бурной радостью и тут же заявила, что никуда его больше от себя не от</w:t>
        <w:softHyphen/>
        <w:t>пус</w:t>
        <w:softHyphen/>
        <w:t>тит. Юра понимал, что его собственная роль в этом грандиозном перевороте, разом изменившем весь уклад жизни многих трил</w:t>
        <w:softHyphen/>
        <w:t>ли</w:t>
        <w:softHyphen/>
        <w:t>онов обитателей Союза Тысячи Пла</w:t>
        <w:softHyphen/>
        <w:t>нет, более чем скромна. Но ему хотелось зафиксировать эти события, чтобы рассказывать о них по</w:t>
        <w:softHyphen/>
        <w:t>том на Земл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вспом</w:t>
        <w:softHyphen/>
        <w:t>нил о маленькой плиаране, которую “Ва</w:t>
        <w:softHyphen/>
        <w:t>си</w:t>
        <w:softHyphen/>
        <w:t>лек” принес от Лагрима. Спросил Миэль, как достать такую плиаран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ачем она тебе, Юрий? — с лукавой улыбкой спросила Миэль. — Кому ты хочешь отправить послание? Ведь я с тобой и всегда теперь буду с тоб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хочу записать все, что со мной случилось. Все с того момента, когда я выстрелил в тебя и на своих руках перенес в “Дри</w:t>
        <w:softHyphen/>
        <w:t>он”, вплоть до последних событи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азве ты боишься, что забудешь об эт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онечно, не забуду. Но когда я вернусь на Земл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осекся, увидев, какое впечатление произвели на Миэль его последние слова. Она побледнела, глаза ее широко раскрыли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ты… хочешь вернуться на Землю, Юри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неправильно поняла, Миэль! — Он схватил ее за руки и привлек к себе. — Разве я смогу оставить тебя? Ты полетишь со мной, мы вместе вернемся на Землю! Мы подарим моей родине “Дри</w:t>
        <w:softHyphen/>
        <w:t>он” и многое ино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а успокоилась, на лице ее снова появился ру</w:t>
        <w:softHyphen/>
        <w:t>мя</w:t>
        <w:softHyphen/>
        <w:t>нец.</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все забываю, что ты не ари</w:t>
        <w:softHyphen/>
        <w:t>уля</w:t>
        <w:softHyphen/>
        <w:t>нин и многого не знаешь из на</w:t>
        <w:softHyphen/>
        <w:t>ших пра</w:t>
        <w:softHyphen/>
        <w:t>вил.</w:t>
      </w:r>
    </w:p>
    <w:p>
      <w:pPr>
        <w:pStyle w:val="Normal"/>
        <w:widowControl/>
        <w:ind w:firstLine="567"/>
        <w:jc w:val="both"/>
        <w:rPr/>
      </w:pPr>
      <w:r>
        <w:rPr>
          <w:rFonts w:cs="Times New Roman" w:ascii="Times New Roman" w:hAnsi="Times New Roman"/>
          <w:sz w:val="20"/>
          <w:szCs w:val="20"/>
        </w:rPr>
        <w:t>Послушай, что я тебе скажу о нашем возвращении на Землю… Уже давным-давно, тысячи и тысячи лет на</w:t>
        <w:softHyphen/>
        <w:t>зад, возникло железное правило для общения разных по уровню развития космических цивилизаций. Это правило рождалось из трагических оши</w:t>
        <w:softHyphen/>
        <w:t>бок. Наши предки спешили поделиться с “меньшими братьями” своими достижениями, своими знаниями, своими изобретениями, спешили поднять их до собственного уровня. А что получилось? Три планеты, три погибшие цивилизации — Анарес, Угойя, Поол — черными письменами вписаны в летопись нашего космического государства. Они погибли из-за нашей доброты, нашего ложного гуманизма. И тогда родилось правило, которое стало для нас за</w:t>
        <w:softHyphen/>
        <w:t>ко</w:t>
        <w:softHyphen/>
        <w:t>ном. Слушай! “При общении с космическими братьями по разуму более высокая цивилизация никогда и ни под каким предлогом не смеет форсировать развитие отставшей цивилизации, не смеет делиться с ней своими знаниями и предметами, не смеет оставлять в ее среде своих представителей для постоянного пребывания. Более развитая цивилизация обязана соблюдать закон постепенности, уважать право менее развитой цивилизации на закономерность и последовательность в прохождении ступеней духовной и материальной эволюции разума”. А ты, Юрий, хочешь увезти меня на Землю да еще подарить своей родине “Дри</w:t>
        <w:softHyphen/>
        <w:t>он” и “многое другое”. Нам просто не позволят этого сделать, Юрий. Но наши Великие Правила позволяют тебе стать ари</w:t>
        <w:softHyphen/>
        <w:t>уля</w:t>
        <w:softHyphen/>
        <w:t>ни</w:t>
        <w:softHyphen/>
        <w:t>ном, если ты сам этого захочешь.</w:t>
      </w:r>
    </w:p>
    <w:p>
      <w:pPr>
        <w:pStyle w:val="Normal"/>
        <w:widowControl/>
        <w:ind w:firstLine="567"/>
        <w:jc w:val="both"/>
        <w:rPr/>
      </w:pPr>
      <w:r>
        <w:rPr>
          <w:rFonts w:cs="Times New Roman" w:ascii="Times New Roman" w:hAnsi="Times New Roman"/>
          <w:sz w:val="20"/>
          <w:szCs w:val="20"/>
        </w:rPr>
        <w:t>Юра внимательно выслушал длинную речь Миэль и глубоко задумался. Ситуация оборачивалась к нему совершенно неожиданной стороной. Одно дело, когда он ради спасения Земли от дегуоллизации го</w:t>
        <w:softHyphen/>
        <w:t>тов был до конца дней своих остаться в “Дрионе”, чтобы бороться про</w:t>
        <w:softHyphen/>
        <w:t>тив несправедливого решения Великого Координатора, другое дело самому добровольно отказаться от возвращения на родину, остаться в далеком космическом государстве, о существовании которого на Земле даже не по</w:t>
        <w:softHyphen/>
        <w:t>доз</w:t>
        <w:softHyphen/>
        <w:t>ре</w:t>
        <w:softHyphen/>
        <w:t>ва</w:t>
        <w:softHyphen/>
        <w:t>ют. Он впервые по</w:t>
        <w:softHyphen/>
        <w:t xml:space="preserve">нял до конца, в какие безбрежные дали от родной Земли забросила его судьба. Если он останется здесь, на Ариуле, он никогда, </w:t>
      </w:r>
      <w:r>
        <w:rPr>
          <w:rFonts w:cs="Times New Roman" w:ascii="Times New Roman" w:hAnsi="Times New Roman"/>
          <w:i/>
          <w:iCs/>
          <w:sz w:val="20"/>
          <w:szCs w:val="20"/>
        </w:rPr>
        <w:t>никогда</w:t>
      </w:r>
      <w:r>
        <w:rPr>
          <w:rFonts w:cs="Times New Roman" w:ascii="Times New Roman" w:hAnsi="Times New Roman"/>
          <w:sz w:val="20"/>
          <w:szCs w:val="20"/>
        </w:rPr>
        <w:t xml:space="preserve"> не получит ни единой весточки с Земли, не узнает, как и чем живет его любимая родина. Сердце его сжалось от бо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беспокоенная долгим молчанием Юры, Миэль участливо погладила его по рук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 чем ты задумался, Юри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Юра отвернулся. Из груди его вырвался тяжкий вздох. Едва владея го</w:t>
        <w:softHyphen/>
        <w:t>ло</w:t>
        <w:softHyphen/>
        <w:t>сом, он глухо от</w:t>
        <w:softHyphen/>
        <w:t>ве</w:t>
        <w:softHyphen/>
        <w:t>т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так неожиданно, Миэль. Разлука с тобой для меня равносильна смерти. Я конечно, останусь на Ариуле. Но мне страшно подумать, что я никогда больше не увижу родную планету, родную страну. Она не сверкает даже самой крохотной звездочкой на здешнем небе. Да что Земля! Солнце, мое родное Солнце и то не увидишь простым гла</w:t>
        <w:softHyphen/>
        <w:t>зом на ариулянском небосвод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понимаю тебя, Юрий. Я ведь сама такая. Когда я путешествовала в “Дрионе” по самым отдаленным уголкам Галактики, мне тоже порой становилось страшно, что я так далеко от родной Ариулы. Космические дали угнетают даже очень сильных людей, Юрий. Но ты не поддавайся отчаянию. До того как навсегда остаться на Ариуле, ты имеешь право побывать на родной планете, проститься с родиной. А я, я, конечно, полечу с тоб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 сердце у Юры отлегло. Возможность отправиться на Землю приглушила острый приступ ностальги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ы хорошо придумала, Миэль! Путешествие на Землю — это то, что мне сейчас нужно. Спасибо, Миэль! Мы сейчас же нач</w:t>
        <w:softHyphen/>
        <w:t>нем готовиться. На Земле нам очень понадобится плиара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лиарана — это самое простое, — сказала Миэль. — На Ариуле их можно получить сколько угодно и любых раз</w:t>
        <w:softHyphen/>
        <w:t>ме</w:t>
        <w:softHyphen/>
        <w:t>ров. У тебя есть твой верный, безотказный Дри</w:t>
        <w:softHyphen/>
        <w:t>он. Он сделает плиарану.</w:t>
      </w:r>
    </w:p>
    <w:p>
      <w:pPr>
        <w:pStyle w:val="Normal"/>
        <w:widowControl/>
        <w:ind w:firstLine="567"/>
        <w:jc w:val="both"/>
        <w:rPr/>
      </w:pPr>
      <w:r>
        <w:rPr>
          <w:rFonts w:cs="Times New Roman" w:ascii="Times New Roman" w:hAnsi="Times New Roman"/>
          <w:sz w:val="20"/>
          <w:szCs w:val="20"/>
        </w:rPr>
        <w:t>Выданную “Дрионом” плиарану, рассчитанную на три с половиной часа горения, под руководством Миэль Юра вставил в особый прибор, тоже сделанный “Дрионом”. Прибор этот, похожий па шлем, надевался на голову. После включения прибора надо было закрыть глаза и мысленно представлять себе все, что должно составить содержание плиаран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олько Юра расположился в удобном кресле, чтобы начать запись на плиарану, как при</w:t>
        <w:softHyphen/>
        <w:t>был “Ва</w:t>
        <w:softHyphen/>
        <w:t>си</w:t>
        <w:softHyphen/>
        <w:t>лек” и передал предложение Лагрима вернуться на Ариулу. Пришлось запись отложить до другого раза.</w:t>
      </w:r>
    </w:p>
    <w:p>
      <w:pPr>
        <w:pStyle w:val="Heading6"/>
        <w:keepNext w:val="true"/>
        <w:widowControl/>
        <w:spacing w:before="600" w:after="360"/>
        <w:jc w:val="center"/>
        <w:rPr>
          <w:rFonts w:ascii="Times New Roman" w:hAnsi="Times New Roman" w:cs="Times New Roman"/>
          <w:b/>
          <w:b/>
          <w:bCs/>
          <w:sz w:val="22"/>
          <w:szCs w:val="22"/>
        </w:rPr>
      </w:pPr>
      <w:r>
        <w:rPr>
          <w:rFonts w:cs="Times New Roman" w:ascii="Times New Roman" w:hAnsi="Times New Roman"/>
          <w:b/>
          <w:bCs/>
          <w:sz w:val="22"/>
          <w:szCs w:val="22"/>
        </w:rPr>
        <w:t>ЦЕНТРАЛЬНЫЙ ИНФОРМАТОРИЙ</w:t>
      </w:r>
    </w:p>
    <w:p>
      <w:pPr>
        <w:pStyle w:val="Normal"/>
        <w:keepNext w:val="true"/>
        <w:widowControl/>
        <w:ind w:firstLine="567"/>
        <w:jc w:val="both"/>
        <w:rPr/>
      </w:pPr>
      <w:r>
        <w:rPr>
          <w:rFonts w:cs="Times New Roman" w:ascii="Times New Roman" w:hAnsi="Times New Roman"/>
          <w:sz w:val="20"/>
          <w:szCs w:val="20"/>
        </w:rPr>
        <w:t>Второй прилет Юрия Карцева на Ариулу резко отличался от первого. В тот раз его прибытие рассматривалось чуть ли не как преступление. А теперь он был признан законным послом Земли, и ко</w:t>
        <w:softHyphen/>
        <w:t>ман</w:t>
        <w:softHyphen/>
        <w:t>дор Ар</w:t>
        <w:softHyphen/>
        <w:t>касс устроил ему встречу, какая полагалась представителю инопланетной цивилизации.</w:t>
      </w:r>
    </w:p>
    <w:p>
      <w:pPr>
        <w:pStyle w:val="Normal"/>
        <w:keepLines/>
        <w:widowControl/>
        <w:ind w:firstLine="567"/>
        <w:jc w:val="both"/>
        <w:rPr/>
      </w:pPr>
      <w:r>
        <w:rPr>
          <w:rFonts w:cs="Times New Roman" w:ascii="Times New Roman" w:hAnsi="Times New Roman"/>
          <w:sz w:val="20"/>
          <w:szCs w:val="20"/>
        </w:rPr>
        <w:t>Юра всем этим был глубоко смущен, но держался с дос</w:t>
        <w:softHyphen/>
        <w:t>то</w:t>
        <w:softHyphen/>
        <w:t>ин</w:t>
        <w:softHyphen/>
        <w:t>с</w:t>
        <w:softHyphen/>
        <w:t>т</w:t>
        <w:softHyphen/>
        <w:t>вом. По настоянию Миэль он сменил походную серебристую одежду на торжественное облачение посла. Оно было сделано из багряно-золотистой, искрящейся материи свободного, не стесняющего движений покроя. Когда Юрий и Миэль поднялись из ангара на поверхность, Ар</w:t>
        <w:softHyphen/>
        <w:t xml:space="preserve">касс проводил их к своему личному </w:t>
      </w:r>
      <w:r>
        <w:rPr>
          <w:rFonts w:cs="Times New Roman" w:ascii="Times New Roman" w:hAnsi="Times New Roman"/>
          <w:i/>
          <w:iCs/>
          <w:sz w:val="20"/>
          <w:szCs w:val="20"/>
        </w:rPr>
        <w:t>клеону</w:t>
      </w:r>
      <w:r>
        <w:rPr>
          <w:rFonts w:cs="Times New Roman" w:ascii="Times New Roman" w:hAnsi="Times New Roman"/>
          <w:sz w:val="20"/>
          <w:szCs w:val="20"/>
        </w:rPr>
        <w:t xml:space="preserve"> — небольшому синему шару для местных пе</w:t>
        <w:softHyphen/>
        <w:t>ре</w:t>
        <w:softHyphen/>
        <w:t>ле</w:t>
        <w:softHyphen/>
        <w:t>то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ой клеон доставит вас к высокочтимому Лагриму, который ждет вас в башне Центрального Информатория. Счастливого пути вам, Миэль и Юрий! — сказал ко</w:t>
        <w:softHyphen/>
        <w:t>ман</w:t>
        <w:softHyphen/>
        <w:t>дор и почтительно склонил свою гордую голов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огда клеон поднялся в воздух и помчался над лесами Ариулы, Миэль вдруг засмеялась и тронула Юру за плеч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слыхал, Юрий? Центральный Информаторий! А ты знаешь, что это тако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Миэль, не зна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бывший всемогущий Великий Ко</w:t>
        <w:softHyphen/>
        <w:t>ор</w:t>
        <w:softHyphen/>
        <w:t>ди</w:t>
        <w:softHyphen/>
        <w:t>на</w:t>
        <w:softHyphen/>
        <w:t>тор, которого мы с тобой победили. Теперь это просто Центральный Информаторий! Даже не верится, что мы с тобой на Ариуле, мчимся в клеоне Аркасса и думаем, о чем хо</w:t>
        <w:softHyphen/>
        <w:t>тим и как хо</w:t>
        <w:softHyphen/>
        <w:t>ти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а тихо рассмеялась и прижалась щекой к его плечу.</w:t>
      </w:r>
    </w:p>
    <w:p>
      <w:pPr>
        <w:pStyle w:val="Normal"/>
        <w:widowControl/>
        <w:ind w:firstLine="567"/>
        <w:jc w:val="both"/>
        <w:rPr/>
      </w:pPr>
      <w:r>
        <w:rPr>
          <w:rFonts w:cs="Times New Roman" w:ascii="Times New Roman" w:hAnsi="Times New Roman"/>
          <w:sz w:val="20"/>
          <w:szCs w:val="20"/>
        </w:rPr>
        <w:t>Время полета промелькнуло для них, как одно мгновение. Но вот леса под клеоном разомкнулись, и открылась огромная глубокая чаша, а точнее — гигантская, в сотни ки</w:t>
        <w:softHyphen/>
        <w:t>ло</w:t>
        <w:softHyphen/>
        <w:t>мет</w:t>
        <w:softHyphen/>
        <w:t>ров чашеподобная впадина на бескрайней равнине Ариулы. Гладкая, словно покрытая позолотой поверхность чаши ослепительно сияла в лучах Даниб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ой он большой и великолепный! — восхищенно сказала Миэл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то он? — не по</w:t>
        <w:softHyphen/>
        <w:t>нял Юр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Бывший Великий Ко</w:t>
        <w:softHyphen/>
        <w:t>ор</w:t>
        <w:softHyphen/>
        <w:t>ди</w:t>
        <w:softHyphen/>
        <w:t>на</w:t>
        <w:softHyphen/>
        <w:t>тор, ныне Центральный Информаторий. Раньше здесь нельзя было пролетать. Это была запретная зона. За нарушение полагалась кара — пожизненнное умиротворение. Как и ты, Юрий, я вижу это впервые в жизн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а-а, большое сооружение. Внушительное. А что под этой золотой поверхность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есценная информация, накопленная за пять ты</w:t>
        <w:softHyphen/>
        <w:t>сяч лет…</w:t>
      </w:r>
    </w:p>
    <w:p>
      <w:pPr>
        <w:pStyle w:val="Normal"/>
        <w:widowControl/>
        <w:ind w:firstLine="567"/>
        <w:jc w:val="both"/>
        <w:rPr/>
      </w:pPr>
      <w:r>
        <w:rPr>
          <w:rFonts w:cs="Times New Roman" w:ascii="Times New Roman" w:hAnsi="Times New Roman"/>
          <w:sz w:val="20"/>
          <w:szCs w:val="20"/>
        </w:rPr>
        <w:t>Когда клеон пролетел над чащей около трехсот ки</w:t>
        <w:softHyphen/>
        <w:t>ло</w:t>
        <w:softHyphen/>
        <w:t>мет</w:t>
        <w:softHyphen/>
        <w:t>ров, показалась башня, по форме напоминающая летящую вниз каплю. Башня была такая же синяя, как и небо, и поэтому создавалось впечатление, что она только что сорвалась с небосвода и упала в центр золотой чаши. Клеон круто пошел вниз и вскоре сел у самого подножия башни, где уже стояло десятка три разноцветных кле</w:t>
        <w:softHyphen/>
        <w:t>он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тут Миэль и Юрий увидели Лагрим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оржественное облачение посла вызвало на лице Лагрима улыбку. Он отвесил Юрию шутливый поклон и сказа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теперь высокий гость Ариулы, Юрий, а я волею моих друзей стал Главным Командором Верховного Совета Ора</w:t>
        <w:softHyphen/>
        <w:t>нов, иными словами главой всего Союза Тысячи Пла</w:t>
        <w:softHyphen/>
        <w:t>нет. Мне подобает устроить вам торжественный при</w:t>
        <w:softHyphen/>
        <w:t>ем. Но если вы не возражаете, я приму вас в рабочей обстановк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онечно… — смущенно пробормотал Юр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иэль, поддерживая шутку отца, тоже церемонно поклонилась и сказал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 досточтимый Главный Ко</w:t>
        <w:softHyphen/>
        <w:t>ман</w:t>
        <w:softHyphen/>
        <w:t>дор Верховного Совета Ора</w:t>
        <w:softHyphen/>
        <w:t>нов, от торжественного приема мы, разумеется, отказываемся, но просим уделить нам полчаса для бесед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ачем же так скромно? Я могу вам уделить целый час. Ваш приезд для меня большая радость. — Он ласково посмотрел на дочь. — Ты выбрала себе достойного друга, Миэль. Пройдут века, и имя Лагрима исчезнет в бездонном потоке информации, а имя Юрия Карцева останется для народов нашего Союза вечно живым и до</w:t>
        <w:softHyphen/>
        <w:t>ро</w:t>
        <w:softHyphen/>
        <w:t>гим. Его прибытие к нам, его пример мужества помогли нам совершить величайший и счастливейший переворот в нашей истори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повел их в башню, продолжая говори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ка что глава государства вынужден работать, как простой ин</w:t>
        <w:softHyphen/>
        <w:t>же</w:t>
        <w:softHyphen/>
        <w:t>нер. Что делать! Никто, кроме меня, не разберется в этой сложной махине. А Центральный Информаторий необходимо ввести в строй как можно скорее. Без него наступит хаос, распад Союза на отдельные, изолированные миры. А это нас отбросит на многие тысячелетия на</w:t>
        <w:softHyphen/>
        <w:t>зад…</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просторном высоком зале Лаг</w:t>
        <w:softHyphen/>
        <w:t>рим остановил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самая маленькая и самая уютная комнатка в бесконечном лабиринте гигантских информячеек Великого Координатора, — сказал он и провел их к длинному столу, заваленному кипами чертеже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ости, отец, что мы отвлекаем тебя от большого и важного дела, — сказала Миэль. — Но у нас тоже есть маленькая забота. Никто, кроме тебя, не даст нам правильного совет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Го</w:t>
        <w:softHyphen/>
        <w:t>тов и даже обязан, — улыбнулся Лаг</w:t>
        <w:softHyphen/>
        <w:t>рим. — Я ведь теперь заменяю Великого Координатора!.. — Но тут же стал серьезным: — Говорите, я постараюсь помочь ва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ыслушав желание Юры и Миэль совершить путешествие на Землю, Лаг</w:t>
        <w:softHyphen/>
        <w:t>рим нахмурил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ходит, Миэль, мы снова с тобой расстаемся на долгие годы. Мне нелегко принять это. Но я не хочу мешать твоему счастью. Лишь одно меня успокаивает: теперь ты будешь не одна, и высадки на неведомых планетах тебя не ожи</w:t>
        <w:softHyphen/>
        <w:t>да</w:t>
        <w:softHyphen/>
        <w:t>ют. И все же Земля — это так далеко!.. Вас, Юрий, я прошу об одном: будьте осторожны, будьте осмотрительны. Не пытайтесь совершать посадку и выходить из “Дриона”, если это бу</w:t>
        <w:softHyphen/>
        <w:t>дет сопряжено с какой-либо опасностью.</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 чем вы, Лаг</w:t>
        <w:softHyphen/>
        <w:t>рим? Мы ведь отправляемся ко мне на родину! — удивленно воскликнул Юр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сякое мо</w:t>
        <w:softHyphen/>
        <w:t>жет случиться, Юрий. Ваше отсутствие на родине исчисляется десятилетиями по земному времени… Не забывайте об этом. По остаткам выброшенного “Дрионом” координатора я довольно точно определил уровень естественной радиоактивности на Земле. Если ваш новый ко</w:t>
        <w:softHyphen/>
        <w:t>ор</w:t>
        <w:softHyphen/>
        <w:t>ди</w:t>
        <w:softHyphen/>
        <w:t>на</w:t>
        <w:softHyphen/>
        <w:t>тор покажет ее резкое повышение, ни в коем случае не приземляйтесь и не выходите из “Дриона”. Немедленно ложитесь на обратный кур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пугаете меня, Лаг</w:t>
        <w:softHyphen/>
        <w:t>ри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т, я только предупреждаю… Я верю в правильность решения, принятого на Земле Миэль. То, что я говорю вам, почти исключено. Это не более, чем моя отцовская тревога за Миэль, за ее счастье. “Дри</w:t>
        <w:softHyphen/>
        <w:t>он” и его ко</w:t>
        <w:softHyphen/>
        <w:t>ор</w:t>
        <w:softHyphen/>
        <w:t>ди</w:t>
        <w:softHyphen/>
        <w:t>на</w:t>
        <w:softHyphen/>
        <w:t>тор надежны и безошибочны. Полагайтесь во всем на ни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сле этого Лаг</w:t>
        <w:softHyphen/>
        <w:t>рим обнял Юру, обнял Миэль, пожелал им счастливого пути и проводил до выхода из синей башни.</w:t>
      </w:r>
    </w:p>
    <w:p>
      <w:pPr>
        <w:pStyle w:val="Heading6"/>
        <w:keepNext w:val="true"/>
        <w:widowControl/>
        <w:spacing w:before="600" w:after="360"/>
        <w:jc w:val="center"/>
        <w:rPr>
          <w:rFonts w:ascii="Times New Roman" w:hAnsi="Times New Roman" w:cs="Times New Roman"/>
          <w:b/>
          <w:b/>
          <w:bCs/>
          <w:sz w:val="22"/>
          <w:szCs w:val="22"/>
        </w:rPr>
      </w:pPr>
      <w:r>
        <w:rPr>
          <w:rFonts w:cs="Times New Roman" w:ascii="Times New Roman" w:hAnsi="Times New Roman"/>
          <w:b/>
          <w:bCs/>
          <w:sz w:val="22"/>
          <w:szCs w:val="22"/>
        </w:rPr>
        <w:t>НАПРАВЛЕНИЕ — ЗЕМЛ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снова “Дри</w:t>
        <w:softHyphen/>
        <w:t>он” мчится добела раскаленным ша</w:t>
        <w:softHyphen/>
        <w:t>ром через мрак и холод космической бездны.</w:t>
      </w:r>
    </w:p>
    <w:p>
      <w:pPr>
        <w:pStyle w:val="Normal"/>
        <w:widowControl/>
        <w:ind w:firstLine="567"/>
        <w:jc w:val="both"/>
        <w:rPr/>
      </w:pPr>
      <w:r>
        <w:rPr>
          <w:rFonts w:cs="Times New Roman" w:ascii="Times New Roman" w:hAnsi="Times New Roman"/>
          <w:sz w:val="20"/>
          <w:szCs w:val="20"/>
        </w:rPr>
        <w:t>Первые дни Юра находился в крайне подавленном состоянии. Из головы не выходили слова, сказанные на прощание Лаг</w:t>
        <w:softHyphen/>
        <w:t>ри</w:t>
        <w:softHyphen/>
        <w:t>мом. Из-за них настораживало и странное предупреждение Гуатиля, высказанное Юре в день отлета. Гуатиль неожиданно появился на космодроме. В полет к Земле Юру и Миэль провожали тысячи ари</w:t>
        <w:softHyphen/>
        <w:t>улян. Всеобщее внимание смущало Юру. Он был рад, когда увидел в яркой толпе провожающих знакомое печальное лицо. Гуатиль протиснулся к нему и коснулся его плеч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при</w:t>
        <w:softHyphen/>
        <w:t>шел, Юрий, проводить вас, — заговорил он торопливо и сбивчиво. — Но не только для это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Ариулянин схватил Юру за рук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при</w:t>
        <w:softHyphen/>
        <w:t>шел вас спросить, Юрий. Вы обязательно вернетесь на Ариул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бязательно, Гуатиль. Иначе нельзя. Миэль не мо</w:t>
        <w:softHyphen/>
        <w:t>жет жить на Земл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да, Правило Общения… Я все понимаю. Но я хочу вам сказать, Юрий, чтобы вы знали. Если что-нибудь случится и вы не сможете вернуться на Ариулу, то знайте и помните: я здесь, я жду Миэль. Буду ждать до конца своей жизни… Счастливого вам пути, Юрий!..</w:t>
      </w:r>
    </w:p>
    <w:p>
      <w:pPr>
        <w:pStyle w:val="Normal"/>
        <w:widowControl/>
        <w:ind w:firstLine="567"/>
        <w:jc w:val="both"/>
        <w:rPr/>
      </w:pPr>
      <w:r>
        <w:rPr>
          <w:rFonts w:cs="Times New Roman" w:ascii="Times New Roman" w:hAnsi="Times New Roman"/>
          <w:sz w:val="20"/>
          <w:szCs w:val="20"/>
        </w:rPr>
        <w:t>Высказав это на одном дыхании, Гуатиль не стал ждать ответа и поспешно смешался с толпой.</w:t>
      </w:r>
    </w:p>
    <w:p>
      <w:pPr>
        <w:pStyle w:val="Normal"/>
        <w:widowControl/>
        <w:ind w:firstLine="567"/>
        <w:jc w:val="both"/>
        <w:rPr/>
      </w:pPr>
      <w:r>
        <w:drawing>
          <wp:anchor behindDoc="0" distT="0" distB="0" distL="114935" distR="114935" simplePos="0" locked="0" layoutInCell="0" allowOverlap="1" relativeHeight="34">
            <wp:simplePos x="0" y="0"/>
            <wp:positionH relativeFrom="column">
              <wp:posOffset>-20955</wp:posOffset>
            </wp:positionH>
            <wp:positionV relativeFrom="paragraph">
              <wp:posOffset>55880</wp:posOffset>
            </wp:positionV>
            <wp:extent cx="2278380" cy="3591560"/>
            <wp:effectExtent l="0" t="0" r="0" b="0"/>
            <wp:wrapSquare wrapText="bothSides"/>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4" t="-9" r="-14" b="-9"/>
                    <a:stretch>
                      <a:fillRect/>
                    </a:stretch>
                  </pic:blipFill>
                  <pic:spPr bwMode="auto">
                    <a:xfrm>
                      <a:off x="0" y="0"/>
                      <a:ext cx="2278380" cy="3591560"/>
                    </a:xfrm>
                    <a:prstGeom prst="rect">
                      <a:avLst/>
                    </a:prstGeom>
                  </pic:spPr>
                </pic:pic>
              </a:graphicData>
            </a:graphic>
          </wp:anchor>
        </w:drawing>
      </w:r>
      <w:r>
        <w:rPr>
          <w:rFonts w:cs="Times New Roman" w:ascii="Times New Roman" w:hAnsi="Times New Roman"/>
          <w:sz w:val="20"/>
          <w:szCs w:val="20"/>
        </w:rPr>
        <w:t>Лагрим просил вернуться, не совершая посадки, если естественная радиоактивность Земли окажется повышенной. Гуатиль просил помнить, что он ждет Миэль. Помнить на тот случай, если Юра почему-либо не сможет вернуться. Есть ли какая-нибудь связь между этими двумя прощальными напутствиями, или это случайное совпадение?.. Но что способно заставить отказаться от возвращения на Ариулу, отказаться от Миэль? Чт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глубине его сознания был от</w:t>
        <w:softHyphen/>
        <w:t>вет на этот воп</w:t>
        <w:softHyphen/>
        <w:t>рос: любовь к Родине. Но Юра был уверен, что Лаг</w:t>
        <w:softHyphen/>
        <w:t>рим и Гуатиль имели в виду что-то другое.</w:t>
      </w:r>
    </w:p>
    <w:p>
      <w:pPr>
        <w:pStyle w:val="Normal"/>
        <w:widowControl/>
        <w:ind w:firstLine="567"/>
        <w:jc w:val="both"/>
        <w:rPr/>
      </w:pPr>
      <w:r>
        <w:rPr>
          <w:rFonts w:cs="Times New Roman" w:ascii="Times New Roman" w:hAnsi="Times New Roman"/>
          <w:sz w:val="20"/>
          <w:szCs w:val="20"/>
        </w:rPr>
        <w:t>Лагрим говорил, что на Земле прошли десятки лет… Как они могли пройти, если ни Миэль, ни он сам нисколько не состарились? Ошибка или какая-нибудь тайна?.. Впрочем, не стоит ломать голову. Пусть даже прошли. Пусть двадцать, пусть тридцать лет. Но разве за такой короткий срок могло на Земле что-нибудь в корне измениться?</w:t>
      </w:r>
    </w:p>
    <w:p>
      <w:pPr>
        <w:pStyle w:val="Normal"/>
        <w:widowControl/>
        <w:ind w:firstLine="567"/>
        <w:jc w:val="both"/>
        <w:rPr/>
      </w:pPr>
      <w:r>
        <w:rPr>
          <w:rFonts w:cs="Times New Roman" w:ascii="Times New Roman" w:hAnsi="Times New Roman"/>
          <w:sz w:val="20"/>
          <w:szCs w:val="20"/>
        </w:rPr>
        <w:t>Мысли эти вконец измучили Юру. Миэль старалась развеселить его, допытывалась до причин его мрачного настроения. Но он отмалчивался либо ссылался на то, что обдумывает содержание плиараны, которую хочет оставить на Земл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чем ты с ней так мучиться, Юрий? Мы ведь сами все расскажем и даже сможем показать на экран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Расскажем, покажем и улетим, а плиарану можно оставить на память. Это единственное, что мы сможем оставить на Земле, не нарушая Правила Общения. Плиарана сгорит — и все. А картины ее люди заснимут на кинопленку. Останется потомкам… Земля бу</w:t>
        <w:softHyphen/>
        <w:t>дет знать, что где-то есть великая космическая цивилизация, что далеко-далеко, в самом центре Галактики, на планете Ариула, живет сын Земли, русский парень Юрий Кар</w:t>
        <w:softHyphen/>
        <w:t>це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Юра говорил это рассеянно, и Миэль по гла</w:t>
        <w:softHyphen/>
        <w:t>зам его видела, что думает он при этом о чем-то дру</w:t>
        <w:softHyphen/>
        <w:t>гом.</w:t>
      </w:r>
    </w:p>
    <w:p>
      <w:pPr>
        <w:pStyle w:val="Normal"/>
        <w:widowControl/>
        <w:ind w:firstLine="567"/>
        <w:jc w:val="both"/>
        <w:rPr/>
      </w:pPr>
      <w:r>
        <w:rPr>
          <w:rFonts w:cs="Times New Roman" w:ascii="Times New Roman" w:hAnsi="Times New Roman"/>
          <w:sz w:val="20"/>
          <w:szCs w:val="20"/>
        </w:rPr>
        <w:t>Наконец, чтобы успокоить ее, Юра в самом деле решил заняться плиараной. Миэль подсказывала, разъясняла непонятное. Постепенно Юра увлекся этой своеобразной режиссерской работой — и настроение у него поднялось.</w:t>
      </w:r>
    </w:p>
    <w:p>
      <w:pPr>
        <w:pStyle w:val="Normal"/>
        <w:widowControl/>
        <w:ind w:firstLine="567"/>
        <w:jc w:val="both"/>
        <w:rPr/>
      </w:pPr>
      <w:r>
        <w:rPr>
          <w:rFonts w:cs="Times New Roman" w:ascii="Times New Roman" w:hAnsi="Times New Roman"/>
          <w:sz w:val="20"/>
          <w:szCs w:val="20"/>
        </w:rPr>
        <w:t>Дни летели незаметно, “Дри</w:t>
        <w:softHyphen/>
        <w:t>он” наращивал скорость, направляясь к нужному черному проходу. Нас</w:t>
        <w:softHyphen/>
        <w:t>ту</w:t>
        <w:softHyphen/>
        <w:t>пил момент, когда ко</w:t>
        <w:softHyphen/>
        <w:t>ор</w:t>
        <w:softHyphen/>
        <w:t>ди</w:t>
        <w:softHyphen/>
        <w:t>на</w:t>
        <w:softHyphen/>
        <w:t>тор объявил, что пора ложиться в установки “келл”.</w:t>
      </w:r>
    </w:p>
    <w:p>
      <w:pPr>
        <w:pStyle w:val="Normal"/>
        <w:widowControl/>
        <w:ind w:firstLine="567"/>
        <w:jc w:val="both"/>
        <w:rPr/>
      </w:pPr>
      <w:r>
        <w:rPr>
          <w:rFonts w:cs="Times New Roman" w:ascii="Times New Roman" w:hAnsi="Times New Roman"/>
          <w:sz w:val="20"/>
          <w:szCs w:val="20"/>
        </w:rPr>
        <w:t>Последняя плиарана была к этому времени почти закончена. Недоставало материала ми</w:t>
        <w:softHyphen/>
        <w:t>нут на пятнадца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ставим пока так, Юрий, — предложила Миэль. — Когда выйдем из анабиоза, у нас бу</w:t>
        <w:softHyphen/>
        <w:t>дет время завершить работ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Юра согласился. Он проводил Миэль в первый от</w:t>
        <w:softHyphen/>
        <w:t>сек, вызвал анабиозную установк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рощаясь с ним, Миэль сказал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хочу увидеть твою родину, Юрий, когда мы бу</w:t>
        <w:softHyphen/>
        <w:t>дем над ней пролетать. Обещай разбудить меня сразу, как только “Дри</w:t>
        <w:softHyphen/>
        <w:t>он” пересечет границу твоей великой стран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бещаю, Миэль. Я непременно тебя разбужу. Будь спокойна. Через несколько ми</w:t>
        <w:softHyphen/>
        <w:t>нут и я последую за тобой.</w:t>
      </w:r>
    </w:p>
    <w:p>
      <w:pPr>
        <w:pStyle w:val="Normal"/>
        <w:widowControl/>
        <w:ind w:firstLine="567"/>
        <w:jc w:val="both"/>
        <w:rPr/>
      </w:pPr>
      <w:r>
        <w:rPr>
          <w:rFonts w:cs="Times New Roman" w:ascii="Times New Roman" w:hAnsi="Times New Roman"/>
          <w:sz w:val="20"/>
          <w:szCs w:val="20"/>
        </w:rPr>
        <w:t>Она улыбнулась и вытянулась в глубоком ложе. Установка “келл” скрылась к стене. У Юры защемило сердце. Мелькнула мысль, что он больше никогда не увидит Миэль. Но он прогнал эту мысль и решительно зашагал обратно в комнату с эк</w:t>
        <w:softHyphen/>
        <w:t>ра</w:t>
        <w:softHyphen/>
        <w:t>ном.</w:t>
      </w:r>
    </w:p>
    <w:p>
      <w:pPr>
        <w:pStyle w:val="Normal"/>
        <w:widowControl/>
        <w:ind w:firstLine="567"/>
        <w:jc w:val="both"/>
        <w:rPr/>
      </w:pPr>
      <w:r>
        <w:rPr>
          <w:rFonts w:cs="Times New Roman" w:ascii="Times New Roman" w:hAnsi="Times New Roman"/>
          <w:sz w:val="20"/>
          <w:szCs w:val="20"/>
        </w:rPr>
        <w:t>Вызвав пульт координатора, Юра нажал клавишу “при</w:t>
        <w:softHyphen/>
        <w:t>ем информации” и сказа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и</w:t>
        <w:softHyphen/>
        <w:t>каз “Дриону”! На посадку без моего разрешения не выходить! Меня освободить из установки “келл” за сутки до посадки на планете Земля!</w:t>
      </w:r>
    </w:p>
    <w:p>
      <w:pPr>
        <w:pStyle w:val="Normal"/>
        <w:widowControl/>
        <w:ind w:firstLine="567"/>
        <w:jc w:val="both"/>
        <w:rPr/>
      </w:pPr>
      <w:r>
        <w:rPr>
          <w:rFonts w:cs="Times New Roman" w:ascii="Times New Roman" w:hAnsi="Times New Roman"/>
          <w:sz w:val="20"/>
          <w:szCs w:val="20"/>
        </w:rPr>
        <w:t>Юра убрал пульт координатора и быстро направился в первый от</w:t>
        <w:softHyphen/>
        <w:t>сек. Он спешил погрузиться в анабиоз, стремясь найти в нем спасение от тяжелых мыслей и тревог…</w:t>
      </w:r>
    </w:p>
    <w:p>
      <w:pPr>
        <w:pStyle w:val="Normal"/>
        <w:widowControl/>
        <w:ind w:firstLine="567"/>
        <w:jc w:val="both"/>
        <w:rPr/>
      </w:pPr>
      <w:r>
        <w:rPr>
          <w:rFonts w:cs="Times New Roman" w:ascii="Times New Roman" w:hAnsi="Times New Roman"/>
          <w:sz w:val="20"/>
          <w:szCs w:val="20"/>
        </w:rPr>
        <w:t>Убедившись, что люди находятся в полной безопасности, “Дри</w:t>
        <w:softHyphen/>
        <w:t>он” развил бешеную скорость, словно и ему не терпелось погрузиться в странное состояние “подвалов Вселенной”, где не было ни времени, ни пространства.</w:t>
      </w:r>
    </w:p>
    <w:p>
      <w:pPr>
        <w:pStyle w:val="Heading6"/>
        <w:keepNext w:val="true"/>
        <w:widowControl/>
        <w:spacing w:before="600" w:after="360"/>
        <w:jc w:val="center"/>
        <w:rPr>
          <w:rFonts w:ascii="Times New Roman" w:hAnsi="Times New Roman" w:cs="Times New Roman"/>
          <w:b/>
          <w:b/>
          <w:bCs/>
          <w:sz w:val="22"/>
          <w:szCs w:val="22"/>
        </w:rPr>
      </w:pPr>
      <w:r>
        <w:rPr>
          <w:rFonts w:cs="Times New Roman" w:ascii="Times New Roman" w:hAnsi="Times New Roman"/>
          <w:b/>
          <w:bCs/>
          <w:sz w:val="22"/>
          <w:szCs w:val="22"/>
        </w:rPr>
        <w:t>ПРОЩАЙ, МИЭЛЬ!</w:t>
      </w:r>
    </w:p>
    <w:p>
      <w:pPr>
        <w:pStyle w:val="Normal"/>
        <w:widowControl/>
        <w:ind w:firstLine="567"/>
        <w:jc w:val="both"/>
        <w:rPr/>
      </w:pPr>
      <w:r>
        <w:drawing>
          <wp:anchor behindDoc="0" distT="0" distB="0" distL="114935" distR="114935" simplePos="0" locked="0" layoutInCell="0" allowOverlap="1" relativeHeight="35">
            <wp:simplePos x="0" y="0"/>
            <wp:positionH relativeFrom="column">
              <wp:posOffset>-20955</wp:posOffset>
            </wp:positionH>
            <wp:positionV relativeFrom="paragraph">
              <wp:posOffset>438785</wp:posOffset>
            </wp:positionV>
            <wp:extent cx="2286000" cy="1708150"/>
            <wp:effectExtent l="0" t="0" r="0" b="0"/>
            <wp:wrapSquare wrapText="bothSides"/>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5" t="-20" r="-15" b="-20"/>
                    <a:stretch>
                      <a:fillRect/>
                    </a:stretch>
                  </pic:blipFill>
                  <pic:spPr bwMode="auto">
                    <a:xfrm>
                      <a:off x="0" y="0"/>
                      <a:ext cx="2286000" cy="1708150"/>
                    </a:xfrm>
                    <a:prstGeom prst="rect">
                      <a:avLst/>
                    </a:prstGeom>
                  </pic:spPr>
                </pic:pic>
              </a:graphicData>
            </a:graphic>
          </wp:anchor>
        </w:drawing>
      </w:r>
      <w:r>
        <w:rPr>
          <w:rFonts w:cs="Times New Roman" w:ascii="Times New Roman" w:hAnsi="Times New Roman"/>
          <w:sz w:val="20"/>
          <w:szCs w:val="20"/>
        </w:rPr>
        <w:t>Прошло много времени. Но для Юры это был всего лишь короткий миг. Открыв глаза, он увидел себя лежащим в установке “келл”. Слабость во всем теле свидетельствовала о том, что он долго пролежал без движения. Мучительно хотелось есть и пить. Но он превозмог себя: дело прежде всего.</w:t>
      </w:r>
    </w:p>
    <w:p>
      <w:pPr>
        <w:pStyle w:val="Normal"/>
        <w:widowControl/>
        <w:ind w:firstLine="567"/>
        <w:jc w:val="both"/>
        <w:rPr/>
      </w:pPr>
      <w:r>
        <w:rPr>
          <w:rFonts w:cs="Times New Roman" w:ascii="Times New Roman" w:hAnsi="Times New Roman"/>
          <w:sz w:val="20"/>
          <w:szCs w:val="20"/>
        </w:rPr>
        <w:t>Расположившись в кресле за пуль</w:t>
        <w:softHyphen/>
        <w:t>том. Юра задал координатору первый воп</w:t>
        <w:softHyphen/>
        <w:t>ро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Где мы находим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оординатор от</w:t>
        <w:softHyphen/>
        <w:t>ве</w:t>
        <w:softHyphen/>
        <w:t>тил:</w:t>
      </w:r>
    </w:p>
    <w:p>
      <w:pPr>
        <w:pStyle w:val="Normal"/>
        <w:widowControl/>
        <w:ind w:firstLine="567"/>
        <w:jc w:val="both"/>
        <w:rPr/>
      </w:pPr>
      <w:r>
        <w:rPr>
          <w:rFonts w:cs="Times New Roman" w:ascii="Times New Roman" w:hAnsi="Times New Roman"/>
          <w:sz w:val="20"/>
          <w:szCs w:val="20"/>
        </w:rPr>
        <w:t>— “</w:t>
      </w:r>
      <w:r>
        <w:rPr>
          <w:rFonts w:cs="Times New Roman" w:ascii="Times New Roman" w:hAnsi="Times New Roman"/>
          <w:sz w:val="20"/>
          <w:szCs w:val="20"/>
        </w:rPr>
        <w:t>Дри</w:t>
        <w:softHyphen/>
        <w:t>он” находится на расстоянии одного миллиона ки</w:t>
        <w:softHyphen/>
        <w:t>ло</w:t>
        <w:softHyphen/>
        <w:t>мет</w:t>
        <w:softHyphen/>
        <w:t>ров от цели полета, планеты Земля. Торможение началось сразу после пересечения орбиты Марс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иказываю дать информацию. На каком расстоянии от Земли “Дри</w:t>
        <w:softHyphen/>
        <w:t>он” мо</w:t>
        <w:softHyphen/>
        <w:t>жет снять с нее точные данные об уровне естественной радиоактивност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а расстоянии трехсот ки</w:t>
        <w:softHyphen/>
        <w:t>ло</w:t>
        <w:softHyphen/>
        <w:t>мет</w:t>
        <w:softHyphen/>
        <w:t>ров от поверхности планет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Хорошо. Приказываю идти к Земле с постоянным торможением и выходить затем на околоземную орбиту с расстоянием триста ки</w:t>
        <w:softHyphen/>
        <w:t>ло</w:t>
        <w:softHyphen/>
        <w:t>мет</w:t>
        <w:softHyphen/>
        <w:t>ров от поверхности планеты. По выходе на орбиту приступить к всестороннему анализу уровня радиоактивности и состава атмосферы. О достижении орбиты немедленно доложи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Юра был взволнован и возбужден до чрезвычайности. Через двадцать — двадцать пять ча</w:t>
        <w:softHyphen/>
        <w:t>сов он бу</w:t>
        <w:softHyphen/>
        <w:t>дет на Родин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Дри</w:t>
        <w:softHyphen/>
        <w:t>он”, приказываю! Дай прозрачность в сторону планеты! — приказал он.</w:t>
      </w:r>
    </w:p>
    <w:p>
      <w:pPr>
        <w:pStyle w:val="Normal"/>
        <w:widowControl/>
        <w:ind w:firstLine="567"/>
        <w:jc w:val="both"/>
        <w:rPr/>
      </w:pPr>
      <w:r>
        <w:rPr>
          <w:rFonts w:cs="Times New Roman" w:ascii="Times New Roman" w:hAnsi="Times New Roman"/>
          <w:sz w:val="20"/>
          <w:szCs w:val="20"/>
        </w:rPr>
        <w:t>Стена и часть пола мгновенно исчезли, и Юра увидел Землю. Огромный голубой шар сиял на фоне глубокой бархатной черноты, пронизанной сверкающими алмазами звезд. Земля! Родная Земля! Юра долго смотрел на шар в полной неподвижности, весь охваченный го</w:t>
        <w:softHyphen/>
        <w:t>ря</w:t>
        <w:softHyphen/>
        <w:t>чим чувством любви: Земля, Родина, родной д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самая прекрасная во всей Вселенной! — прошептал Юрий. — Ты живая, живая и всегда будешь живой и прекрасной!</w:t>
      </w:r>
    </w:p>
    <w:p>
      <w:pPr>
        <w:pStyle w:val="Normal"/>
        <w:widowControl/>
        <w:ind w:firstLine="567"/>
        <w:jc w:val="both"/>
        <w:rPr/>
      </w:pPr>
      <w:r>
        <w:rPr>
          <w:rFonts w:cs="Times New Roman" w:ascii="Times New Roman" w:hAnsi="Times New Roman"/>
          <w:sz w:val="20"/>
          <w:szCs w:val="20"/>
        </w:rPr>
        <w:t>Наконец он убрал прозрачность. И тут впервые мелькнула мысль: как же он расстанется с этим прекрасным, бесконечно до</w:t>
        <w:softHyphen/>
        <w:t>ро</w:t>
        <w:softHyphen/>
        <w:t>гим миром? Разве он сможет навсегда покинуть Землю даже ради Миэль?</w:t>
      </w:r>
    </w:p>
    <w:p>
      <w:pPr>
        <w:pStyle w:val="Normal"/>
        <w:widowControl/>
        <w:ind w:firstLine="567"/>
        <w:jc w:val="both"/>
        <w:rPr/>
      </w:pPr>
      <w:r>
        <w:rPr>
          <w:rFonts w:cs="Times New Roman" w:ascii="Times New Roman" w:hAnsi="Times New Roman"/>
          <w:sz w:val="20"/>
          <w:szCs w:val="20"/>
        </w:rPr>
        <w:t>Юра вздрог</w:t>
        <w:softHyphen/>
        <w:t>нул. Сердце разрывалось от противоречивых чувств. Разбудить Миэль? Нет, нет, пусть она спит до границы его страны. Так он обе</w:t>
        <w:softHyphen/>
        <w:t>щал. Не надо, чтобы она узнала о его ко</w:t>
        <w:softHyphen/>
        <w:t>ле</w:t>
        <w:softHyphen/>
        <w:t>ба</w:t>
        <w:softHyphen/>
        <w:t>ни</w:t>
        <w:softHyphen/>
        <w:t>ях. Ей бу</w:t>
        <w:softHyphen/>
        <w:t>дет тяжело видеть его смятение.</w:t>
      </w:r>
    </w:p>
    <w:p>
      <w:pPr>
        <w:pStyle w:val="Normal"/>
        <w:widowControl/>
        <w:ind w:firstLine="567"/>
        <w:jc w:val="both"/>
        <w:rPr/>
      </w:pPr>
      <w:r>
        <w:rPr>
          <w:rFonts w:cs="Times New Roman" w:ascii="Times New Roman" w:hAnsi="Times New Roman"/>
          <w:sz w:val="20"/>
          <w:szCs w:val="20"/>
        </w:rPr>
        <w:t>Чтобы хоть немного рассеять чувство одиночества, Юра вызвал “Василька”. Симпатичный кибер-маль</w:t>
        <w:softHyphen/>
        <w:t>чиш</w:t>
        <w:softHyphen/>
        <w:t>ка мо</w:t>
        <w:softHyphen/>
        <w:t>жет заменить ему живого собеседни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риказ “Дриону” от</w:t>
        <w:softHyphen/>
        <w:t>дан. Из стен выходит румяный маль</w:t>
        <w:softHyphen/>
        <w:t>чу</w:t>
        <w:softHyphen/>
        <w:t>ган и спокойно останавливается перед Юр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 выполнению задания го</w:t>
        <w:softHyphen/>
        <w:t>т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и</w:t>
        <w:softHyphen/>
        <w:t>вет, “Ва</w:t>
        <w:softHyphen/>
        <w:t>си</w:t>
        <w:softHyphen/>
        <w:t>лек”! — говорит ему Юра. — Мы приближаемся к Земле. Скоро бу</w:t>
        <w:softHyphen/>
        <w:t>дем дом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нформацию при</w:t>
        <w:softHyphen/>
        <w:t>нял. Что я должен дел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никакого задания! Ничего не надо делать!.. Стой и слушай. А я тебе буду рассказывать о нашей Земл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дание понятно. Буду стоять и слушать.</w:t>
      </w:r>
    </w:p>
    <w:p>
      <w:pPr>
        <w:pStyle w:val="Normal"/>
        <w:widowControl/>
        <w:ind w:firstLine="567"/>
        <w:jc w:val="both"/>
        <w:rPr/>
      </w:pPr>
      <w:r>
        <w:rPr>
          <w:rFonts w:cs="Times New Roman" w:ascii="Times New Roman" w:hAnsi="Times New Roman"/>
          <w:sz w:val="20"/>
          <w:szCs w:val="20"/>
        </w:rPr>
        <w:t>Юра принимается рассказывать киберу историю прибытия Миэль на Землю: о геологической экспедиций Плавунова, о басмачах Худояр-хана, о смелом командире Петре Лапине, о любви Наташи и Искры, о смышленом мальчишке Расульчике. Время от времени Юра включает ко</w:t>
        <w:softHyphen/>
        <w:t>ор</w:t>
        <w:softHyphen/>
        <w:t>ди</w:t>
        <w:softHyphen/>
        <w:t>на</w:t>
        <w:softHyphen/>
        <w:t>тор и требует дан</w:t>
        <w:softHyphen/>
        <w:t>ных о расстоянии и скорости. По</w:t>
        <w:softHyphen/>
        <w:t>том задает “Дриону” прозрачность и долго смотрит на огромный голубой шар Земли.</w:t>
      </w:r>
    </w:p>
    <w:p>
      <w:pPr>
        <w:pStyle w:val="Normal"/>
        <w:widowControl/>
        <w:ind w:firstLine="567"/>
        <w:jc w:val="both"/>
        <w:rPr/>
      </w:pPr>
      <w:r>
        <w:rPr>
          <w:rFonts w:cs="Times New Roman" w:ascii="Times New Roman" w:hAnsi="Times New Roman"/>
          <w:sz w:val="20"/>
          <w:szCs w:val="20"/>
        </w:rPr>
        <w:t>Время застыло каменной глыбой, каждый час приходится откалывать от нее с не</w:t>
        <w:softHyphen/>
        <w:t>ве</w:t>
        <w:softHyphen/>
        <w:t>ро</w:t>
        <w:softHyphen/>
        <w:t>ят</w:t>
        <w:softHyphen/>
        <w:t>ным уси</w:t>
        <w:softHyphen/>
        <w:t>ли</w:t>
        <w:softHyphen/>
        <w:t>ем. Юра дважды принимался за еду, пробовал заснуть, но не смог. По</w:t>
        <w:softHyphen/>
        <w:t>том стал играть в шахматы с роботом и проиграл ему десять парти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Земной шар уже охватил полнеба. На нем отчетливо виднелись береговые линии материков и островов, голубели моря и океаны, белыми шапками искрились ледники по</w:t>
        <w:softHyphen/>
        <w:t>лю</w:t>
        <w:softHyphen/>
        <w:t>сов. А “Дри</w:t>
        <w:softHyphen/>
        <w:t>он” все еще не достиг заданной орбиты.</w:t>
      </w:r>
    </w:p>
    <w:p>
      <w:pPr>
        <w:pStyle w:val="Normal"/>
        <w:widowControl/>
        <w:ind w:firstLine="567"/>
        <w:jc w:val="both"/>
        <w:rPr/>
      </w:pPr>
      <w:r>
        <w:rPr>
          <w:rFonts w:cs="Times New Roman" w:ascii="Times New Roman" w:hAnsi="Times New Roman"/>
          <w:sz w:val="20"/>
          <w:szCs w:val="20"/>
        </w:rPr>
        <w:t>Юра так устал ждать, что, когда голубой эк</w:t>
        <w:softHyphen/>
        <w:t>ран сам вспыхнул багровым све</w:t>
        <w:softHyphen/>
        <w:t>том и спокойный го</w:t>
        <w:softHyphen/>
        <w:t>лос пророкотал о выходе “Дриона” на околоземную орбиту, он растерялся и не сразу нашел, что сказать. Но у координатора было задание, и он спокойно заяв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иступаю к выполнению второй части задания — анализу географических и геохимических дан</w:t>
        <w:softHyphen/>
        <w:t>ны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тут же отключи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о боли в гла</w:t>
        <w:softHyphen/>
        <w:t>зах Юра всматривался в поверхность Зем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скоре “Дри</w:t>
        <w:softHyphen/>
        <w:t>он” покинул солнечную сторону планеты. Юра дрожащей от волнения рукой включил ко</w:t>
        <w:softHyphen/>
        <w:t>ор</w:t>
        <w:softHyphen/>
        <w:t>ди</w:t>
        <w:softHyphen/>
        <w:t>на</w:t>
        <w:softHyphen/>
        <w:t>то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 проходит анализ?</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твет координатора прозвучал для него триумфальным марше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которые изменения геофизических и геохимических показателей дают основания полагать, что на планете Земля идет интенсивное использование природных энергетических ре</w:t>
        <w:softHyphen/>
        <w:t>сур</w:t>
        <w:softHyphen/>
        <w:t>сов. Развитие цивилизации переживает период стремительного подъема. Высадка безопасна: жду указаний о месте приземления.</w:t>
      </w:r>
    </w:p>
    <w:p>
      <w:pPr>
        <w:pStyle w:val="Normal"/>
        <w:widowControl/>
        <w:ind w:firstLine="567"/>
        <w:jc w:val="both"/>
        <w:rPr/>
      </w:pPr>
      <w:r>
        <w:rPr>
          <w:rFonts w:cs="Times New Roman" w:ascii="Times New Roman" w:hAnsi="Times New Roman"/>
          <w:sz w:val="20"/>
          <w:szCs w:val="20"/>
        </w:rPr>
        <w:t>Юра долго сидел неподвижно, весь во власти новых мыслей и ощущений, навеянных сообщением координатора.</w:t>
      </w:r>
    </w:p>
    <w:p>
      <w:pPr>
        <w:pStyle w:val="Normal"/>
        <w:widowControl/>
        <w:ind w:firstLine="567"/>
        <w:jc w:val="both"/>
        <w:rPr/>
      </w:pPr>
      <w:r>
        <w:rPr>
          <w:rFonts w:cs="Times New Roman" w:ascii="Times New Roman" w:hAnsi="Times New Roman"/>
          <w:sz w:val="20"/>
          <w:szCs w:val="20"/>
        </w:rPr>
        <w:t>“</w:t>
      </w:r>
      <w:r>
        <w:rPr>
          <w:rFonts w:cs="Times New Roman" w:ascii="Times New Roman" w:hAnsi="Times New Roman"/>
          <w:sz w:val="20"/>
          <w:szCs w:val="20"/>
        </w:rPr>
        <w:t>Развитие цивилизации переживает период стремительного подъема…” Для него это были не просто слова. Он ви</w:t>
        <w:softHyphen/>
        <w:t>дел за ними залитые электрическим све</w:t>
        <w:softHyphen/>
        <w:t>том города, в которых живут счастливые люди, строящие новую жизнь… А он, Юрий Кар</w:t>
        <w:softHyphen/>
        <w:t>цев, не участвует в этом. Жизнь на Земле обогнала его. И теперь он возвращается не для того, чтобы включиться в этот бурный созидательный процесс, а лишь для того, чтобы покрасоваться в роли необыкновенного космического путешественника и снова умчаться к центру Галактики, на сей раз уже навсег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ем он бу</w:t>
        <w:softHyphen/>
        <w:t>дет в Союзе Тысячи Пла</w:t>
        <w:softHyphen/>
        <w:t>нет? Вечным учеником, вечным пот</w:t>
        <w:softHyphen/>
        <w:t>ре</w:t>
        <w:softHyphen/>
        <w:t>би</w:t>
        <w:softHyphen/>
        <w:t>те</w:t>
        <w:softHyphen/>
        <w:t>лем. Разве он мо</w:t>
        <w:softHyphen/>
        <w:t>жет что-нибудь дать ариулянам? Дома, на Родине, он мог бы многое подсказать, мог быть по</w:t>
        <w:softHyphen/>
        <w:t>ле</w:t>
        <w:softHyphen/>
        <w:t>зе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А Миэл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иэль поймет и простит его. Только не встречаться с ней больше, не говорить. Сердце его не вынесет нового испытания.</w:t>
      </w:r>
    </w:p>
    <w:p>
      <w:pPr>
        <w:pStyle w:val="Normal"/>
        <w:widowControl/>
        <w:ind w:firstLine="567"/>
        <w:jc w:val="both"/>
        <w:rPr/>
      </w:pPr>
      <w:r>
        <w:rPr>
          <w:rFonts w:cs="Times New Roman" w:ascii="Times New Roman" w:hAnsi="Times New Roman"/>
          <w:sz w:val="20"/>
          <w:szCs w:val="20"/>
        </w:rPr>
        <w:t>Но ведь он обе</w:t>
        <w:softHyphen/>
        <w:t>щал разбудить Миэль, когда “Дри</w:t>
        <w:softHyphen/>
        <w:t>он” снизится и пересечет границу его Родины. Можно ли не выполнить этого обещания?.. Для Миэль это бу</w:t>
        <w:softHyphen/>
        <w:t>дет уда</w:t>
        <w:softHyphen/>
        <w:t>ром. Но преданность Юры родной стране она сможет понять, потому что и сама не представляет жизни вдали от Ариул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стается одно: снизиться неподалеку от родной страны, но не приземляться и покинуть “Дри</w:t>
        <w:softHyphen/>
        <w:t>он” ночью на парашюте.</w:t>
      </w:r>
    </w:p>
    <w:p>
      <w:pPr>
        <w:pStyle w:val="Normal"/>
        <w:widowControl/>
        <w:ind w:firstLine="567"/>
        <w:jc w:val="both"/>
        <w:rPr/>
      </w:pPr>
      <w:r>
        <w:rPr>
          <w:rFonts w:cs="Times New Roman" w:ascii="Times New Roman" w:hAnsi="Times New Roman"/>
          <w:sz w:val="20"/>
          <w:szCs w:val="20"/>
        </w:rPr>
        <w:t>Изменившимся от волнения го</w:t>
        <w:softHyphen/>
        <w:t>ло</w:t>
        <w:softHyphen/>
        <w:t>сом Юра приказал координатору направить “Дри</w:t>
        <w:softHyphen/>
        <w:t>он” на снижение в северное полушарие планеты. Он назвал координаты горной области Чехословакии в Высоких Тат</w:t>
        <w:softHyphen/>
        <w:t>рах. Чехословакию ему подсказало воспоминание о друге Вацлаве Искр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следние слова приказа Юра произнес едва слыш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а высоте три тысячи мет</w:t>
        <w:softHyphen/>
        <w:t>ров люк открыть. После моего ухода ложиться на обратный курс. Подчинение моей личной воле с “Дриона” снять. Так… Теперь последний при</w:t>
        <w:softHyphen/>
        <w:t>каз: выдать мне надежный парашют для приземления… Все… Действуй!</w:t>
      </w:r>
    </w:p>
    <w:p>
      <w:pPr>
        <w:pStyle w:val="Normal"/>
        <w:widowControl/>
        <w:ind w:firstLine="567"/>
        <w:jc w:val="both"/>
        <w:rPr/>
      </w:pPr>
      <w:r>
        <w:rPr>
          <w:rFonts w:cs="Times New Roman" w:ascii="Times New Roman" w:hAnsi="Times New Roman"/>
          <w:sz w:val="20"/>
          <w:szCs w:val="20"/>
        </w:rPr>
        <w:t>Юра смотрел на эк</w:t>
        <w:softHyphen/>
        <w:t>ран координатора. Душа его была охвачена такой нестерпимой болью, что хотелось кричать. Эк</w:t>
        <w:softHyphen/>
        <w:t>ран вспыхнул багровым све</w:t>
        <w:softHyphen/>
        <w:t>том, по</w:t>
        <w:softHyphen/>
        <w:t>том стал бледнеть, оставаясь без</w:t>
        <w:softHyphen/>
        <w:t>мол</w:t>
        <w:softHyphen/>
        <w:t>в</w:t>
        <w:softHyphen/>
        <w:t>ным. Казалось, Юрины переживания передались чуткой машин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з стены медленно выплыл стол. Створки его раздвинулись, и Юра увидел белую парашютную сумку.</w:t>
      </w:r>
    </w:p>
    <w:p>
      <w:pPr>
        <w:pStyle w:val="Normal"/>
        <w:widowControl/>
        <w:ind w:firstLine="567"/>
        <w:jc w:val="both"/>
        <w:rPr/>
      </w:pPr>
      <w:r>
        <w:rPr>
          <w:rFonts w:cs="Times New Roman" w:ascii="Times New Roman" w:hAnsi="Times New Roman"/>
          <w:sz w:val="20"/>
          <w:szCs w:val="20"/>
        </w:rPr>
        <w:t>Боль отпустила, словно с появлением парашюта Юра перешагнул через мучительный рубеж между настоящим и бу</w:t>
        <w:softHyphen/>
        <w:t>ду</w:t>
        <w:softHyphen/>
        <w:t>щим. Он осмотрелся. На глаза попалась незаконченная плиарана. Теперь она особенно нужна! Он закрепил шлем на голове и устало закрыл глаза. Когда рассказ о космическом путешествии был закончен, Юра вынул плиарану из футляра и спрятал у себя на груд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Ва</w:t>
        <w:softHyphen/>
        <w:t>си</w:t>
        <w:softHyphen/>
        <w:t>лек”, подойди ко мн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обот-мальчуган спокойно приблизил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лушай мое последнее задание! Слушай внимательно! Когда “Дри</w:t>
        <w:softHyphen/>
        <w:t>он” вернется на Ариулу и Миэль придет сюда, скажи ей: Юрий Кар</w:t>
        <w:softHyphen/>
        <w:t>цев не смог решиться на разлуку с Родиной. Он любил тебя, Миэль, очень сильно. Он го</w:t>
        <w:softHyphen/>
        <w:t>тов был ради тебя отдать жизнь. Но он не смог остаться с тобой и навсегда покинуть людей Земли. Он ушел на Землю, чтобы помогать своим братьям строить новую жизнь. Это было веление его совести, его чести, его верности Родине. Он не мог поступить иначе. Прости его, Миэль, и забудь. На Ариуле, куда ты сейчас вернулась, тебя ждет твой отец Лаг</w:t>
        <w:softHyphen/>
        <w:t>рим, ждет верный Гуатиль. Юрий благодарит тебя за все, за все! Он никогда не забудет тебя, Миэль. А ты забудь его! Тебя ждет прекрасная и долгая жизнь. Вот какие слова ты должен передать Миэль. Только ей одной. Повтори эти слов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Звонким мальчишечьим го</w:t>
        <w:softHyphen/>
        <w:t>ло</w:t>
        <w:softHyphen/>
        <w:t>сом кибер повторил это печальное послание. Юра дотронулся до его плеч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орошо. Оставайся здесь, пока не придет Миэль!</w:t>
      </w:r>
    </w:p>
    <w:p>
      <w:pPr>
        <w:pStyle w:val="Normal"/>
        <w:widowControl/>
        <w:ind w:firstLine="567"/>
        <w:jc w:val="both"/>
        <w:rPr/>
      </w:pPr>
      <w:r>
        <w:rPr>
          <w:rFonts w:cs="Times New Roman" w:ascii="Times New Roman" w:hAnsi="Times New Roman"/>
          <w:sz w:val="20"/>
          <w:szCs w:val="20"/>
        </w:rPr>
        <w:t>Юра решительно направился в первый от</w:t>
        <w:softHyphen/>
        <w:t>сек. Ми</w:t>
        <w:softHyphen/>
        <w:t>нут через десять люк открылся. Повеяло холодным воз</w:t>
        <w:softHyphen/>
        <w:t>ду</w:t>
        <w:softHyphen/>
        <w:t>хом. В темном отверстии сверкнули звезд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ощай, Миэль! — крик</w:t>
        <w:softHyphen/>
        <w:t>нул Юра и выбросился.</w:t>
      </w:r>
    </w:p>
    <w:p>
      <w:pPr>
        <w:pStyle w:val="Normal"/>
        <w:widowControl/>
        <w:ind w:firstLine="567"/>
        <w:jc w:val="both"/>
        <w:rPr/>
      </w:pPr>
      <w:r>
        <w:rPr>
          <w:rFonts w:cs="Times New Roman" w:ascii="Times New Roman" w:hAnsi="Times New Roman"/>
          <w:sz w:val="20"/>
          <w:szCs w:val="20"/>
        </w:rPr>
        <w:t>Пролетев с тысячу мет</w:t>
        <w:softHyphen/>
        <w:t>ров, Юрий нашарил кольцо парашюта и дер</w:t>
        <w:softHyphen/>
        <w:t>нул. Секунда, вторая — и стропы резко рванули его, остановив падение.</w:t>
      </w:r>
    </w:p>
    <w:p>
      <w:pPr>
        <w:pStyle w:val="Normal"/>
        <w:widowControl/>
        <w:ind w:firstLine="567"/>
        <w:jc w:val="both"/>
        <w:rPr/>
      </w:pPr>
      <w:r>
        <w:rPr>
          <w:rFonts w:cs="Times New Roman" w:ascii="Times New Roman" w:hAnsi="Times New Roman"/>
          <w:sz w:val="20"/>
          <w:szCs w:val="20"/>
        </w:rPr>
        <w:t>В тот же миг высоко над его головой полыхнула ослепительно яркая вспышка света, и тут же послышался грохот взрыва. Это вынырнувший из ночного мрака самолет врезался в неуязвимый “серебряный шар” и взорвался. Вероятно, в этот момент наблюдательные устройства “Дриона” были еще скованы волей человека, летящего к Земл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 </w:t>
      </w:r>
      <w:r>
        <w:rPr>
          <w:rFonts w:cs="Times New Roman" w:ascii="Times New Roman" w:hAnsi="Times New Roman"/>
          <w:sz w:val="20"/>
          <w:szCs w:val="20"/>
        </w:rPr>
        <w:t>Что это? “Дри</w:t>
        <w:softHyphen/>
        <w:t>он”? — в смятении крик</w:t>
        <w:softHyphen/>
        <w:t>нул Юра и запрокинул голову.</w:t>
      </w:r>
    </w:p>
    <w:p>
      <w:pPr>
        <w:pStyle w:val="Normal"/>
        <w:widowControl/>
        <w:ind w:firstLine="567"/>
        <w:jc w:val="both"/>
        <w:rPr/>
      </w:pPr>
      <w:r>
        <w:rPr>
          <w:rFonts w:cs="Times New Roman" w:ascii="Times New Roman" w:hAnsi="Times New Roman"/>
          <w:sz w:val="20"/>
          <w:szCs w:val="20"/>
        </w:rPr>
        <w:t>Но в этот миг что-то сильно ударило его в грудь. Все тело пронзила острая боль. И тут же — черный про</w:t>
        <w:softHyphen/>
        <w:t>вал, глубокое беспамятство. Юра не ви</w:t>
        <w:softHyphen/>
        <w:t>дел, как серебряный шар стремительно взмыл вверх и ис</w:t>
        <w:softHyphen/>
        <w:t>чез в ночном небе.</w:t>
      </w:r>
    </w:p>
    <w:p>
      <w:pPr>
        <w:pStyle w:val="Heading6"/>
        <w:keepNext w:val="true"/>
        <w:widowControl/>
        <w:spacing w:before="600" w:after="360"/>
        <w:jc w:val="center"/>
        <w:rPr>
          <w:rFonts w:ascii="Times New Roman" w:hAnsi="Times New Roman" w:cs="Times New Roman"/>
          <w:b/>
          <w:b/>
          <w:bCs/>
          <w:sz w:val="22"/>
          <w:szCs w:val="22"/>
        </w:rPr>
      </w:pPr>
      <w:r>
        <w:rPr>
          <w:rFonts w:cs="Times New Roman" w:ascii="Times New Roman" w:hAnsi="Times New Roman"/>
          <w:b/>
          <w:bCs/>
          <w:sz w:val="22"/>
          <w:szCs w:val="22"/>
        </w:rPr>
        <w:t>БЕЗВЕСТНЫЙ ГЕРОЙ</w:t>
      </w:r>
    </w:p>
    <w:p>
      <w:pPr>
        <w:pStyle w:val="Normal"/>
        <w:widowControl/>
        <w:ind w:firstLine="567"/>
        <w:jc w:val="both"/>
        <w:rPr>
          <w:rFonts w:ascii="Times New Roman" w:hAnsi="Times New Roman" w:cs="Times New Roman"/>
          <w:sz w:val="20"/>
          <w:szCs w:val="20"/>
        </w:rPr>
      </w:pPr>
      <w:r>
        <w:drawing>
          <wp:anchor behindDoc="0" distT="0" distB="0" distL="114935" distR="114935" simplePos="0" locked="0" layoutInCell="0" allowOverlap="1" relativeHeight="36">
            <wp:simplePos x="0" y="0"/>
            <wp:positionH relativeFrom="column">
              <wp:posOffset>-20955</wp:posOffset>
            </wp:positionH>
            <wp:positionV relativeFrom="paragraph">
              <wp:posOffset>36830</wp:posOffset>
            </wp:positionV>
            <wp:extent cx="2035175" cy="2514600"/>
            <wp:effectExtent l="0" t="0" r="0" b="0"/>
            <wp:wrapSquare wrapText="bothSides"/>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5" t="-12" r="-15" b="-12"/>
                    <a:stretch>
                      <a:fillRect/>
                    </a:stretch>
                  </pic:blipFill>
                  <pic:spPr bwMode="auto">
                    <a:xfrm>
                      <a:off x="0" y="0"/>
                      <a:ext cx="2035175" cy="2514600"/>
                    </a:xfrm>
                    <a:prstGeom prst="rect">
                      <a:avLst/>
                    </a:prstGeom>
                  </pic:spPr>
                </pic:pic>
              </a:graphicData>
            </a:graphic>
          </wp:anchor>
        </w:drawing>
      </w:r>
      <w:r>
        <w:rPr>
          <w:rFonts w:cs="Times New Roman" w:ascii="Times New Roman" w:hAnsi="Times New Roman"/>
          <w:sz w:val="20"/>
          <w:szCs w:val="20"/>
        </w:rPr>
        <w:t>Плиарана догорела и погасла, не оставив на камне ничего, кроме желтоватого пятна.</w:t>
      </w:r>
    </w:p>
    <w:p>
      <w:pPr>
        <w:pStyle w:val="Normal"/>
        <w:widowControl/>
        <w:ind w:firstLine="567"/>
        <w:jc w:val="both"/>
        <w:rPr/>
      </w:pPr>
      <w:r>
        <w:rPr>
          <w:rFonts w:cs="Times New Roman" w:ascii="Times New Roman" w:hAnsi="Times New Roman"/>
          <w:sz w:val="20"/>
          <w:szCs w:val="20"/>
        </w:rPr>
        <w:t>Последняя картина показывала полет Юры на парашюте и благополучное приземление. Он дал ее как предвидение, еще не зная, что его ожи</w:t>
        <w:softHyphen/>
        <w:t>да</w:t>
        <w:softHyphen/>
        <w:t>ет. Это место в пересказе я позволил себе исправить ради сохранения истин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ы сошлись с Расулом у камня и долго стояли потрясенны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ервым заговорил Ра</w:t>
        <w:softHyphen/>
        <w:t>су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н отдал самое дорогое, чтобы остаться на Родине. Какой нелепый, непредвиденный случай! Если бы Миэль узнала, в какую беду попал ее друг, она вернулась бы, чтобы спасти ег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иэль еще ничего не зна</w:t>
        <w:softHyphen/>
        <w:t>ет. Она на пути к Ариуле… Бедная Миэль! Как тяжело ей бу</w:t>
        <w:softHyphen/>
        <w:t>дет слушать послание Юры Карцева…</w:t>
      </w:r>
    </w:p>
    <w:p>
      <w:pPr>
        <w:pStyle w:val="Normal"/>
        <w:widowControl/>
        <w:ind w:firstLine="567"/>
        <w:jc w:val="both"/>
        <w:rPr/>
      </w:pPr>
      <w:r>
        <w:rPr>
          <w:rFonts w:cs="Times New Roman" w:ascii="Times New Roman" w:hAnsi="Times New Roman"/>
          <w:sz w:val="20"/>
          <w:szCs w:val="20"/>
        </w:rPr>
        <w:t>Когда мы, усталые и переполненные впечатлениями, вернулись в гостиницу, на нас обрушился новый удар: председатель следственной комиссии с протокольной краткостью и сухостью извещал нас в коротком письме о внезапной кончине “неизвестного человека из серебряного шара”.</w:t>
      </w:r>
    </w:p>
    <w:p>
      <w:pPr>
        <w:pStyle w:val="Normal"/>
        <w:widowControl/>
        <w:ind w:firstLine="567"/>
        <w:jc w:val="both"/>
        <w:rPr/>
      </w:pPr>
      <w:r>
        <w:rPr>
          <w:rFonts w:cs="Times New Roman" w:ascii="Times New Roman" w:hAnsi="Times New Roman"/>
          <w:sz w:val="20"/>
          <w:szCs w:val="20"/>
        </w:rPr>
        <w:t>Мы еле добрались до дверей своего номера. В номере Ра</w:t>
        <w:softHyphen/>
        <w:t>сул бросился на диван и уставился в потолок остановившимся взгля</w:t>
        <w:softHyphen/>
        <w:t>дом. Я подошел и взял его за рук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мните, Ра</w:t>
        <w:softHyphen/>
        <w:t>сул, — сказал я тихо, — что говорила Миэль Юре Карцеву о ценности жизни? Она сказала: “Вы существуете во Вселенной один-единственный раз. Природа заинтересована в том, чтобы вы использовали этот единственный раз во всей полноте”. Так сказала Миэль. И Юра Кар</w:t>
        <w:softHyphen/>
        <w:t>цев использовал свой единственный раз действительно во всей полноте. Он не только спас родную планету от позорной дегуоллизации, он помог совершить величайший исторический переворот в гигантском государстве. Да, он погиб преждевременно из-за трагической случайности. Да, Земля сейчас не узнает о своем величайшем герое и не воздвигнет ему па</w:t>
        <w:softHyphen/>
        <w:t>мят</w:t>
        <w:softHyphen/>
        <w:t>ни</w:t>
        <w:softHyphen/>
        <w:t>ков. Но разве подвиг его от этого становится меньше? На далекой Ариуле и на тысячах дру</w:t>
        <w:softHyphen/>
        <w:t>гих пла</w:t>
        <w:softHyphen/>
        <w:t>нет необъятного космического Союза имя Юрия Карцева не умрет никогда. Так сказал мудрый Лаг</w:t>
        <w:softHyphen/>
        <w:t>рим. И быть мо</w:t>
        <w:softHyphen/>
        <w:t>жет, наши далекие-далекие потомки через многие тысячи лет достигнут Ариулы и со славой привезут на Землю имя нашего друга. Это бу</w:t>
        <w:softHyphen/>
        <w:t>дет, Ра</w:t>
        <w:softHyphen/>
        <w:t>сул, непременно бу</w:t>
        <w:softHyphen/>
        <w:t>д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асул посмотрел на меня загоревшимися глазами, крепко сжал мою руку и тихо повтор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да, это бу</w:t>
        <w:softHyphen/>
        <w:t>дет!</w:t>
      </w:r>
    </w:p>
    <w:p>
      <w:pPr>
        <w:pStyle w:val="Heading6"/>
        <w:widowControl/>
        <w:spacing w:before="600" w:after="0"/>
        <w:jc w:val="center"/>
        <w:rPr>
          <w:rFonts w:ascii="Times New Roman" w:hAnsi="Times New Roman" w:cs="Times New Roman"/>
          <w:b/>
          <w:b/>
          <w:bCs/>
          <w:sz w:val="16"/>
          <w:szCs w:val="16"/>
        </w:rPr>
      </w:pPr>
      <w:r>
        <w:rPr>
          <w:rFonts w:cs="Times New Roman" w:ascii="Times New Roman" w:hAnsi="Times New Roman"/>
          <w:b/>
          <w:bCs/>
          <w:sz w:val="16"/>
          <w:szCs w:val="16"/>
        </w:rPr>
        <w:t>КОНЕЦ</w:t>
      </w:r>
    </w:p>
    <w:p>
      <w:pPr>
        <w:pStyle w:val="Normal"/>
        <w:widowControl/>
        <w:spacing w:before="360" w:after="0"/>
        <w:jc w:val="right"/>
        <w:rPr>
          <w:rFonts w:ascii="Times New Roman" w:hAnsi="Times New Roman" w:cs="Times New Roman"/>
          <w:b/>
          <w:b/>
          <w:sz w:val="14"/>
          <w:szCs w:val="14"/>
        </w:rPr>
      </w:pPr>
      <w:r>
        <w:rPr>
          <w:rFonts w:cs="Times New Roman" w:ascii="Times New Roman" w:hAnsi="Times New Roman"/>
          <w:b/>
          <w:sz w:val="14"/>
          <w:szCs w:val="14"/>
        </w:rPr>
        <w:t>Рисунки Игоря Блиоха</w:t>
      </w:r>
    </w:p>
    <w:p>
      <w:pPr>
        <w:pStyle w:val="Normal"/>
        <w:widowControl/>
        <w:spacing w:before="1200" w:after="0"/>
        <w:ind w:left="1701" w:right="1701" w:firstLine="284"/>
        <w:jc w:val="both"/>
        <w:rPr>
          <w:rFonts w:ascii="Times New Roman" w:hAnsi="Times New Roman" w:cs="Times New Roman"/>
          <w:i/>
          <w:i/>
          <w:iCs/>
          <w:sz w:val="16"/>
          <w:szCs w:val="16"/>
        </w:rPr>
      </w:pPr>
      <w:r>
        <w:rPr>
          <w:rFonts w:cs="Times New Roman" w:ascii="Times New Roman" w:hAnsi="Times New Roman"/>
          <w:i/>
          <w:iCs/>
          <w:sz w:val="16"/>
          <w:szCs w:val="16"/>
        </w:rPr>
        <w:t>Загадочный белый шар, спустившийся с неба в 1929 году и замеченный советской гео</w:t>
        <w:softHyphen/>
        <w:t>ло</w:t>
        <w:softHyphen/>
        <w:t>гической партией, работающей в глубинах Средней Азии. Миэль, посланница Союза Тыся</w:t>
        <w:softHyphen/>
        <w:t>чи Пла</w:t>
        <w:softHyphen/>
        <w:t>нет, прибывшая решить судьбу Земли. Юрий Кар</w:t>
        <w:softHyphen/>
        <w:t>цев, улетевший вместе с ней. Ко</w:t>
        <w:softHyphen/>
        <w:softHyphen/>
        <w:t>ман</w:t>
        <w:softHyphen/>
        <w:t>дор Ар</w:t>
        <w:softHyphen/>
        <w:t>касс из центра дегуоллизации галактики, верный слуга Великого Координатора, супермозга, ставшего из блага прок</w:t>
        <w:softHyphen/>
        <w:t>ля</w:t>
        <w:softHyphen/>
        <w:t>ти</w:t>
        <w:softHyphen/>
        <w:t>ем. Лаг</w:t>
        <w:softHyphen/>
        <w:t>рим, отец Миэль. Планета-за</w:t>
        <w:softHyphen/>
        <w:t>поведник Фабиола, на которой зреют “Дрионы”…</w:t>
      </w:r>
    </w:p>
    <w:p>
      <w:pPr>
        <w:pStyle w:val="Normal"/>
        <w:widowControl/>
        <w:ind w:left="1701" w:right="1701" w:firstLine="284"/>
        <w:jc w:val="both"/>
        <w:rPr>
          <w:rFonts w:ascii="Times New Roman" w:hAnsi="Times New Roman" w:cs="Times New Roman"/>
          <w:i/>
          <w:i/>
          <w:iCs/>
          <w:sz w:val="16"/>
          <w:szCs w:val="16"/>
        </w:rPr>
      </w:pPr>
      <w:r>
        <w:rPr>
          <w:rFonts w:cs="Times New Roman" w:ascii="Times New Roman" w:hAnsi="Times New Roman"/>
          <w:i/>
          <w:iCs/>
          <w:sz w:val="16"/>
          <w:szCs w:val="16"/>
        </w:rPr>
        <w:t>События и люди, знакомые с детства.</w:t>
      </w:r>
    </w:p>
    <w:p>
      <w:pPr>
        <w:pStyle w:val="Normal"/>
        <w:widowControl/>
        <w:spacing w:before="600" w:after="0"/>
        <w:ind w:left="5670" w:hanging="0"/>
        <w:jc w:val="both"/>
        <w:rPr/>
      </w:pPr>
      <w:r>
        <w:rPr>
          <w:rFonts w:cs="Times New Roman" w:ascii="Times New Roman" w:hAnsi="Times New Roman"/>
          <w:sz w:val="16"/>
          <w:szCs w:val="16"/>
        </w:rPr>
        <w:t>Повесть публиковалась единственный раз — в газете “Пио</w:t>
        <w:softHyphen/>
        <w:t>нерская правда”. Первая часть повести (до главы “Че</w:t>
        <w:softHyphen/>
        <w:softHyphen/>
        <w:t>ло</w:t>
        <w:softHyphen/>
        <w:t>век из серебряного шара” включительно) печаталась в №№ 6, 8–9, 11–17, 20–22, 24, 26–27, 29 за 1974 г. Вторая часть (от главы “Непоправимая ошибка” до конца) — в №№ 82–84, 86–87, 90–93, 96–100, 102 за 1975 и в №№ 2, 4–6 за 1976 г.</w:t>
      </w:r>
    </w:p>
    <w:p>
      <w:pPr>
        <w:pStyle w:val="Normal"/>
        <w:widowControl/>
        <w:spacing w:before="600" w:after="360"/>
        <w:rPr>
          <w:rFonts w:ascii="Times New Roman" w:hAnsi="Times New Roman" w:cs="Times New Roman"/>
          <w:sz w:val="16"/>
          <w:szCs w:val="16"/>
        </w:rPr>
      </w:pPr>
      <w:r>
        <w:rPr>
          <w:rFonts w:cs="Times New Roman" w:ascii="Times New Roman" w:hAnsi="Times New Roman"/>
          <w:sz w:val="16"/>
          <w:szCs w:val="16"/>
        </w:rPr>
        <w:t>Настоящее имя Александра ЛОММа — Вацлав Кличка.</w:t>
      </w:r>
    </w:p>
    <w:p>
      <w:pPr>
        <w:pStyle w:val="Normal"/>
        <w:widowControl/>
        <w:ind w:left="142" w:hanging="142"/>
        <w:jc w:val="both"/>
        <w:rPr/>
      </w:pPr>
      <w:r>
        <w:rPr>
          <w:rFonts w:cs="Times New Roman" w:ascii="Times New Roman" w:hAnsi="Times New Roman"/>
          <w:b/>
          <w:bCs/>
          <w:sz w:val="16"/>
          <w:szCs w:val="16"/>
          <w:lang w:val="en-US" w:eastAsia="en-US"/>
        </w:rPr>
        <w:t xml:space="preserve">Vaclav Klicka </w:t>
      </w:r>
      <w:r>
        <w:rPr>
          <w:rFonts w:cs="Times New Roman" w:ascii="Times New Roman" w:hAnsi="Times New Roman"/>
          <w:sz w:val="16"/>
          <w:szCs w:val="16"/>
          <w:lang w:val="en-US" w:eastAsia="en-US"/>
        </w:rPr>
        <w:t>(*1925) psal az do roku 1977 vruskem jazyce pod pseudonymem Alexandr Lomm. Narodil se totiz vSSSR a az do svych trinacti let tam take zil</w:t>
      </w:r>
      <w:r>
        <w:rPr>
          <w:rFonts w:cs="Times New Roman" w:ascii="Times New Roman" w:hAnsi="Times New Roman"/>
          <w:sz w:val="16"/>
          <w:szCs w:val="16"/>
          <w:vertAlign w:val="superscript"/>
          <w:lang w:val="en-US" w:eastAsia="en-US"/>
        </w:rPr>
        <w:t>47</w:t>
      </w:r>
      <w:r>
        <w:rPr>
          <w:rFonts w:cs="Times New Roman" w:ascii="Times New Roman" w:hAnsi="Times New Roman"/>
          <w:sz w:val="16"/>
          <w:szCs w:val="16"/>
          <w:lang w:val="en-US" w:eastAsia="en-US"/>
        </w:rPr>
        <w:t xml:space="preserve">. Svuj prvni SF roman </w:t>
      </w:r>
      <w:r>
        <w:rPr>
          <w:rFonts w:cs="Times New Roman" w:ascii="Times New Roman" w:hAnsi="Times New Roman"/>
          <w:b/>
          <w:bCs/>
          <w:sz w:val="16"/>
          <w:szCs w:val="16"/>
          <w:lang w:val="en-US" w:eastAsia="en-US"/>
        </w:rPr>
        <w:t xml:space="preserve">Nocni orel </w:t>
      </w:r>
      <w:r>
        <w:rPr>
          <w:rFonts w:cs="Times New Roman" w:ascii="Times New Roman" w:hAnsi="Times New Roman"/>
          <w:sz w:val="16"/>
          <w:szCs w:val="16"/>
          <w:lang w:val="en-US" w:eastAsia="en-US"/>
        </w:rPr>
        <w:t xml:space="preserve">(orig. Nocnoj orel) vydal nejprve roku 1973 vMoskve. Vceskem prekladu (a spseudonymem) vysel о osm let pozdeji. Autor vnem byl silne ovlivnen sovetskou valecnou literaturou. I Nocni orel je spise valecnym romanem se silnym SF prvkem — sovetsky partyzan Kozin vyuziva sve schopnosti letat kboji proti fasistum. Je to naprosto typicke klukovske cteni sve doby se vsim, co ktomu patri — dobrodruzny dej primerene gradovany az kzaverecnemu vyvrcholeni (zaverecny utok letajiciho partyzana proti obrnene kolone), typizovane postavy a pod povrchem skryta tendence kvychovnemu pusobeni. Protivalecne memento jako hlavni idea se objevuje i vnasledujicich romanech, majicich zcela charakter SF. </w:t>
      </w:r>
      <w:r>
        <w:rPr>
          <w:rFonts w:cs="Times New Roman" w:ascii="Times New Roman" w:hAnsi="Times New Roman"/>
          <w:b/>
          <w:bCs/>
          <w:sz w:val="16"/>
          <w:szCs w:val="16"/>
          <w:lang w:val="en-US" w:eastAsia="en-US"/>
        </w:rPr>
        <w:t xml:space="preserve">Drion opousti Zemi </w:t>
      </w:r>
      <w:r>
        <w:rPr>
          <w:rFonts w:cs="Times New Roman" w:ascii="Times New Roman" w:hAnsi="Times New Roman"/>
          <w:sz w:val="16"/>
          <w:szCs w:val="16"/>
          <w:lang w:val="en-US" w:eastAsia="en-US"/>
        </w:rPr>
        <w:t xml:space="preserve">z roku 1983 byl autorem napsan vruske i ceske verzi. Mimozemska civilizace resi problem, zda zasahnout do vyvoje lidstva a zbavit jej agresivity a tim nebezpeci valek. Posledni roman </w:t>
      </w:r>
      <w:r>
        <w:rPr>
          <w:rFonts w:cs="Times New Roman" w:ascii="Times New Roman" w:hAnsi="Times New Roman"/>
          <w:b/>
          <w:bCs/>
          <w:sz w:val="16"/>
          <w:szCs w:val="16"/>
          <w:lang w:val="en-US" w:eastAsia="en-US"/>
        </w:rPr>
        <w:t xml:space="preserve">Ve jmenu Metanoona </w:t>
      </w:r>
      <w:r>
        <w:rPr>
          <w:rFonts w:cs="Times New Roman" w:ascii="Times New Roman" w:hAnsi="Times New Roman"/>
          <w:sz w:val="16"/>
          <w:szCs w:val="16"/>
          <w:lang w:val="en-US" w:eastAsia="en-US"/>
        </w:rPr>
        <w:t>(1986) toto tema znovu variuje, zachranci lidstva pred sebou samym se vsak tentokrat stavaji mravenci, kteri pod vedenim kybernetickeho mravence Kyberoformika a ve jmenu Metanoona — sedme formy hmoty oplyvajici nejvyssi inteligenci — zlikviduji zbrane na celem svete. Roman je zatizen nejen tezovitosti ustici do naivniho zaveru (vojaci beze zbrani se rozejdou a budou si hledat jinou praci), ale tez tezkopadnosti a zdlouhavymi popisnymi monology</w:t>
      </w:r>
      <w:r>
        <w:rPr>
          <w:rFonts w:cs="Times New Roman" w:ascii="Times New Roman" w:hAnsi="Times New Roman"/>
          <w:sz w:val="16"/>
          <w:szCs w:val="16"/>
          <w:vertAlign w:val="superscript"/>
          <w:lang w:val="en-US" w:eastAsia="en-US"/>
        </w:rPr>
        <w:t>48</w:t>
      </w:r>
      <w:r>
        <w:rPr>
          <w:rFonts w:cs="Times New Roman" w:ascii="Times New Roman" w:hAnsi="Times New Roman"/>
          <w:sz w:val="16"/>
          <w:szCs w:val="16"/>
          <w:lang w:val="en-US" w:eastAsia="en-US"/>
        </w:rPr>
        <w:t>. Podle Adamovice to neni nic vic, nez dobry dobrodruzny roman</w:t>
      </w:r>
      <w:r>
        <w:rPr>
          <w:rFonts w:cs="Times New Roman" w:ascii="Times New Roman" w:hAnsi="Times New Roman"/>
          <w:sz w:val="16"/>
          <w:szCs w:val="16"/>
          <w:vertAlign w:val="superscript"/>
          <w:lang w:val="en-US" w:eastAsia="en-US"/>
        </w:rPr>
        <w:t>49</w:t>
      </w:r>
      <w:r>
        <w:rPr>
          <w:rFonts w:cs="Times New Roman" w:ascii="Times New Roman" w:hAnsi="Times New Roman"/>
          <w:sz w:val="16"/>
          <w:szCs w:val="16"/>
          <w:lang w:val="en-US" w:eastAsia="en-US"/>
        </w:rPr>
        <w:t>. Autorsky zamer byl ovsem jiny, bohuzel, tezko zrejme souhlasit spresvedcenim autora, ze nase lidske problemy za nas nekdo vyresi (treba mravenci). Takovyto pristup byl prece jen ceske SF na hony vzdalen. I kdyz se autori vetsinou shodovali vtom, ze nejvetsim nepritelem cloveka je clovek sam, nikdy neutikali knabizejicim se snadnym resenim, ktera cloveka vkonecnem dusledku zbavuji odpovednosti za sve ciny.</w:t>
      </w:r>
    </w:p>
    <w:p>
      <w:pPr>
        <w:pStyle w:val="Normal"/>
        <w:widowControl/>
        <w:spacing w:before="40" w:after="0"/>
        <w:ind w:left="284" w:right="720" w:hanging="0"/>
        <w:rPr>
          <w:rFonts w:ascii="Times New Roman" w:hAnsi="Times New Roman" w:cs="Times New Roman"/>
          <w:sz w:val="14"/>
          <w:szCs w:val="14"/>
          <w:lang w:val="en-US" w:eastAsia="en-US"/>
        </w:rPr>
      </w:pPr>
      <w:r>
        <w:rPr>
          <w:rFonts w:cs="Times New Roman" w:ascii="Times New Roman" w:hAnsi="Times New Roman"/>
          <w:sz w:val="14"/>
          <w:szCs w:val="14"/>
          <w:lang w:val="en-US" w:eastAsia="en-US"/>
        </w:rPr>
        <w:t>47. Adamovic, I.: Slovnik…, c. d., 1991, c. 12, s. 51.</w:t>
      </w:r>
    </w:p>
    <w:p>
      <w:pPr>
        <w:pStyle w:val="Normal"/>
        <w:widowControl/>
        <w:spacing w:before="40" w:after="0"/>
        <w:ind w:left="284" w:right="720" w:hanging="0"/>
        <w:rPr>
          <w:rFonts w:ascii="Times New Roman" w:hAnsi="Times New Roman" w:cs="Times New Roman"/>
          <w:sz w:val="14"/>
          <w:szCs w:val="14"/>
          <w:lang w:val="en-US" w:eastAsia="en-US"/>
        </w:rPr>
      </w:pPr>
      <w:r>
        <w:rPr>
          <w:rFonts w:cs="Times New Roman" w:ascii="Times New Roman" w:hAnsi="Times New Roman"/>
          <w:sz w:val="14"/>
          <w:szCs w:val="14"/>
          <w:lang w:val="en-US" w:eastAsia="en-US"/>
        </w:rPr>
        <w:t>48. Adamovic, I.: Ve jmenu Metanoona. Vaclav Klicka. Zlaty maj, 1988, c. 2, s. 115.</w:t>
      </w:r>
    </w:p>
    <w:p>
      <w:pPr>
        <w:pStyle w:val="Normal"/>
        <w:widowControl/>
        <w:spacing w:before="40" w:after="0"/>
        <w:ind w:left="284" w:hanging="0"/>
        <w:rPr>
          <w:rFonts w:ascii="Times New Roman" w:hAnsi="Times New Roman" w:cs="Times New Roman"/>
          <w:sz w:val="14"/>
          <w:szCs w:val="14"/>
          <w:lang w:val="en-US" w:eastAsia="en-US"/>
        </w:rPr>
      </w:pPr>
      <w:r>
        <w:rPr>
          <w:rFonts w:cs="Times New Roman" w:ascii="Times New Roman" w:hAnsi="Times New Roman"/>
          <w:sz w:val="14"/>
          <w:szCs w:val="14"/>
          <w:lang w:val="en-US" w:eastAsia="en-US"/>
        </w:rPr>
        <w:t>49. Tamtez.</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outlineLvl w:val="5"/>
    </w:pPr>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8T15:22:00Z</dcterms:created>
  <dc:creator>Харьковский С.А.</dc:creator>
  <dc:description/>
  <dc:language>en-US</dc:language>
  <cp:lastModifiedBy>Харьковский</cp:lastModifiedBy>
  <dcterms:modified xsi:type="dcterms:W3CDTF">2009-03-19T07:25:00Z</dcterms:modified>
  <cp:revision>45</cp:revision>
  <dc:subject/>
  <dc:title>Ломм Александр ""Дрион" покидает Землю"</dc:title>
</cp:coreProperties>
</file>